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75094646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Prot. </w:t>
      </w:r>
      <w:r>
        <w:rPr>
          <w:sz w:val="20"/>
          <w:szCs w:val="20"/>
        </w:rPr>
        <w:t>AOOUSPNA2469</w:t>
      </w:r>
      <w:r>
        <w:rPr/>
        <w:t xml:space="preserve">    </w:t>
        <w:tab/>
        <w:tab/>
        <w:tab/>
        <w:tab/>
        <w:tab/>
        <w:tab/>
        <w:t xml:space="preserve">                Napoli, 5 ottobre 2012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ind w:left="-540" w:hanging="0"/>
        <w:rPr/>
      </w:pPr>
      <w:r>
        <w:rPr>
          <w:b/>
        </w:rPr>
        <w:t xml:space="preserve">VISTA </w:t>
      </w:r>
      <w:r>
        <w:rPr/>
        <w:t>l’O.M. prot. N. 5375 del 12 luglio 2012 concernente le utilizzazioni e le assegnazioni provvisorie del personale A.T.A per l’a.s. 2012/13;</w:t>
      </w:r>
    </w:p>
    <w:p>
      <w:pPr>
        <w:pStyle w:val="Normal"/>
        <w:ind w:left="-540" w:hanging="0"/>
        <w:rPr/>
      </w:pPr>
      <w:r>
        <w:rPr>
          <w:b/>
        </w:rPr>
        <w:t xml:space="preserve">VISTO </w:t>
      </w:r>
      <w:r>
        <w:rPr/>
        <w:t>il C.C.N.I. del Personale A.T.A. per l’a.s. 2012/2013 siglato in data 23 agosto 2012;</w:t>
      </w:r>
    </w:p>
    <w:p>
      <w:pPr>
        <w:pStyle w:val="Normal"/>
        <w:ind w:left="-540" w:hanging="0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ind w:left="-540" w:hanging="0"/>
        <w:rPr/>
      </w:pPr>
      <w:r>
        <w:rPr>
          <w:b/>
        </w:rPr>
        <w:t>VISTA</w:t>
      </w:r>
      <w:r>
        <w:rPr/>
        <w:t xml:space="preserve"> la contrattazione decentrata del 31 agosto 2012;</w:t>
      </w:r>
    </w:p>
    <w:p>
      <w:pPr>
        <w:pStyle w:val="Normal"/>
        <w:ind w:left="-540" w:hanging="0"/>
        <w:rPr/>
      </w:pPr>
      <w:r>
        <w:rPr>
          <w:b/>
        </w:rPr>
        <w:t>VISTA</w:t>
      </w:r>
      <w:r>
        <w:rPr/>
        <w:t xml:space="preserve"> le graduatorie  definitive per  l’utilizzazione e l’assegnazione provvisoria  relative ai profili professionali di assistente amministrativo e collaboratore scolastico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ab/>
        <w:t>La pubblicazione in data odierna, all’albo di questo ufficio, delle utilizzazioni e delle  assegnazioni provvisorie, provinciali  ed interprovinciali, per l’a.s. 2012/2013 del personale A.T.A.- PROFILO ASSISTENTE AMMINISTRATIVO E COLLABORATORE SCOLASTICO  di seguito elencato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TILIZZAZIONI ASSISTENTI AMMINISTRATIVI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3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141"/>
        <w:gridCol w:w="740"/>
        <w:gridCol w:w="366"/>
        <w:gridCol w:w="3513"/>
      </w:tblGrid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INATIVO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CITA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O FELI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ZZA FRANCES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0/19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ICHELANGELO NAPOLI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O CARO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7/19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PULCARELLI MASSA LUBRENS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FANO GIOVAN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10/19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’ANGIO’ TRECAS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INO MAR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5/19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I.S. ALBERTINI NOLA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CHIDI DANI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5/19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ST FORTUNATO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 SALV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6/19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ESARO TORRE ANNUNZIATA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ZA PAOLO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ARDO MARI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8/19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ELLA PAO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VONE NICO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1/19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O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1/19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S. PAOLO SORRENTO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COLO LUIG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11/19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VUOLO MARIA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7/19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41"/>
        <w:gridCol w:w="751"/>
        <w:gridCol w:w="2888"/>
        <w:gridCol w:w="180"/>
        <w:gridCol w:w="2880"/>
      </w:tblGrid>
      <w:tr>
        <w:trPr>
          <w:trHeight w:val="240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EGNAZIONI PROVVISORIE PROFILO ASSISTENTE AMMINISTRATIVO A.S.2012/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0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RIEMMA ALFONSO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1/195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AMPANELLA N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FLOR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1/19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RCONI T.ANN.T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IC DATI BOSCOREAL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UCCI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6/19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JORANA POZZU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S. CUOCO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ETTI MARIA ROS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7/19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 BOCCIONI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GENOVES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SSA PASQUA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5/195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APUOZZO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2 S.ANASTAS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FANO GERARD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1/19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LIVATINO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PACIOLI S.ANASTAS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ZZI GIUSEPP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9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NGIOLETTI T.GREC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TORRE ANN.TA</w:t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 LUC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10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TOGNAZZ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ECCHIA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2/19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GRANDI SORRENT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STURZO C.MAR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O CARME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1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ITO 3 DE CURTIS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AZZO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S VOLTA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POMPE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NZIATA VINCENZ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0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POZZU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DE CHIRICO TORRE ANN.T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LAURO FLORIA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9/19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ROCCO AFRAG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EUROPA POMIGL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LEGRINI AUTI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12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ONIZETTI POLLE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E CURTIS PALMA CAMPAN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CELLA AN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3/19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SSALUBRENS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M STABIAE SALVATI C.MMAR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MARTINO FRANCESC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5/19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.GIOVANNI BOSC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FREDI LUIG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3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NITTI NAP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RCONI TORRE AA.T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ZZOLINO LUI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8/197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 DI GIACOMO S.SEBAST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NZIATA ANTINESC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USTRA CERC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ILLO ANNALI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3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RCONI T.ANN.T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IURI POMPE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CIOPPOLI ROS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2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AGER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C. SENIORE C/MMARE DI STAB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VENTO ROS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S.ANTONIO ABAT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ONIO PASQUA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FALCONE POMI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STO MASSIM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2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CD GIU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TO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CD S.GIORGI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PI DOR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7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ACERR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E FILIPPO BRUSC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E ELVIR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3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IORDANO CERC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POMPE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NO RO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3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S.G. BOSCO SOMMA VES.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PI IL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9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S VOLTA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IMBRIANI POMIGL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ONAIUTO GIACOM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4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BOZZAOTRA MASSALUBRENS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ACERR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MONTANO LUIG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6/19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CASALNUOV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PRISCO AME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3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ENNELLA CASAMICCI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TELESE ISCH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UPERATO MAR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6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GRANDI SORRENT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SENIORE C.MAR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UDINO SALVATOR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1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GRANDI SORRENT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NGIOLETTI TORRE GRE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ELLO SAVER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0/19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2 CAIV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IMBRIANI POMIGL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ALE MARGHER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/196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3 PORTIC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ZZI ALD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1/196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SOMMA V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VATORE VIRGIN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8/196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 3 PORTICI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RCONI TORRE ANNUNZIAT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CHIDI VALE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5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54 SCHERILLO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CA PASQUA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3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PERTINI AFRAG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DULLI LUC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4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GARIBALDI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CILLO TUL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8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 CACCIOPPOLI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INO RAFFAE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9/197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 TORRICELLI SOMMA V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OFALO BIAG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5/195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VESPUCC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NITTI N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AZZO ROSSA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9/195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DE CILLIS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OLINI ELI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0/19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S DA VINCI NA 18H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NGIOLETTI TORRE GRECO 18H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ANCIO ANGE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5/195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STANZIALE S.GIORGI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OGLIANO RAFFAE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5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ACERR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NONE LUIG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1/195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TROISI NA ( DS 40)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BRACCO N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VANE MARIAROS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2/19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DE BOTTIS T.GREC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NZ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2/19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87 DON GUANEL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DI GIACOMO QUAL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CHETTI GIUSEPP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3/19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UNARI ACERR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CCHIA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6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ONIZZETTI POLLE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SCANO FELIC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7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FALCONE CATULLO POMI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TIROMO ANNUNZIA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1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C. DE FILIPPO S. GIORGIO A CREM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DON MILANI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CIUTO PRINCIP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0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SOLIMENA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DEGNI TORRE GRE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ZZOLINO NICO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6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BOZZAOTRA MASSALUBRENS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NZIATA ANEL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2/19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EINAUDI S.GIUSEPPE V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CHETTI ROMILD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3/19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AJORANA POZZU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S. CUOCO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IELLO TERE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6/19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AMPO DEL MORICINO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ISANO LUIG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7/1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SCTELLAR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ILLO FRANCESC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9/197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3 RODARI POZZU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ELLO SABATIN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5/19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CD MONTALE NAP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GOSTA GIUSEPP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QUA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IMBRIANI POMIGLIAN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NNA FELIC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2/198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UNTHE ANACAPR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ROCCO AFRAGOL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RELLI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83 BORDIG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I.C.  PORTIC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ZILLO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ROCCO AFRAG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CASALNUOV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CATO MICHE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 IMBRIANI POMI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UADAGNI CIMITIL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ONDONNO MARIA V.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3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IC TORRE DEL GREC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K. WOITYLA C/MMAR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PANO PATRIZ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1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RADICE-SANZIO NAPOL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E NICOLA SASSO TORRE GRE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TTI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2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SENIORE C.MAR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GRANDI SORRENT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ETTI FELIC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8/19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AMPANELLA 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ACERR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NA SPERANZ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7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GRANDI SORRENT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C.D. AGEROL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RICCHIO GIUSEPP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TELESE ISCHI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I.C. TORRE DEL GRE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A DE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3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LEOPARDI T.GREC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O MICHE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6/19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CD GIU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GIORDANI CERCOL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ZUOLO GRAZ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3/19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ILEA MAMELI CAIV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° C.D. ACERR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INO ALESSANDR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19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SAR TOGNAZZI POLLEN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M.S. SOLIMENA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DONNA CATER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2/19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CASORI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SAR TOGNAZZI POLLEN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RINO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4/196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VIVIANI CAIV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 MUNARI  ACERR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'AVELLA ANN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07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NOSENGO AFRAGOLA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MAG. VILLARI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39 LEOPARDI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C.D. POMIGLIANO D'AR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ZO FRANCESC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4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WOJTYLA C.MARE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S. NOBEL TORRE DEL GRECO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ORELLI CORI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5/197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ILANI CAIV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S. BRUNELLESCHI AFRAGOL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O CI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9/198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CD GIUGLIANO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ONIZETTI POLLENA</w:t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EGNAZIONI PROVV. RIE DA FUORI PROVINCIA PROFILO ASSISTENTE AMMINISTR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0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 PAOL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7/195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RODARI JUSSI S.LAZZARO SAVENA BO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P I.C. PAVESE NAPOLI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SIMONE ANN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10/196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S PACINOTTI SCAFATI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ONE ANNAR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7/197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.MARIA DELLE MOLE MARINO R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ONIZETTI POLLENA TROCCH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ARO ADE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0/19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S.EGIDIO DEL MONTE  S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NA MICHE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/19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PAGANI - S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MOBILE MARIA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8/195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C 6° ALIGHIERI  VARE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NA ANTONIET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7/19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I MEO VOLTURARA 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ACCIOLI GIUSEPP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7/196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LFIERI - DELLA ROVERE ROM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CARD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TILIZZAZIONI COLLABORATORI SCOLASTI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091"/>
        <w:gridCol w:w="960"/>
        <w:gridCol w:w="3640"/>
      </w:tblGrid>
      <w:tr>
        <w:trPr>
          <w:trHeight w:val="240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ASSEGNAT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ILLO LUIGI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1/19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1 CANGEMI BOSCOREAL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AZZO ROCCO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2/19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QUASIMODO POZZU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RIELLO ANTON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10/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3 DON BOSCO D'ASSISI - T.GREC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IELLO DOMENIC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9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3 DON BOSCO D'ASSISI - T.GREC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RIGGI VINCENZ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1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VIRGILIO CAMPOSAN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SITO MARIA CARMIN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1/1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NELLI FERDINAND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ONE CIR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PANTE WALTER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9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NCO OLIMP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1/1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O VINCENZ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4/1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VENUTO ANTON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7/1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 FEUDO GAETAN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0/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3 RODARI ANNECCHINO POZZU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OCCA DOMENIC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4/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IANO ANGEL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12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GIUDICE MARIN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9/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ORIANI DIAZ SUCC. POZZU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MARI GIROLAM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3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IERI ANGELO CIR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7/1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.C. 2 DATI BOSCOREAL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VILACQUA LUIGI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10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MASULLO THETI NOL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URIO ANTON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1/1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NZANO SALVATOR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3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I.C. CANGEMI BOSCOREAL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USO FILOMEN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6/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NO SALVATOR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12/1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TORRE ANN.T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 CESAR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4/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S'ANTIM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TOLOMO VINCENZ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4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ILANI GRAGNAN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E ANTON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2/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51 GUARINO NAP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SSANDRELLA GIUSEPP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2/1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.M. PASCOLI TORRE ANN.T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STO ANGEL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8/1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.C.  DE FILIPPO BRUSCIAN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ACE MA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/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.S.  SERRA NAP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CROCE ANTON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01/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.MAURO CASORI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NCONICO BIAG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11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2 PALMA CAMPANI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FI EMILI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1/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ROSSINI VISCIAN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O GENNAR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8/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49 PROTA GIURLE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MAIO LUC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3/1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ENNELLA FORIO D’ISCHI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OLI MATILD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8/1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SE FRANCESC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11/1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UADAGNI CIMITILE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O MA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2/1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RUSSO CICCIAN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OLAVIGNA CIR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7/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 FONSECA NAP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INO CARMIN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2/1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IC PALMA CAMPANI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ERRIERO GIUSEPPE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6/1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C.D. CASALNUOVO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ECO GENNARO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5/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IC DE AMICIS POZZUOLI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IO MA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8/1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.C. 71 AGANOOR N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ORTE MAFALD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6/1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C.D NOL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SCO MA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7/01/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C.D NOLA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EOTAFIORE CARMEL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11/195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° C.D NO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SSEGNAZIONE PROVVISORIA PROFILO COLLABORATORE SCOLASTICO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1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1041"/>
        <w:gridCol w:w="3078"/>
        <w:gridCol w:w="900"/>
        <w:gridCol w:w="140"/>
        <w:gridCol w:w="3280"/>
        <w:gridCol w:w="140"/>
      </w:tblGrid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ASSEGNAT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ZIONE EMILIO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1948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PACIOLI S.ANASTAS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FA GIORG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1/1950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ENNELLA CASAMICCI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D. BARANO D'ISCHI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NNANTE TEODO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10/195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DE CURTIS S.ANTONIO AB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OLOMBO TORRE DEL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GA MARGHER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5/195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FIOREL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ORELLI SILVATI ROCCARAINOL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ROSINO RO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3/195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ANTONE POMIGL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SCO TERE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12/195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ANTAGATA PORTI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GRAZIANI TORRE ANN.TA</w:t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ASSEGNAT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CORTE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5/196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63 -DORIA -DS 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MORANTE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ALLARO LUIG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03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DUCA DEGLI ABRUZZ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POMPEI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RVOLINO GIUSEPP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196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ACER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AN GENNARO VES.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IELLO MARIAROS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/10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ETA - FIEN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POMPEI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ORO DONAT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2/197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DUCA DEGLI ABRUZZ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S. GENNARELLO OTTAVI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OBELLI SANTOL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5/197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S.ANTIM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ACERR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FREDONIA MASSIM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5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SSALUBREN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GIUSTI TERZIG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NO GIOV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0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52 MINNITI 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BELVEDERE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E ELE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11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C.M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TRECAS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DINELLA TERES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6/196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NITTI PORTI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IURI POMPEI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TTICO' OLIMP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6/195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LEOPARDI T.GRE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SESE GAETAN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2/196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N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OSTANTINI S.PAOLO B.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COPO GAETAN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196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CD CASO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CD ARZ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ULLO EMI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1/196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BONITO COSENZA - C.M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POMPEI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SITO ANTONIET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FERRAIOLI -DS 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'URZO ROSAL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/03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S.GIORG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LEOPARDI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ERA ASSUN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7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AMPANEL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ZZA COLAMARINO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INI CINZ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12/197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I MEDI S.GIORG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DE BOTTIS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ICO RI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6/194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LEOPARDI T.GRE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'ANGIO' TRECAS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ANGA ANGELO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1/194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'AOSTA OTTAV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CHER ELISABET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3/194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D S.GIORG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DE BOTTIS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ZZ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4/1950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OSTANTINI S.PAOLO B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CD CICCIANO 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LORENZO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9/1950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OM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.GIUSEPPE VES.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DOLFI GAETAN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/11/195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 DON MILANI 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USTRA CERCOL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O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2/195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BEETHOVEN S.VITAL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SAVI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SINGA ANTON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11/195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CD QUAR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CD GIUGLIANO 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SO ANN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2/195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CAPORALE ACER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AVI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LILIA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3/195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ASSINARI POZZU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GENTILESCHI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DANO EMI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/08/195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 AGER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COTELLARO ERCOL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LINO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5/195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84 E A MARIO - DS 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RUSSO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ARIELLO ANNUNZIA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7/195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69 BARB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ELLA CORTE POMPEI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O ALFONS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7/195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.GIUSEPPE V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.ANASTASI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I GIUSEPP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9/195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EMELLI S.AGNE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NGIOLETTI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ACANE MARIA ROS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2/19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'AOSTA SCU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LEOPARDI TORRE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HIERCHI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11/19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. MARIA CALCUTTA CASALNUOV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PACINOTTI MARIGLI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FORTE MICHE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2/19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FALCONE POMIGLI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D'ARIENZO TUFI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TICE CARME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/07/19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AR CAVALCANTI 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USO ROSARI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196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.PR.PIANILLO AGERO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BONITO COSENZA C.MAR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ACCIUOLO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5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IUSTI TERZIG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ALMA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12/196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GEMELLI S.AGNE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SENIORE C.MAR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GLIANO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03/196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ASSINARI POZZU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ACERR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OSITO MA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5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CAPORALE ACER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ARDUCCI MARIGLIANELL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USO ANNAGRAZ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1/196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FERRARI C.M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111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EGNAZIONI PROVVISORIE PROFILO COLLABORATORI SCOLASTICI DA ALTRA PROVI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ASSEGNAT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DOLINO EVELIN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1958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BATTISTI MOLFETTA BA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PASCOLI CICCIAN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ISCO RAFFAEL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4/195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LTIPIANO TRIESTE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9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FALCONE SCAUDA TORRE DEL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CO DOMENIC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0/196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ANTARCANGELO -RN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58 KENNEDY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BROCINO PIETR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11/197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ALIGHIERI - AREZZO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7 TORRE DEL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UNANZA GIOVANN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9/194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CENTRO 1 BRESCIA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D S.GIUSEPPE</w:t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INATIV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TA'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NTI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DE ASSEGNAT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CIAPUOTI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11/194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CROCE - FARE' LISSONE MI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CD VILLARICC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'ANGELO PASQUA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/195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CD MADDALONI - CE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FILANGIERI FRATTAMAGGIOR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CCHIANO FILOME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/03/195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CAMOZZI DALME BG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LLEGRINO ROSAL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/07/196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CERLETTI CONEGLIANO TV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ROMANO TORRE DEL GRECO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OTOLA AN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1/196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VERDI - FIRENZE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63 A.DORIA N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TTI CONCETT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2/196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SVEVO TRIESTE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MAMELI NOL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'ERRICO GIUSEPP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04/196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 VILL DEI RAGAZZI MADDALONI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A SED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BERTI MICHEL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10/196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 M. DI CANOSSA REGGIO E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 STABIAE C.MARE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NONE TUL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4/196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 BERCHET MILANO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IA LEONE NOLA</w:t>
            </w:r>
          </w:p>
        </w:tc>
      </w:tr>
      <w:tr>
        <w:trPr>
          <w:trHeight w:val="240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i Napoli</w:t>
      </w:r>
    </w:p>
    <w:p>
      <w:pPr>
        <w:pStyle w:val="Normal"/>
        <w:rPr/>
      </w:pPr>
      <w:r>
        <w:rPr/>
        <w:t>Ai Dirigenti Scolastici della Provincia di Napoli</w:t>
      </w:r>
    </w:p>
    <w:p>
      <w:pPr>
        <w:pStyle w:val="Normal"/>
        <w:ind w:right="-262" w:hanging="0"/>
        <w:rPr/>
      </w:pPr>
      <w:r>
        <w:rPr/>
        <w:t>Alle OO.SS.</w:t>
      </w:r>
    </w:p>
    <w:p>
      <w:pPr>
        <w:pStyle w:val="Normal"/>
        <w:jc w:val="both"/>
        <w:rPr/>
      </w:pPr>
      <w:r>
        <w:rPr/>
        <w:t>Agli Uffici Ambiti Territoriali di</w:t>
      </w:r>
    </w:p>
    <w:p>
      <w:pPr>
        <w:pStyle w:val="Normal"/>
        <w:jc w:val="both"/>
        <w:rPr/>
      </w:pPr>
      <w:r>
        <w:rPr/>
        <w:t>Arezzo – Avellino – Bari – Bergamo - Bologna</w:t>
      </w:r>
    </w:p>
    <w:p>
      <w:pPr>
        <w:pStyle w:val="Normal"/>
        <w:jc w:val="both"/>
        <w:rPr/>
      </w:pPr>
      <w:r>
        <w:rPr/>
        <w:t xml:space="preserve">Brescia – Caserta – Firenze – Milano </w:t>
      </w:r>
    </w:p>
    <w:p>
      <w:pPr>
        <w:pStyle w:val="Normal"/>
        <w:jc w:val="both"/>
        <w:rPr/>
      </w:pPr>
      <w:r>
        <w:rPr/>
        <w:t>Reggio Emilia – Rimini – Roma – Salerno</w:t>
      </w:r>
    </w:p>
    <w:p>
      <w:pPr>
        <w:pStyle w:val="Normal"/>
        <w:jc w:val="both"/>
        <w:rPr/>
      </w:pPr>
      <w:r>
        <w:rPr/>
        <w:t>Trieste – Treviso - Varese</w:t>
      </w:r>
    </w:p>
    <w:p>
      <w:pPr>
        <w:pStyle w:val="Normal"/>
        <w:jc w:val="both"/>
        <w:rPr/>
      </w:pPr>
      <w:r>
        <w:rPr/>
        <w:t>ALL’ALBO – SEDE</w:t>
      </w: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f.to     IL DIRIGENTE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uisa  Franzese</w:t>
      </w:r>
    </w:p>
    <w:sectPr>
      <w:footerReference w:type="default" r:id="rId4"/>
      <w:type w:val="nextPage"/>
      <w:pgSz w:w="11906" w:h="16838"/>
      <w:pgMar w:left="1080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25:00Z</dcterms:created>
  <dc:creator>M.I.U.R.</dc:creator>
  <dc:description/>
  <dc:language>en-US</dc:language>
  <cp:lastModifiedBy>admin</cp:lastModifiedBy>
  <cp:lastPrinted>2012-10-05T12:07:00Z</cp:lastPrinted>
  <dcterms:modified xsi:type="dcterms:W3CDTF">2012-10-05T15:25:00Z</dcterms:modified>
  <cp:revision>2</cp:revision>
  <dc:subject/>
  <dc:title> </dc:title>
</cp:coreProperties>
</file>