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10260" w:leader="none"/>
        </w:tabs>
        <w:ind w:left="900" w:right="98" w:hanging="0"/>
        <w:jc w:val="center"/>
        <w:rPr>
          <w:rFonts w:ascii="Albertus Extra Bold;Lucida Sans Unicode" w:hAnsi="Albertus Extra Bold;Lucida Sans Unicode" w:cs="Albertus Extra Bold;Lucida Sans Unicode"/>
          <w:sz w:val="20"/>
          <w:szCs w:val="20"/>
        </w:rPr>
      </w:pPr>
      <w:r>
        <w:rPr>
          <w:rFonts w:cs="Albertus Extra Bold;Lucida Sans Unicode" w:ascii="Albertus Extra Bold;Lucida Sans Unicode" w:hAnsi="Albertus Extra Bold;Lucida Sans Unicode"/>
          <w:sz w:val="20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313254863" r:id="rId2"/>
        </w:objec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center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  <w:t>Ministero dell’Istruzione, del’Università e della Ricerca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  <w:t>Ufficio Undicesimo – U.A.T. di Napoli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  <w:t>Via Ponte della Maddalena 55 –Napoli-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UFFICIO PERS. A.T.A.</w:t>
      </w:r>
    </w:p>
    <w:p>
      <w:pPr>
        <w:pStyle w:val="Normal"/>
        <w:tabs>
          <w:tab w:val="clear" w:pos="708"/>
          <w:tab w:val="left" w:pos="8280" w:leader="none"/>
        </w:tabs>
        <w:ind w:left="900" w:right="-1" w:hanging="0"/>
        <w:jc w:val="both"/>
        <w:rPr/>
      </w:pPr>
      <w:r>
        <w:rPr>
          <w:sz w:val="20"/>
          <w:szCs w:val="20"/>
        </w:rPr>
        <w:t>Prot.AOOUSPNA 2651                                                                                                  Napoli, 16/10/2012</w:t>
      </w:r>
    </w:p>
    <w:p>
      <w:pPr>
        <w:pStyle w:val="Normal"/>
        <w:tabs>
          <w:tab w:val="clear" w:pos="708"/>
          <w:tab w:val="left" w:pos="8280" w:leader="none"/>
        </w:tabs>
        <w:ind w:left="90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ind w:left="90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L      D I R I G E N T E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rPr/>
      </w:pPr>
      <w:r>
        <w:rPr>
          <w:b/>
          <w:sz w:val="20"/>
          <w:szCs w:val="20"/>
        </w:rPr>
        <w:t xml:space="preserve">VISTA </w:t>
      </w:r>
      <w:r>
        <w:rPr>
          <w:sz w:val="20"/>
          <w:szCs w:val="20"/>
        </w:rPr>
        <w:t>l’O.M. prot. N. 5375 del 12 luglio 2012 concernente le utilizzazioni e le assegnazioni provvisorie del personale A.T.A per l’a.s. 2012/13;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rPr/>
      </w:pPr>
      <w:r>
        <w:rPr>
          <w:b/>
          <w:sz w:val="20"/>
          <w:szCs w:val="20"/>
        </w:rPr>
        <w:t xml:space="preserve">VISTO </w:t>
      </w:r>
      <w:r>
        <w:rPr>
          <w:sz w:val="20"/>
          <w:szCs w:val="20"/>
        </w:rPr>
        <w:t>il C.C.N.I. del Personale A.T.A. per l’a.s. 2012/2013 siglato in data 23 agosto 2012;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rPr/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legge 104/92;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rPr/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a contrattazione decentrata del 31 agosto 2012;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rPr/>
      </w:pPr>
      <w:r>
        <w:rPr>
          <w:b/>
          <w:sz w:val="20"/>
          <w:szCs w:val="20"/>
        </w:rPr>
        <w:t>VISTA</w:t>
      </w:r>
      <w:r>
        <w:rPr>
          <w:sz w:val="20"/>
          <w:szCs w:val="20"/>
        </w:rPr>
        <w:t xml:space="preserve"> le graduatorie  definitive per  l’utilizzazione e l’assegnazione provvisoria  relative ai profili professionali di assistente amministrativo e collaboratore scolastico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rPr/>
      </w:pPr>
      <w:r>
        <w:rPr>
          <w:b/>
          <w:sz w:val="20"/>
          <w:szCs w:val="20"/>
        </w:rPr>
        <w:t xml:space="preserve">VISTO </w:t>
      </w:r>
      <w:r>
        <w:rPr>
          <w:sz w:val="20"/>
          <w:szCs w:val="20"/>
        </w:rPr>
        <w:t>il decreto n.2469 del 5/10/2012 con il quale sono state disposte le utilizzazioni e le assegnazioni provvisorie per l’a.s. 2012/2013 del personale ATA – profilo assistente amministrativo e collaboratore scolastico;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VISTO </w:t>
      </w:r>
      <w:r>
        <w:rPr>
          <w:sz w:val="20"/>
          <w:szCs w:val="20"/>
        </w:rPr>
        <w:t>il decreto n.2469/1;</w:t>
      </w:r>
    </w:p>
    <w:p>
      <w:pPr>
        <w:pStyle w:val="Normal"/>
        <w:ind w:left="900" w:hanging="851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CONSIDERATO </w:t>
      </w:r>
      <w:r>
        <w:rPr>
          <w:sz w:val="20"/>
          <w:szCs w:val="20"/>
        </w:rPr>
        <w:t xml:space="preserve">che trattandosi di errori materiali, accertati, si ritiene opportuno apportare in autotutela le conseguenti rettifiche alle utilizzazioni e assegnazioni provvisorie; 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rPr/>
      </w:pPr>
      <w:r>
        <w:rPr>
          <w:b/>
          <w:sz w:val="20"/>
          <w:szCs w:val="20"/>
        </w:rPr>
        <w:t xml:space="preserve">ESAMINATI </w:t>
      </w:r>
      <w:r>
        <w:rPr>
          <w:sz w:val="20"/>
          <w:szCs w:val="20"/>
        </w:rPr>
        <w:t>i reclami;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RETA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ono disposte nella provincia di Napoli per l’a.s. 2012/2013, le rettifiche alle utilizzazioni e alle assegnazioni provvisorie provinciali e interprovinciali come di seguito indicate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both"/>
        <w:rPr/>
      </w:pPr>
      <w:r>
        <w:rPr>
          <w:b/>
          <w:sz w:val="16"/>
          <w:szCs w:val="16"/>
          <w:u w:val="single"/>
        </w:rPr>
        <w:t>ASSEGNAZIONI PROVVISORIE COLLABORATORI SCOLASTICI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946"/>
        <w:gridCol w:w="2114"/>
        <w:gridCol w:w="2340"/>
      </w:tblGrid>
      <w:tr>
        <w:trPr>
          <w:trHeight w:val="4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ESPOSITO GIOVA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1/09/19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Da S.M.S. “Fiori” Formigine  (M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° C.D. di Gragnano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left="90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SSEGNAZIONI PROVVISORIE  ASSISTENTI AMMINISTRATIVI</w:t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90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3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45"/>
        <w:gridCol w:w="960"/>
        <w:gridCol w:w="2148"/>
        <w:gridCol w:w="2282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ARVONIO PASQUALIN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5/09/19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24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Falcone Pomigliano d’Arc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Guadagni Cimatile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 E V O C A T O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DILAURO FLORIAN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8/09/19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ART. 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S.M.S. “Rocco” Afragol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Guadagni Cimatile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IRILLO ANNALIS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0/03/19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5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° I.C. di Torre Annunziata rett.titolarit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° C.D. Pompei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SALVATORE VIRGI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>29/08/19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3° di Portic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A I.S. Marconi Torre Ann/ta          R E V O C A T O a 3° I.C. Torre Ann/ta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BARONE ANNARI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8/07/1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Da ROM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14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A I.C. “Falcone”  Pomigliano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left="14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    </w:t>
            </w:r>
            <w:r>
              <w:rPr>
                <w:b/>
                <w:sz w:val="16"/>
                <w:szCs w:val="16"/>
                <w:u w:val="single"/>
              </w:rPr>
              <w:t>R E V O C A T O  a I.S. “Eurpa” Pom. D’Arco</w:t>
            </w:r>
          </w:p>
        </w:tc>
      </w:tr>
      <w:tr>
        <w:trPr>
          <w:trHeight w:val="6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OMANO CAROLIN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0/07/19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S.“SanPaolo” Sorrent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 xml:space="preserve">A I.C.Pulcarelli-Pastena Massalubrense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6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FIORENZA MAR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8/02/19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87° C.D. di Napol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° C.D. Qualiano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R E V O C A T O </w:t>
            </w:r>
          </w:p>
        </w:tc>
      </w:tr>
    </w:tbl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Ai Dirigenti Scolastici di Napoli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Ai Dirigenti Scolastici della Provincia di Napoli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Alle OO.SS.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All’Ufficio Territoriale di Modena - Roma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F.to              Il DIRIGENTE DELL’U.A.T.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Luisa Franzese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7:14:00Z</dcterms:created>
  <dc:creator>M.I.U.R.</dc:creator>
  <dc:description/>
  <dc:language>en-US</dc:language>
  <cp:lastModifiedBy>admin</cp:lastModifiedBy>
  <cp:lastPrinted>2012-10-16T11:15:00Z</cp:lastPrinted>
  <dcterms:modified xsi:type="dcterms:W3CDTF">2012-10-17T17:14:00Z</dcterms:modified>
  <cp:revision>2</cp:revision>
  <dc:subject/>
  <dc:title> </dc:title>
</cp:coreProperties>
</file>