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10260" w:leader="none"/>
        </w:tabs>
        <w:ind w:left="540" w:right="-82" w:hanging="0"/>
        <w:jc w:val="center"/>
        <w:rPr>
          <w:rFonts w:ascii="Albertus Extra Bold;Lucida Sans Unicode" w:hAnsi="Albertus Extra Bold;Lucida Sans Unicode" w:cs="Albertus Extra Bold;Lucida Sans Unicode"/>
          <w:sz w:val="16"/>
          <w:szCs w:val="16"/>
        </w:rPr>
      </w:pPr>
      <w:r>
        <w:rPr>
          <w:rFonts w:cs="Albertus Extra Bold;Lucida Sans Unicode" w:ascii="Albertus Extra Bold;Lucida Sans Unicode" w:hAnsi="Albertus Extra Bold;Lucida Sans Unicode"/>
          <w:sz w:val="16"/>
          <w:szCs w:val="16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060101752" r:id="rId2"/>
        </w:objec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rFonts w:ascii="Monotype Corsiva" w:hAnsi="Monotype Corsiva" w:cs="Monotype Corsiva"/>
          <w:i/>
          <w:i/>
          <w:sz w:val="16"/>
          <w:szCs w:val="16"/>
        </w:rPr>
      </w:pPr>
      <w:r>
        <w:rPr>
          <w:rFonts w:cs="Monotype Corsiva" w:ascii="Monotype Corsiva" w:hAnsi="Monotype Corsiva"/>
          <w:i/>
          <w:sz w:val="16"/>
          <w:szCs w:val="16"/>
        </w:rPr>
        <w:t>Ministero dell’Istruzione, del’Università e della Ricerca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  <w:t>Ufficio Scolastico Regionale per la Campania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  <w:t>Ufficio Undicesimo – U.A.T. di Napoli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 55 –Napoli-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UFFICIO PERS. A.T.A.</w:t>
      </w:r>
    </w:p>
    <w:p>
      <w:pPr>
        <w:pStyle w:val="Normal"/>
        <w:tabs>
          <w:tab w:val="clear" w:pos="708"/>
          <w:tab w:val="left" w:pos="8280" w:leader="none"/>
        </w:tabs>
        <w:ind w:left="540" w:right="-1" w:hanging="0"/>
        <w:jc w:val="both"/>
        <w:rPr/>
      </w:pPr>
      <w:r>
        <w:rPr>
          <w:sz w:val="16"/>
          <w:szCs w:val="16"/>
        </w:rPr>
        <w:t>Prot.AOOUSPNA2469/1                                                                                                                      Napoli, 9/10/2012</w:t>
      </w:r>
    </w:p>
    <w:p>
      <w:pPr>
        <w:pStyle w:val="Normal"/>
        <w:tabs>
          <w:tab w:val="clear" w:pos="708"/>
          <w:tab w:val="left" w:pos="8280" w:leader="none"/>
        </w:tabs>
        <w:ind w:left="540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540" w:right="-1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L      D I R I G E N T E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 xml:space="preserve">VISTA </w:t>
      </w:r>
      <w:r>
        <w:rPr>
          <w:sz w:val="16"/>
          <w:szCs w:val="16"/>
        </w:rPr>
        <w:t>l’O.M. prot. N. 5375 del 12 luglio 2012 concernente le utilizzazioni e le assegnazioni provvisorie del personale A.T.A per l’a.s. 2012/13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 xml:space="preserve">VISTO </w:t>
      </w:r>
      <w:r>
        <w:rPr>
          <w:sz w:val="16"/>
          <w:szCs w:val="16"/>
        </w:rPr>
        <w:t>il C.C.N.I. del Personale A.T.A. per l’a.s. 2012/2013 siglato in data 23 agosto 2012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>VISTA</w:t>
      </w:r>
      <w:r>
        <w:rPr>
          <w:sz w:val="16"/>
          <w:szCs w:val="16"/>
        </w:rPr>
        <w:t xml:space="preserve"> la legge 104/92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>VISTA</w:t>
      </w:r>
      <w:r>
        <w:rPr>
          <w:sz w:val="16"/>
          <w:szCs w:val="16"/>
        </w:rPr>
        <w:t xml:space="preserve"> la contrattazione decentrata del 31 agosto 2012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>VISTA</w:t>
      </w:r>
      <w:r>
        <w:rPr>
          <w:sz w:val="16"/>
          <w:szCs w:val="16"/>
        </w:rPr>
        <w:t xml:space="preserve"> le graduatorie  definitive per  l’utilizzazione e l’assegnazione provvisoria  relative ai profili professionali di assistente amministrativo e collaboratore scolastico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b/>
          <w:sz w:val="16"/>
          <w:szCs w:val="16"/>
        </w:rPr>
        <w:t xml:space="preserve">VISTO </w:t>
      </w:r>
      <w:r>
        <w:rPr>
          <w:sz w:val="16"/>
          <w:szCs w:val="16"/>
        </w:rPr>
        <w:t>il decreto n.2469 del 5/10/2012 con il quale sono state disposte le utilizzazioni e le assegnazioni provvisorie per l’a.s. 2012/2013 del personale ATA – profilo assistente amministrativo e collaboratore scolastico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 xml:space="preserve">CONSIDERATO </w:t>
      </w:r>
      <w:r>
        <w:rPr>
          <w:sz w:val="16"/>
          <w:szCs w:val="16"/>
        </w:rPr>
        <w:t xml:space="preserve">che trattandosi di errori materiali, accertati, si ritiene opportuno apportare in autotutela le conseguenti rettifiche alle utilizzazioni e assegnazioni provvisorie;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ESAMINATI </w:t>
      </w:r>
      <w:r>
        <w:rPr>
          <w:sz w:val="16"/>
          <w:szCs w:val="16"/>
        </w:rPr>
        <w:t>i reclami;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CRETA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Sono disposte nella provincia di Napoli per l’a.s. 2012/2013, le rettifiche alle utilizzazioni e alle assegnazioni provvisorie provinciali e interprovinciali come di seguito indicate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UTILIZZAZIONI COLLABORATORI SCOLASTICI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817"/>
        <w:gridCol w:w="1817"/>
        <w:gridCol w:w="1817"/>
        <w:gridCol w:w="1818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RPANTE WALT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1/09/19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5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a IS Pitagora Pozzuol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° I.C. Pozzuoli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UTILIZZAZIONI ASSISTENTI AMMINISTRATIVI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817"/>
        <w:gridCol w:w="1817"/>
        <w:gridCol w:w="1817"/>
        <w:gridCol w:w="1818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USSO GIUSEPPI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0/01/196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Pulcarelli Massalubrens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S San Paolo Sorrento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 E V O C A T O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OMANO CAROLI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0/07/196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S San Paolo Sorren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Pulcarelli Massalubrense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 E V O C A T O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SSEGNAZIONI PROVVISORIE  ASSISTENTI AMMINISTRATIVI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17"/>
        <w:gridCol w:w="1817"/>
        <w:gridCol w:w="1817"/>
        <w:gridCol w:w="1818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ARVONIO PASQUALI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5/09/19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24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Falcone Pomigliano d’Arc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Guadagni Cimitile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BRANCATO MICHELI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8/01/196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L.S. Imbriani Somigliano d’Arc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Guadagni Cimatile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 E V O C A T O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AGOSTA GIUSEPP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5/07/197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° C.D. di Qualian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Donizetti Pollena Trocchia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BARONE ANNARIT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/07/197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 - interprovincial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Da ROM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Donizetti Pollena R E V O C A T O     A I.C. “Falcone” Pom. D’Arco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IRILLO ANNALIS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/03/197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S. Marconi Torre Ann/t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° C.D. Pompei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AMORE ELVIR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0/07/197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Giordano Cercol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1° C.D. Pompei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 E V O C A T O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ESTO MICHEL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9/06/19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8° C.D. di Giuglian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I.C. Giordano Cercola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 E V O C A T O    A I.C. Falcone Volla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FIORENZA MARI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8/02/19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.D. 87 Don Guanella Napol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.M.S. Di Giacomo Qualiano                             R E V O C A T O        a 3° C.D. QUALIANO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SSEGNAZIONE PROVVISORIA COLLABORATORI SCOLASTICI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817"/>
        <w:gridCol w:w="1817"/>
        <w:gridCol w:w="1817"/>
        <w:gridCol w:w="1818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ELLA FILOME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/05/19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C. “DE Filippo” San Giorgio a Creman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S.M.S. “Giusti” Terzigno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NFREDONIA MASSIM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05/19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C. Massalubrens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S.M.S. “Giusti” Terzigno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R E V O C A T O   a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° C.D. San Giuseppe Ves.no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IN LILIAN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/3/19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 Tassinari Pozzuol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 Gentileschi Napoli- REVOCATO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.to IL DIRIGENTE  DELL’U.A.T. 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Luisa Franzese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134" w:right="18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14:00Z</dcterms:created>
  <dc:creator>M.I.U.R.</dc:creator>
  <dc:description/>
  <dc:language>en-US</dc:language>
  <cp:lastModifiedBy>admin</cp:lastModifiedBy>
  <cp:lastPrinted>2012-10-09T09:58:00Z</cp:lastPrinted>
  <dcterms:modified xsi:type="dcterms:W3CDTF">2012-10-10T06:14:00Z</dcterms:modified>
  <cp:revision>2</cp:revision>
  <dc:subject/>
  <dc:title> </dc:title>
</cp:coreProperties>
</file>