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Ufficio Scolastico Regionale di Napol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Ufficio XI – U.A.T. di Napoli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    Via Ponte della Maddalena 55 - Napoli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t.n.  2285                                                                                                                         Napoli, 24 /9/201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OGGETTO: pubblicazione graduatoria DEFINITIVA – utilizzazioni ed assegnazioni provvisorie provinciale ed interprovinciale  degli Assistenti amministrativi e Collaboratori scolastici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L      D I R I G E N T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STA </w:t>
      </w:r>
      <w:r>
        <w:rPr/>
        <w:t>l’O.M. prot. N. 5375 del 12 luglio 2012 concernente le utilizzazioni e le assegnazioni provvisorie del personale A.T.A per l’a.s. 2012/13;</w:t>
      </w:r>
    </w:p>
    <w:p>
      <w:pPr>
        <w:pStyle w:val="Normal"/>
        <w:rPr/>
      </w:pPr>
      <w:r>
        <w:rPr>
          <w:b/>
          <w:bCs/>
        </w:rPr>
        <w:t xml:space="preserve">VISTO </w:t>
      </w:r>
      <w:r>
        <w:rPr/>
        <w:t>il C.C.N.I. del Personale A.T.A. per l’a.s. 2012/2013 siglato in data 23 agosto 2012;</w:t>
      </w:r>
    </w:p>
    <w:p>
      <w:pPr>
        <w:pStyle w:val="Normal"/>
        <w:rPr/>
      </w:pPr>
      <w:r>
        <w:rPr>
          <w:b/>
          <w:bCs/>
        </w:rPr>
        <w:t>VISTA</w:t>
      </w:r>
      <w:r>
        <w:rPr/>
        <w:t xml:space="preserve"> la legge 104/92;</w:t>
      </w:r>
    </w:p>
    <w:p>
      <w:pPr>
        <w:pStyle w:val="Normal"/>
        <w:rPr>
          <w:bCs/>
        </w:rPr>
      </w:pPr>
      <w:r>
        <w:rPr>
          <w:b/>
          <w:bCs/>
        </w:rPr>
        <w:t xml:space="preserve">VISTA  </w:t>
      </w:r>
      <w:r>
        <w:rPr>
          <w:bCs/>
        </w:rPr>
        <w:t>la graduatoria provvisoria prot.n. 2171 pubblicata in data 14/9/2012;</w:t>
      </w:r>
    </w:p>
    <w:p>
      <w:pPr>
        <w:pStyle w:val="Normal"/>
        <w:rPr/>
      </w:pPr>
      <w:r>
        <w:rPr>
          <w:b/>
          <w:bCs/>
        </w:rPr>
        <w:t>ESAMINATI</w:t>
      </w:r>
      <w:r>
        <w:rPr>
          <w:bCs/>
        </w:rPr>
        <w:t xml:space="preserve"> I i reclami prodot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S P O N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            </w:t>
      </w:r>
      <w:r>
        <w:rPr/>
        <w:t>La pubblicazione in data odierna, all’albo di questo ufficio le  graduatorie definitive relative all’utilizzazione e alle assegnazioni provvisorie, provinciale ed interprovinciale per l’a.s. 2012/2013 degli Assistenti amministrativi e Collaboratori scolastici;</w:t>
      </w:r>
    </w:p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rPr/>
      </w:pPr>
      <w:r>
        <w:rPr/>
        <w:t>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b/>
          <w:bCs/>
        </w:rPr>
        <w:t>f.to      IL DIRIGENTE dell’U.A.T.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dott.ssa L. Franzes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2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141"/>
        <w:gridCol w:w="740"/>
      </w:tblGrid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UATORIA DEFINITIVA - UTILIZZAZIO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STENTI AMMINISTRATIV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 FELI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O VINCEN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 CARO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FANO GIOVAN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19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 MARI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 SALVAT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19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ZA PAOLO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ARDO MARI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ELLA PAO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ONE NICO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FREDI LUIG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 GIUSEPP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OLO LUIG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19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VUOLO MARIA RO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ILLO AD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8/19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IONE GABRIEL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19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ATO FRANCES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GNO ADE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19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INI ELI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9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LI IL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19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4"/>
        <w:gridCol w:w="1141"/>
        <w:gridCol w:w="3255"/>
        <w:gridCol w:w="2218"/>
        <w:gridCol w:w="819"/>
      </w:tblGrid>
      <w:tr>
        <w:trPr>
          <w:trHeight w:val="255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ADUATORIA DEFINITIVA ASSEGNAZIONE PROVVISOR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STENTI AMMINISTRATIV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T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TA'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GIUNGIMENT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IEMMA ALFONS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CAMPANELLA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 V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FLO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MARCONI T.ANN.T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CCI 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MAJORANA POZZUO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ETTO 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SSA PASQUA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19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CAPUOZZO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ANASTAS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INO ALESSAND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TOGNAZZ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FANO GERARD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LIVATINO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ANASTAS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IELLO ANNUNZIA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DORSO S.GIORGI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OVELLIS ANTONEL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G PORZIO STR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ETTO 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ZZI GIUSEPP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ANGIOLETTI T.GREC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LUC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TOGNAZZ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O CARM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19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TO 3 DE CURTI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GL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AZZO PASQU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S VOLTA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IUSEPPE 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 VINCEN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POZZUO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AURO FLORIA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7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ROCCO AFRAG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I AUTI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ONIZZETTI POLLE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CELLA ANI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19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MASSALUBRENS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MARE DI STAB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E ELVI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GIORDANO CERC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PI IL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19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S VOLTA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.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TINO FRANCES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19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S.GIOVANNI BOSC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AIUTO GIACOM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19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BOZZAOTRA MASSALUBRENS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ZOLINO LUI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197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DI GIACOMO S.SEBAST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IUSEPPE 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ZIATA ANTINES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CUSTRA CERC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ILLO ANNALI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19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MARCONI T.ANN.T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E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VENTO ROS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19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 S.ANTONIO ABAT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CAS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VONIO PASQUA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19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FALCONE POMIG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FI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STO MASSIM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CD GIUG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ANTIM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TO 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CD S.GIORGI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PI DO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CD ACER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O RO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19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S.GIOVANNI BOSCO SOM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MONTANO LUIG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CD CASALNU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RISCO AME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19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MENNELLA CASAMICCI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UPERATO MAR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19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 GRANDI SORRENT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MARE DI STAB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OSTA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19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CD QUA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 V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ZZI ALD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CD SOMMA V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DINO SALVAT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19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 GRANDI SORRENT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ELLO SAVER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2 CAIV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ATO MICHE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IMBRIANI POMIG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ZILLO PASQU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ROCCO AFRAG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SC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TTI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 SENIORE C.MA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E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ALE MARGHERI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3 PORTIC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 VIRGIN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PORTICI 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ICCHIO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TELESE ISCH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DONNO MARIA VITTO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19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IC TORRE DEL GREC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ELLI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83 BORDIG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HIDI VALE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19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54 SCHERILLO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 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CA PASQUA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PERTINI AFRAG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ULLI LUC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 GARIBALDI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CILLO TUL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19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CACCIOPPOLI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ENNARO V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 RAFFAE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7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TORRICELLI SOMMA V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ICCHIO MICHE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CD GIUG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AV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OFALO BIAG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5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VESPUCC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ZZO ROSSA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195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DE CILLIS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 V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ZUOLO GRAZ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5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CILEA MAMELI CAIV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ICO RO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TELESE ISCH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SC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NCIO ANG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195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STANZIALE S.GIORGI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OGLIANO RAFFA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CD ACER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NE LUIG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19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TROISI NA ( DS 40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.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DONNA CATER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19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CASOR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AV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VANE MARIAROS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19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LC DE BOTTIS T.GREC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Z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19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87 DON GUANEL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CHETTI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19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MUNARI ACER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TRECAS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CCHIA 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ONIZZETTI POLLE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CIUTO PRINCIP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SOLIMENA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INO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VIVIANI CAIV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C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ZOLINO NICO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BOZZAOTRA MASSALUBRENS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ECCHIA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19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 GRANDI SORRENT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CAS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ZIATA ANEL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EINAUDI S.GIUSEPPE V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CHETTI ROMILD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19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MAJORANA POZZUO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IELLO TERE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CAMPO DEL MORICINO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TRECAS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A PASQU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39 LEOPARD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USO ANNAGRAZ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19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FERRARI C.MA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E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ISANO LUIG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SCTELLAR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IUSEPPE 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CANO FELICI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FALCONE CATULLO POMIG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ZO FRANCES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19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WOJTYLA C.MA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LLO FRANCES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7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3 RODARI POZZUO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 SABATI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198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CD MONTALE NAPO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ENNARO V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O CI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19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CD GIUG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AVIA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A DE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19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LEOPARDI T.GREC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VELLA ANN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19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NOSENGO AFRAG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CARAINOL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RDUATORIA DEFINITIVA ASS. AMM.VI TITOLARI FUORI PROVINC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PAO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RODARI JUSSI S.LAZZARO SAVENA B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ETTO VOMER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IMONE ANN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9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S PACINOTTI SCAFAT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E ANNARI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197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S.MARIA DELLE MOLE MARINO R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MA 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O ADE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 S.EGIDIO DEL MONTE  S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 MICHE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PAGANI - S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E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OBILE MARI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19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VARES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NA ANTONIET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I MEO VOLTURARA AV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CCIOLI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19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ALFIERI - DELLA ROVERE RO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T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1169"/>
        <w:gridCol w:w="3473"/>
      </w:tblGrid>
      <w:tr>
        <w:trPr>
          <w:trHeight w:val="255" w:hRule="atLeast"/>
        </w:trPr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STENTI AMMINISTRATIVI - ESCLUSI DALL'ASS. PROVV.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MO VE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194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PANO PATRIZ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196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RCO ANDRE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195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IO VINCENZ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197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 FRANCESCA PAOL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196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LIANO ANN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7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LIANO FRANCESC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NA FELIC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198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DUCCI STEFA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6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NTE ANN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196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NA FRANCESC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E IMMACOLA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6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O GUGLIELM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4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 SPERANZ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196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DRA CLA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O CONCET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6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 FORTUN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7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1141"/>
        <w:gridCol w:w="960"/>
      </w:tblGrid>
      <w:tr>
        <w:trPr>
          <w:trHeight w:val="255" w:hRule="atLeast"/>
        </w:trPr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ATORIA DEFINITIVA - UTILIZZAZI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ILLO LUIG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19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RIELLO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IELLO DOMENI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1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IGGI VINCEN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1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MARIA CARM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19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NELLI FERDINAND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ONE CI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PANTE WALTE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1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O OLIMP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VENUTO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19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FEUDO GAETA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CCA DOMENI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19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O ANG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2/1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RI GIROLAM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1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IERI ANGELO CI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ILACQUA LUIG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ENZANO SALVAT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USO FILOME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ACCIO ANN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1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ANO SALVAT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19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 CESAR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OLOMO VINCEN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1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ELLA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TO ANG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19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ACE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19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ROCE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CONICO BIAG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1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FI EMIL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19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O GENNA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IO LUC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OLI MATIL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19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ESE FRANCES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19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VIERO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19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IERO LID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19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IREO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1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OLAVIGNA CI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1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 CARMI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19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ESCO RO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19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ERO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19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CO GENNA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19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O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19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ORTE MAFALD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19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O TERE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7"/>
        <w:gridCol w:w="1141"/>
        <w:gridCol w:w="2903"/>
        <w:gridCol w:w="2218"/>
        <w:gridCol w:w="992"/>
      </w:tblGrid>
      <w:tr>
        <w:trPr>
          <w:trHeight w:val="255" w:hRule="atLeast"/>
        </w:trPr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DUATORIA DEFINITIVA ASSEGNAZIONE PROVVISOR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T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TA'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GIUNG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ZIONE EMIL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4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PACIOLI S.ANASTAS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 GENNARO V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A GIORG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19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MENNELLA CASAMICCI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NNANTE TEODO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195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D DE CURTIS S.ANTONIO AB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GA MARGHERI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19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FIOREL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CARAIN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TI MARIA ROS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195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 BOCCIONI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ROSINO RO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5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CANTONE POMIG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SCO TERE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195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SANTAGATA PORTIC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ORTE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6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63 -DORIA -DS 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.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RRVOLINO GIUSEPP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196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CD ACER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GENNARO 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IELLO MARIAROS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META - FIENG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TREC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O DONA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7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DUCE DEGLI ABRUZZ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AV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OBELLI SANTO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7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CD S.ANTIM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FREDONIA MASSIM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MASSALUBRENS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ZIG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O GIOV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19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52 MINNITI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ELE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1/19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CD C.MA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DINELLA TERE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196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NITTI PORTIC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TICO' OLIMP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195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LEOPARDI T.GREC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ESE GAETA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196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CD N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PAOLO 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LLO EMI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196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BONITO COSENZA - C.MA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ANTONIET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196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FERRAIOLI -DS 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ERA ASSUN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6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CAMPANEL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INI CINZ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7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 MEDI S.GIORGI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 RI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4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LEOPARDI T.GREC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TREC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ANGA ANGELO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4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'AOSTA OTTAV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COSTANTINI S.PAOLO B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C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ORENZO PASQU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SOM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OLFI GAETA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195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DON MILANI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C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O 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19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BEETHOVEN S.VITALI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O ANN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195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CAPORALE ACER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LILIA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195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ASSINARI POZZUOL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 EMI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5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 AGER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INO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195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 84 E A MARIO - DS 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RIELLO ANNUNZIA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195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 69 BARBAT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 GIUSEP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195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GEMELLI S.AGNELL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ANN.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CANE MARIA ROS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6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'AOSTA SCU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HIERCHI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6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S. MARIA CALCUTTA CASALNUOV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ORTE MICHE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63 -DOR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F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TICE CARM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196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CAVALCANTI 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SO ROSAR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6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.PR.PIANILLO AGEROL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MA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ARO LUIG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DUCE DEGLI ABRUZZ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ACCIUOLO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GIUSTI TERZIG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TREC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LM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196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GEMELLI S.AGNELL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196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CAPORALE ACERR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DUATORIA DEFINITIVA  COLL. SCOL. TITOLARI FUORI PROVI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OLINO EVE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195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CD BATTISTI MOLFETTA B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C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19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 DOMENI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96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SANTARCANGELO -R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58 NAP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OCINO PIET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7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ALIGHIERI - AREZZ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CIAPUOTI PASQU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194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CROCE - FARE' LISSONE M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RIC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 PASQU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195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CD MADDALONI - C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IN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HIANO FILOME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195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CAMOZZI DALME B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S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O ROSAL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196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CERLETTI CONEGLIANO TV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O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TOLA 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196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VERDI - FIRENZ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I CONCET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196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SVEVO TRIEST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ERRICO GIUSEPP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196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VILL DEI RAGAZZI MADDALON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AM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BERTI MICHE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196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 M. DI CANOSSA REGGIO E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CTREC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NONE TUL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196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 BERCHET MILAN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AM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4"/>
        <w:gridCol w:w="1141"/>
        <w:gridCol w:w="1970"/>
        <w:gridCol w:w="1360"/>
      </w:tblGrid>
      <w:tr>
        <w:trPr>
          <w:trHeight w:val="255" w:hRule="atLeast"/>
        </w:trPr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 ESCLUSI DALL'ASS.PROVV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T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LUSIO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CA MAR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62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E CECI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63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NZIAT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1947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OLESE VINCEN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6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ESTRIERI FRANCES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60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 MARIA LUIS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I TERMI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ICO GIU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52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PELLUCCIO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969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54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UCCI GENNA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197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IELLO MATIL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1963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ALA STEFA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1959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AMBATTISTA PASQU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6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GIUDICE MARI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19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I TERMI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OSA GIUSEPP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196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ISCO RAFFA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1959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URZO ROSA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6/1948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GIOV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1964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O COSTANZ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19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I TERMI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COMINO PATRIZ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1959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VANE ANGELA MAR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1964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LLA RAFFA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1967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UORO GIUSEPP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1957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ZO ANTONIET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1957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URIO ANTONI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I TERMI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ULA CAR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19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I TERMI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O PATRIZ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1956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VINCEN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1963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NANZA GIOVAN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48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NO ALBER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1963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A AN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196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PA CARMEL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0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AVONE VE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58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GNAMIGLIO VIRGIN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3/1959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CIA PASQU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1954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LIO VINCENZ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56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COLA SABI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1968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MOTIVI -ART.18 C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f.to     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Luisa Franze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47:00Z</dcterms:created>
  <dc:creator>M.I.U.R.</dc:creator>
  <dc:description/>
  <cp:keywords/>
  <dc:language>en-US</dc:language>
  <cp:lastModifiedBy>M.I.U.R.</cp:lastModifiedBy>
  <cp:lastPrinted>2012-09-24T12:20:00Z</cp:lastPrinted>
  <dcterms:modified xsi:type="dcterms:W3CDTF">2012-09-24T10:31:00Z</dcterms:modified>
  <cp:revision>11</cp:revision>
  <dc:subject/>
  <dc:title> </dc:title>
</cp:coreProperties>
</file>