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  <w:szCs w:val="20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691158957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’Università e della Ricerca</w:t>
      </w:r>
    </w:p>
    <w:p>
      <w:pPr>
        <w:pStyle w:val="Normal"/>
        <w:jc w:val="center"/>
        <w:rPr>
          <w:sz w:val="20"/>
        </w:rPr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0"/>
          <w:szCs w:val="20"/>
        </w:rPr>
      </w:pPr>
      <w:r>
        <w:rPr/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jc w:val="both"/>
        <w:rPr/>
      </w:pPr>
      <w:r>
        <w:rPr/>
        <w:t>Prot.1616/U/3</w:t>
        <w:tab/>
        <w:tab/>
        <w:tab/>
        <w:tab/>
        <w:t xml:space="preserve">       Napoli, 20 /9/ 2011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Personale ATA – Utilizzazioni e Assegnazioni Provvisorie – titolari in provincia, a.s. 2011/12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comunica che, in data odierna, sono pubblicate all’Albo di questo Ufficio le Utilizzazioni e assegnazioni provvisorie del personale ATA ( assistenti tecnici ), assunto con contratto di lavoro a tempo indeterminato,  titolare in provincia, aspirante alle utilizzazioni e all’assegnazione provvisoria per l’a.s. 2011/1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SS.LL. sono invitate di dare la più ampia diffusione alla presente tra il personale interessat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b/>
        </w:rPr>
        <w:t>UTILIZZAZION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rrara Sebastiano nato il 21/01/55                 da ITI”Morano” Caivano – Napol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AR01(ARR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A ITI “Barsanti” Pom.d’Arco (NA) AR01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ione Alfonso nato il 19/05/1963                 da L.S.”Braucci” Caivano AR08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A ITI”Barsanti” Pom.d’Arco AR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brosino Francesco nato il 3/03/1969           da I.S.”Serra” Napoli AR0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A I.S. “Caravaggio” San Gennaro V.no AR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uso Luigi nato il 15/02/56                            da L.C.”De Bottis” Torre del Greco AR0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A I.S.”Tilgher” Ercolano (NA) AR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’Angelo Ilario nato il 13/06/1972                    da ITG”Dalla Chiesa” Afragola AR0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A I.T.C.”Sereni” Afragola AR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occola Maria nata il 20/05/1959                     da I.S.”Caracciolo” S.Rosa” Napoli Ar2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A ISA “Munari”Acerra AR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glione Salvatore nato il                                 da ITI “Medi” S.Giorgio a Cremano AR0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I.S.”Nitti” di Portici (NA) AR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isi Angelo nato il                                        da I.S. “Pacioli” Sant’Anastasia AR02 (sop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ITI “Medi” San Giorgio a Cremano AR02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i Criscienzo Giuseppe              nato il 6/03/1953   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Russo Giuseppe</w:t>
        <w:tab/>
        <w:t xml:space="preserve">                  nato il 13/09/1959   manca disponibilità </w:t>
        <w:tab/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 xml:space="preserve">Esposito Umberto </w:t>
        <w:tab/>
        <w:t xml:space="preserve">                  nato il 21/11/1956   manca disponibilità 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el Gatto Rosario                        nato il 23/09/1956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i Nola Ciro                                  nato il 31/05/1969   manca disponibilità</w:t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 Capua Roberto                        nato il 12/01/1958   manca disponibilità</w:t>
      </w:r>
    </w:p>
    <w:p>
      <w:pPr>
        <w:pStyle w:val="Normal"/>
        <w:ind w:right="-113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Incollingo Nicola                            nato il 03/11/1968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ddaloni Andrea       </w:t>
        <w:tab/>
        <w:t xml:space="preserve">      nato il 10/08/1957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ulcano Marcello        </w:t>
        <w:tab/>
        <w:t xml:space="preserve">      nato il 01/06/1957   manca disponibilità 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Merolla Annamaria                       nata il 23/06/1972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i Maro Eduardo</w:t>
        <w:tab/>
        <w:tab/>
        <w:t xml:space="preserve">      nato il 15/02/1966   manca disponibilità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         </w:t>
      </w:r>
      <w:r>
        <w:rPr>
          <w:rFonts w:cs="Arial" w:ascii="Arial" w:hAnsi="Arial"/>
          <w:b/>
        </w:rPr>
        <w:t>ASSEGNAZIONI PROVVISORIE</w:t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b/>
        </w:rPr>
        <w:t>Sodano Carmine nato il 22/05/1961</w:t>
      </w:r>
      <w:r>
        <w:rPr/>
        <w:t xml:space="preserve">             da I.S. Casanova Napoli area AR08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A L.Cl.”De Bottis” Torre del Greco (NA) area AR08</w:t>
      </w:r>
    </w:p>
    <w:p>
      <w:pPr>
        <w:pStyle w:val="Normal"/>
        <w:jc w:val="both"/>
        <w:rPr/>
      </w:pPr>
      <w:r>
        <w:rPr>
          <w:b/>
        </w:rPr>
        <w:t>Napolitano Gennaro nato il 22/04/1955</w:t>
      </w:r>
      <w:r>
        <w:rPr/>
        <w:t xml:space="preserve">      da ITC “Diaz” Napoli area AR0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A ITGC”Dalla Chiesa” Afragola area AR02</w:t>
      </w:r>
    </w:p>
    <w:p>
      <w:pPr>
        <w:pStyle w:val="Normal"/>
        <w:jc w:val="both"/>
        <w:rPr/>
      </w:pPr>
      <w:r>
        <w:rPr>
          <w:b/>
        </w:rPr>
        <w:t>Martucci Vincenzo nato il 23/08/1963</w:t>
      </w:r>
      <w:r>
        <w:rPr/>
        <w:t xml:space="preserve">         da I.S. “Caracciolo- S.Rosa” Napoli area AR0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A  I.S.”Levi” Marano area AR02</w:t>
      </w:r>
    </w:p>
    <w:p>
      <w:pPr>
        <w:pStyle w:val="Normal"/>
        <w:jc w:val="both"/>
        <w:rPr/>
      </w:pPr>
      <w:r>
        <w:rPr>
          <w:b/>
        </w:rPr>
        <w:t xml:space="preserve">Bevilacqua Gianpaolo nato il 20/02/1953     </w:t>
      </w:r>
      <w:r>
        <w:rPr/>
        <w:t>da IPSSAR “Rossini” Bagnoli area AR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A  IPSSAR “Petronio” Monteruscello AR20</w:t>
      </w:r>
    </w:p>
    <w:p>
      <w:pPr>
        <w:pStyle w:val="Normal"/>
        <w:jc w:val="both"/>
        <w:rPr/>
      </w:pPr>
      <w:r>
        <w:rPr>
          <w:b/>
        </w:rPr>
        <w:t xml:space="preserve">Russo Raffaele nato il 13/08/1961    </w:t>
      </w:r>
      <w:r>
        <w:rPr/>
        <w:t xml:space="preserve">          da I.S.”Tassinari” Pozzuoli area AR0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A  ITGC”Dalla Chiesa” Afragola area AR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sposito Amodio nato il 20/02/1958</w:t>
      </w:r>
      <w:r>
        <w:rPr/>
        <w:t xml:space="preserve">            </w:t>
      </w:r>
      <w:r>
        <w:rPr>
          <w:rFonts w:cs="Arial" w:ascii="Arial" w:hAnsi="Arial"/>
        </w:rPr>
        <w:t>manca disponibilità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Francischetti Nadia nato il 25/06/1974</w:t>
      </w:r>
      <w:r>
        <w:rPr/>
        <w:t xml:space="preserve">       </w:t>
      </w:r>
      <w:r>
        <w:rPr>
          <w:rFonts w:cs="Arial" w:ascii="Arial" w:hAnsi="Arial"/>
        </w:rPr>
        <w:t>manca disponibilità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Caccavale Giuseppe nato il 19/03/1960 </w:t>
      </w:r>
      <w:r>
        <w:rPr/>
        <w:t xml:space="preserve">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 xml:space="preserve">Ricordo Anna nata il 6/08/1960         </w:t>
      </w:r>
      <w:r>
        <w:rPr/>
        <w:t xml:space="preserve">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>Giugliano Paolo nato il 10/04/1961</w:t>
      </w:r>
      <w:r>
        <w:rPr/>
        <w:t xml:space="preserve">   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Dirigenti Scolastici di Napoli e Provincia</w:t>
      </w:r>
    </w:p>
    <w:p>
      <w:pPr>
        <w:pStyle w:val="Normal"/>
        <w:jc w:val="both"/>
        <w:rPr/>
      </w:pPr>
      <w:r>
        <w:rPr/>
        <w:t>Alle OO.SS.</w:t>
        <w:tab/>
        <w:tab/>
        <w:t>SEDE</w:t>
      </w:r>
    </w:p>
    <w:p>
      <w:pPr>
        <w:pStyle w:val="Normal"/>
        <w:jc w:val="both"/>
        <w:rPr>
          <w:sz w:val="22"/>
          <w:szCs w:val="22"/>
        </w:rPr>
      </w:pPr>
      <w:r>
        <w:rPr/>
        <w:t>All’Albo</w:t>
        <w:tab/>
        <w:tab/>
        <w:t>SEDE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 xml:space="preserve">                     Luisa Franzes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56:00Z</dcterms:created>
  <dc:creator>M.I.U.R.</dc:creator>
  <dc:description/>
  <cp:keywords/>
  <dc:language>en-US</dc:language>
  <cp:lastModifiedBy>M.I.U.R.</cp:lastModifiedBy>
  <cp:lastPrinted>2011-09-20T12:30:00Z</cp:lastPrinted>
  <dcterms:modified xsi:type="dcterms:W3CDTF">2011-09-20T10:32:00Z</dcterms:modified>
  <cp:revision>4</cp:revision>
  <dc:subject/>
  <dc:title> </dc:title>
</cp:coreProperties>
</file>