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09438006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</w:t>
        <w:tab/>
        <w:tab/>
        <w:t>1616/u/2</w:t>
        <w:tab/>
        <w:tab/>
        <w:tab/>
        <w:tab/>
        <w:tab/>
        <w:t xml:space="preserve">                            Napoli, 12 settembre 201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ersonale ATA – Utilizzazioni e Assegnazioni Provvisorie – titolari in provincia, a.s. 2011/12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comunica che, in data odierna, sono pubblicate all’Albo di questo Ufficio le Utilizzazioni e assegnazioni provvisorie del personale ATA ( COLLABORATORE SCOLASTICO ), assunto con contratto di lavoro a tempo indeterminato,  titolare in provincia, aspirante alle utilizzazioni e all’assegnazione provvisoria per l’a.s. 2011/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invitate di dare la più ampia diffusione alla presente tra il personale interessato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b/>
        </w:rPr>
        <w:t>UTILIZZAZIONI</w:t>
      </w:r>
    </w:p>
    <w:p>
      <w:pPr>
        <w:pStyle w:val="Normal"/>
        <w:rPr/>
      </w:pPr>
      <w:r>
        <w:rPr>
          <w:rFonts w:cs="Arial" w:ascii="Arial" w:hAnsi="Arial"/>
        </w:rPr>
        <w:t>RUSSO Vincenzo</w:t>
        <w:tab/>
        <w:t xml:space="preserve"> nato il 03/11/1960           da SM Maiuri – Pomp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A IS Vesevus  - Boscoreale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FRANCIA Antonio nato il 14/04/1958         da IS Falcone – Pozzuoli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1° CD - Pozzuoli</w:t>
      </w:r>
    </w:p>
    <w:p>
      <w:pPr>
        <w:pStyle w:val="Normal"/>
        <w:rPr/>
      </w:pPr>
      <w:r>
        <w:rPr>
          <w:rFonts w:cs="Arial" w:ascii="Arial" w:hAnsi="Arial"/>
        </w:rPr>
        <w:t>ROMANO</w:t>
        <w:tab/>
        <w:t>Rosario  nato il 11/01/1952         da SM Settembrini – Afragola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A ITCG Dalla Chiesa - Afragola AMBROSINO Gelsomino  nato il 16/06/1964   da CD Forio 1° - Ischi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A CD Forio 2° - I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VATORE Francesco nato il 11/01/1967    da 2° CD Castellammare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A SM Maiuri - Pomp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IORENTINO</w:t>
        <w:tab/>
        <w:t>Giuseppa</w:t>
        <w:tab/>
        <w:t xml:space="preserve">      nato il 05.11.1953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PANTE </w:t>
        <w:tab/>
        <w:t>Walter</w:t>
        <w:tab/>
        <w:t xml:space="preserve">                  nato il 11/03/1959   manca disponibilità 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O Raffaele </w:t>
        <w:tab/>
        <w:t xml:space="preserve">                  nato il 14/06/1963   manca disponibilità 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IPPO Orlando                          nato il 06/12/1958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OCCA</w:t>
        <w:tab/>
        <w:t>Antonio                 nato il 24/05/1955  manca disponibilità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ROFANO  Vincenzo               nato il 15/09/1965   manca disponibilità</w:t>
      </w:r>
    </w:p>
    <w:p>
      <w:pPr>
        <w:pStyle w:val="Normal"/>
        <w:ind w:right="-113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RRENTINO Angela                 nata il 28/11/1954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O</w:t>
        <w:tab/>
        <w:tab/>
        <w:t>Assunta</w:t>
        <w:tab/>
        <w:t xml:space="preserve">      nato il 21/03/194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EVILACQUA Vincenzo</w:t>
        <w:tab/>
        <w:t xml:space="preserve">      nato il 15/07/1954   manca disponibilità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RECENZANO Salvatore           nato il 05/03/1957   manca disponibilità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SCIELLO</w:t>
        <w:tab/>
        <w:t>Luigi</w:t>
        <w:tab/>
        <w:tab/>
        <w:t xml:space="preserve">      nato il 06/12/1955   manca disponibilità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IRILLO</w:t>
        <w:tab/>
        <w:t>Maria</w:t>
        <w:tab/>
        <w:tab/>
        <w:t xml:space="preserve">      nato il 06/03/1966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AIOLA</w:t>
        <w:tab/>
        <w:t>Giuseppe</w:t>
        <w:tab/>
        <w:t xml:space="preserve">      nato il 25/10/1951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LAURO</w:t>
        <w:tab/>
        <w:tab/>
        <w:t>F. Antonio</w:t>
        <w:tab/>
        <w:t xml:space="preserve">      nato il 23/03/1958   manca disponibilità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AMBROSIO</w:t>
        <w:tab/>
        <w:t>Andrea</w:t>
        <w:tab/>
        <w:t xml:space="preserve">      nato il 26/07/1954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 Rosa                         nata il 15/10/1951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PONTANEO Antonio</w:t>
        <w:tab/>
        <w:t xml:space="preserve">      nato il 11/01/1950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A Assunta                            nata il 14/01/1961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CHIAVARIELLO Giovanni</w:t>
        <w:tab/>
        <w:t xml:space="preserve">      nato il 24/04/1960   manca disponibilità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EVERINO     Vilma                    nato il 19/10/1963   manca disponibilità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IORDANO</w:t>
        <w:tab/>
        <w:t>Salvatore</w:t>
        <w:tab/>
        <w:t xml:space="preserve">      nato il 19/07/1950   manca disponibil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>ASSEGNAZIONI PROVVISORIE</w:t>
      </w:r>
    </w:p>
    <w:p>
      <w:pPr>
        <w:pStyle w:val="Normal"/>
        <w:jc w:val="both"/>
        <w:rPr/>
      </w:pPr>
      <w:r>
        <w:rPr>
          <w:b/>
        </w:rPr>
        <w:t>Izzo Giuseppina</w:t>
      </w:r>
      <w:r>
        <w:rPr/>
        <w:t xml:space="preserve"> nata il 14.01.1963                da SM Pergolesi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IS Quarto</w:t>
      </w:r>
    </w:p>
    <w:p>
      <w:pPr>
        <w:pStyle w:val="Normal"/>
        <w:jc w:val="both"/>
        <w:rPr/>
      </w:pPr>
      <w:r>
        <w:rPr>
          <w:b/>
        </w:rPr>
        <w:t>Monaco Riccardo</w:t>
      </w:r>
      <w:r>
        <w:rPr/>
        <w:t xml:space="preserve"> nato il 08.04.1957            da 1° CD Pozzu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4° CD Quarto</w:t>
      </w:r>
    </w:p>
    <w:p>
      <w:pPr>
        <w:pStyle w:val="Normal"/>
        <w:jc w:val="both"/>
        <w:rPr/>
      </w:pPr>
      <w:r>
        <w:rPr>
          <w:b/>
        </w:rPr>
        <w:t>Ilardo Antonio</w:t>
      </w:r>
      <w:r>
        <w:rPr/>
        <w:t xml:space="preserve"> nato il 13.08.1961                 da 1° CD di Somma Vesuvia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C Moro – Casalnuovo</w:t>
      </w:r>
    </w:p>
    <w:p>
      <w:pPr>
        <w:pStyle w:val="Normal"/>
        <w:jc w:val="both"/>
        <w:rPr/>
      </w:pPr>
      <w:r>
        <w:rPr>
          <w:b/>
        </w:rPr>
        <w:t>Manco Ida</w:t>
      </w:r>
      <w:r>
        <w:rPr/>
        <w:t xml:space="preserve"> nata il 29.11.1951                       da 17° CD di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LC Garibaldi Napoli</w:t>
      </w:r>
    </w:p>
    <w:p>
      <w:pPr>
        <w:pStyle w:val="Normal"/>
        <w:jc w:val="both"/>
        <w:rPr/>
      </w:pPr>
      <w:r>
        <w:rPr>
          <w:b/>
        </w:rPr>
        <w:t>Porcaro Francesco</w:t>
      </w:r>
      <w:r>
        <w:rPr/>
        <w:t xml:space="preserve"> nato il 13.07.1967           da 4° IC di Sant’Anastas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A  IC Castello di Cisterna</w:t>
      </w:r>
    </w:p>
    <w:p>
      <w:pPr>
        <w:pStyle w:val="Normal"/>
        <w:jc w:val="both"/>
        <w:rPr/>
      </w:pPr>
      <w:r>
        <w:rPr>
          <w:b/>
        </w:rPr>
        <w:t xml:space="preserve">Albano Patrizio </w:t>
      </w:r>
      <w:r>
        <w:rPr/>
        <w:t>nato il 3/6/1966                     da LC V.Emanuele II –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A  ITIS Barsanti - Pomigliano </w:t>
      </w:r>
    </w:p>
    <w:p>
      <w:pPr>
        <w:pStyle w:val="Normal"/>
        <w:jc w:val="both"/>
        <w:rPr/>
      </w:pPr>
      <w:r>
        <w:rPr>
          <w:b/>
        </w:rPr>
        <w:t xml:space="preserve">D’Alessio A. Valentino </w:t>
      </w:r>
      <w:r>
        <w:rPr/>
        <w:t>nato il 2/2/1956       da CD 38 Napoli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>A VIII I.M. - Napoli</w:t>
      </w:r>
    </w:p>
    <w:p>
      <w:pPr>
        <w:pStyle w:val="Normal"/>
        <w:jc w:val="both"/>
        <w:rPr/>
      </w:pPr>
      <w:r>
        <w:rPr>
          <w:b/>
        </w:rPr>
        <w:t>Della Monica Maurizio</w:t>
      </w:r>
      <w:r>
        <w:rPr/>
        <w:t xml:space="preserve"> nato il 10.06.1960  da  I.C. Nevio – Napol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A LS Caccioppoli - Napoli</w:t>
      </w:r>
    </w:p>
    <w:p>
      <w:pPr>
        <w:pStyle w:val="Normal"/>
        <w:jc w:val="both"/>
        <w:rPr/>
      </w:pPr>
      <w:r>
        <w:rPr>
          <w:b/>
        </w:rPr>
        <w:t>Pecorella Marina</w:t>
      </w:r>
      <w:r>
        <w:rPr/>
        <w:t xml:space="preserve"> nato il 30.01.1955            da IPC Fortunato - Nap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</w:rPr>
        <w:t>A 4° CD Giugliano in Campani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416" w:firstLine="708"/>
        <w:jc w:val="both"/>
        <w:rPr>
          <w:u w:val="single"/>
        </w:rPr>
      </w:pPr>
      <w:r>
        <w:rPr/>
        <w:t>PROFILO: COLLABORATORI SCOLASTI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Cirillo Luigi</w:t>
      </w:r>
      <w:r>
        <w:rPr/>
        <w:t xml:space="preserve"> nato il 28/01/1953 NA   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De Sena Stefano</w:t>
      </w:r>
      <w:r>
        <w:rPr/>
        <w:t xml:space="preserve"> nato il 18.03.1953  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Longobardi Antonio</w:t>
      </w:r>
      <w:r>
        <w:rPr/>
        <w:t xml:space="preserve"> nato il 07.01.1956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Napolitano Angelo</w:t>
      </w:r>
      <w:r>
        <w:rPr/>
        <w:t xml:space="preserve"> nato l’08.04.1962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Ilisso Maddalena</w:t>
      </w:r>
      <w:r>
        <w:rPr/>
        <w:t xml:space="preserve"> nata il 17.02.1963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 xml:space="preserve">Prattico’ Olimpia </w:t>
      </w:r>
      <w:r>
        <w:rPr/>
        <w:t>nata il 16/6/1959</w:t>
      </w:r>
      <w:r>
        <w:rPr>
          <w:b/>
        </w:rPr>
        <w:t xml:space="preserve">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Visciano Carmela</w:t>
      </w:r>
      <w:r>
        <w:rPr/>
        <w:t xml:space="preserve"> nata il 26.06.1960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Rossi Alfonso</w:t>
      </w:r>
      <w:r>
        <w:rPr/>
        <w:t xml:space="preserve"> nato il 12.11.1957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melia Elisa</w:t>
      </w:r>
      <w:r>
        <w:rPr/>
        <w:t xml:space="preserve"> nata il 26.12.1957   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ngrisani Adelina</w:t>
      </w:r>
      <w:r>
        <w:rPr/>
        <w:t xml:space="preserve"> nata l’08.08.1957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b/>
        </w:rPr>
        <w:t>Assalto Stanislao</w:t>
      </w:r>
      <w:r>
        <w:rPr/>
        <w:t xml:space="preserve"> nato il 20.01.1946         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itiello Maria Rosaria</w:t>
      </w:r>
      <w:r>
        <w:rPr/>
        <w:t xml:space="preserve"> nata il 07.12.1963  </w:t>
      </w:r>
      <w:r>
        <w:rPr>
          <w:rFonts w:cs="Arial" w:ascii="Arial" w:hAnsi="Arial"/>
        </w:rPr>
        <w:t>manca disponibilità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Pizza Maria</w:t>
      </w:r>
      <w:r>
        <w:rPr/>
        <w:t xml:space="preserve"> nata il 27.04.1950                    </w:t>
      </w:r>
      <w:r>
        <w:rPr>
          <w:rFonts w:cs="Arial" w:ascii="Arial" w:hAnsi="Arial"/>
        </w:rPr>
        <w:t>manca disponibilit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ppi Giuseppina</w:t>
      </w:r>
      <w:r>
        <w:rPr>
          <w:rFonts w:cs="Arial" w:ascii="Arial" w:hAnsi="Arial"/>
        </w:rPr>
        <w:t xml:space="preserve"> nata il 3/4/1959          manca disponibilità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24:00Z</dcterms:created>
  <dc:creator>M.I.U.R.</dc:creator>
  <dc:description/>
  <dc:language>en-US</dc:language>
  <cp:lastModifiedBy>admin</cp:lastModifiedBy>
  <cp:lastPrinted>2011-09-12T13:08:00Z</cp:lastPrinted>
  <dcterms:modified xsi:type="dcterms:W3CDTF">2011-09-12T18:24:00Z</dcterms:modified>
  <cp:revision>2</cp:revision>
  <dc:subject/>
  <dc:title>Ministero della Pubblica Istruzione</dc:title>
</cp:coreProperties>
</file>