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963723050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 </w:t>
      </w:r>
      <w:r>
        <w:rPr/>
        <w:t>Prot. 1616/U/1</w:t>
        <w:tab/>
        <w:tab/>
        <w:tab/>
        <w:tab/>
        <w:tab/>
        <w:tab/>
        <w:tab/>
        <w:t xml:space="preserve">Napoli, 02 settembre 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GETTO: pubblicazione graduatoria DEFINITIVA – utilizzazioni ed assegnazioni provvisorie provinciale ed interprovinciale ed  del personale A.T.A.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L      D I R I G E N T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’O.M. n. 64 prot. N. 6122 del 21.07.2011 concernente le utilizzazioni e le assegnazioni provvisorie del personale A.T.A per l’a.s. 2011/1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graduatoria provvisoria pubblicata in data 23 agosto 2011 prot. N. 1616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legge 104/92;</w:t>
      </w:r>
    </w:p>
    <w:p>
      <w:pPr>
        <w:pStyle w:val="Normal"/>
        <w:rPr/>
      </w:pPr>
      <w:r>
        <w:rPr>
          <w:b/>
        </w:rPr>
        <w:t>ESAMINATE</w:t>
      </w:r>
      <w:r>
        <w:rPr/>
        <w:t xml:space="preserve"> i reclami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rPr/>
      </w:pPr>
      <w:r>
        <w:rPr/>
        <w:tab/>
        <w:t xml:space="preserve">La pubblicazione in data odierna, all’albo di questo ufficio, delle allegate gradd. Definitive relative all’utilizzazione e alle assegnazioni provvisorie, provinciale ed interprovinciale per l’a.s. 2011/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IL DIRIGENTE dell’U.S.P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( L. Franzese )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GRADUATORIA ASPIRANTI ALL’UTILIZZAZION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ROFILO ASS. AMM.V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LE ROSE</w:t>
        <w:tab/>
        <w:t xml:space="preserve">Maria </w:t>
        <w:tab/>
        <w:tab/>
        <w:t>nato il 03.02.1957</w:t>
        <w:tab/>
        <w:t>pp. 1162 rientro   sms Alfieri di Mar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NAPOLITANO</w:t>
        <w:tab/>
        <w:t>Nunziata</w:t>
        <w:tab/>
        <w:t>nato il 07.06.1955</w:t>
        <w:tab/>
        <w:t>pp. 1045   “   sms Alfieri di Mar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NUNZIATA</w:t>
        <w:tab/>
        <w:t>Domenica</w:t>
        <w:tab/>
        <w:t>nato il 01.03.1969</w:t>
        <w:tab/>
        <w:t>pp.   597   “   i.c. Cozzolino di S.Genn.Ves.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PADUANO</w:t>
        <w:tab/>
        <w:t>Raffaele</w:t>
        <w:tab/>
        <w:t>nato il 20.02.1958</w:t>
        <w:tab/>
        <w:t>pp.   585   “   i.s. Marconi di T. Ann.t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GRECO</w:t>
        <w:tab/>
        <w:t>Antonella</w:t>
        <w:tab/>
        <w:t>nato il 13.06.1965</w:t>
        <w:tab/>
        <w:t>pp.   535   “   ipssar Viviani di C/mmar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TUFANO</w:t>
        <w:tab/>
        <w:t>Giovanni</w:t>
        <w:tab/>
        <w:t>nato il 31.10.1958</w:t>
        <w:tab/>
        <w:t>pp.   534   “   i.c. D’Angiò di Trecas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D’AVANZO</w:t>
        <w:tab/>
        <w:t>Salvatore</w:t>
        <w:tab/>
        <w:t>nato il 21.04.1962</w:t>
        <w:tab/>
        <w:t>pp.   524   “   i.c. Mameli di Nol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NUNZIATA</w:t>
        <w:tab/>
        <w:t>Anella</w:t>
        <w:tab/>
        <w:tab/>
        <w:t>nato il 25.02.1966</w:t>
        <w:tab/>
        <w:t>pp.   458   “   2°c.d. di S.Gius. Vesuv.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UCAIONI</w:t>
        <w:tab/>
        <w:t>Ennio</w:t>
        <w:tab/>
        <w:tab/>
        <w:t>nato il 05.08.1968</w:t>
        <w:tab/>
        <w:t>pp.   435   “   i.c. Viviani di Casalnuov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FABBROCINOGiuseppina</w:t>
        <w:tab/>
        <w:t>nato il 04.09.1972</w:t>
        <w:tab/>
        <w:t>pp.   407   “   i.c. Cozzolino di S.Gen.V.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ECCHIA</w:t>
        <w:tab/>
        <w:t>Gelsomina</w:t>
        <w:tab/>
        <w:t>nato il 29.09.1968</w:t>
        <w:tab/>
        <w:t>pp.   386   “   ipssar Russo di Cicci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 xml:space="preserve">VASTOLA </w:t>
        <w:tab/>
        <w:t>Bice</w:t>
        <w:tab/>
        <w:tab/>
        <w:t>nato il 27.05.1963</w:t>
        <w:tab/>
        <w:t>pp.   375   “   i.s. Da Vinci di Poggiomari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MONTANILE</w:t>
        <w:tab/>
        <w:t>M. Antonietta</w:t>
        <w:tab/>
        <w:t>nato il 02.01.1953</w:t>
        <w:tab/>
        <w:t>pp.   325   “   ipssar Russo di Cicc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ERVONE</w:t>
        <w:tab/>
        <w:t>Nicola</w:t>
        <w:tab/>
        <w:tab/>
        <w:t>nato il 02.11.1959</w:t>
        <w:tab/>
        <w:t>pp.   292  “   itis Barsanti di Pomi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OTTA</w:t>
        <w:tab/>
        <w:tab/>
        <w:t>M.Rosaria</w:t>
        <w:tab/>
        <w:t>nato il 08.05.1961</w:t>
        <w:tab/>
        <w:t>pp.   282  “  1° c.d. di Boscoreal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ALZANO</w:t>
        <w:tab/>
        <w:t>Lucia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ato il</w:t>
        <w:tab/>
        <w:t>29.04.1962</w:t>
        <w:tab/>
        <w:t>pp.   251  “  sms Negri di Villaricc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ELUSO</w:t>
        <w:tab/>
        <w:t>Lorenzino</w:t>
        <w:tab/>
        <w:t>nato il 07.02.1965</w:t>
        <w:tab/>
        <w:t>pp.   240  “   i.c. Guadagni di Cimitil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RANO</w:t>
        <w:tab/>
        <w:t>Giovanna</w:t>
        <w:tab/>
        <w:t>nato il 06.06.1969</w:t>
        <w:tab/>
        <w:t>pp.   233  “   2° c.d. di Cercol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SPOSITO</w:t>
        <w:tab/>
        <w:t>Antonella</w:t>
        <w:tab/>
        <w:t>nato il 05.06.1970</w:t>
        <w:tab/>
        <w:t>pp.   227  “    i.s. Minzoni di Giu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VUOLO</w:t>
        <w:tab/>
        <w:t>M. Rosa</w:t>
        <w:tab/>
        <w:t>nato il 30.07.1962</w:t>
        <w:tab/>
        <w:t>pp.   214  “   1° c.d. di C/mmar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HIANESE</w:t>
        <w:tab/>
        <w:t>Raffaela</w:t>
        <w:tab/>
        <w:t>nato il 03.02.1968</w:t>
        <w:tab/>
        <w:t>pp.   209  “    i.s. Minzoni di Giugl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ICCIO</w:t>
        <w:tab/>
        <w:tab/>
        <w:t>Matilde</w:t>
        <w:tab/>
        <w:t>nato il 19.03.1967</w:t>
        <w:tab/>
        <w:t>pp.   206  “   i.s. Torrente di Casori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IERVOLINO</w:t>
        <w:tab/>
        <w:t>Giuseppina</w:t>
        <w:tab/>
        <w:t>nato il 10.11.1971</w:t>
        <w:tab/>
        <w:t xml:space="preserve">pp.  </w:t>
      </w:r>
      <w:r>
        <w:rPr>
          <w:rFonts w:cs="Arial" w:ascii="Arial" w:hAnsi="Arial"/>
          <w:b/>
        </w:rPr>
        <w:t xml:space="preserve"> 236</w:t>
      </w:r>
      <w:r>
        <w:rPr>
          <w:rFonts w:cs="Arial" w:ascii="Arial" w:hAnsi="Arial"/>
        </w:rPr>
        <w:t xml:space="preserve">  “   1° c.d. di Ottaviano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URAZZO</w:t>
        <w:tab/>
        <w:t>Rosa</w:t>
        <w:tab/>
        <w:tab/>
        <w:t>nato il 18.11.1968</w:t>
        <w:tab/>
        <w:t>pp.   183  “    i.c. Caulino di V. Equens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ESPOSITO</w:t>
        <w:tab/>
        <w:t>Concettina</w:t>
        <w:tab/>
        <w:t>nato il 18.02.1949</w:t>
        <w:tab/>
        <w:t>pp.   173  “    ipia Ferraris di Marigliano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SOMMA</w:t>
        <w:tab/>
        <w:t>Paola</w:t>
        <w:tab/>
        <w:tab/>
        <w:t>nato il 18.06.1963</w:t>
        <w:tab/>
        <w:t>pp.   144  “   i.s. Don Milani di Gragn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ICCIO</w:t>
        <w:tab/>
        <w:tab/>
        <w:t>Assunta</w:t>
        <w:tab/>
        <w:t>nato il 03.07.1961</w:t>
        <w:tab/>
        <w:t xml:space="preserve">pp.   </w:t>
      </w:r>
      <w:r>
        <w:rPr>
          <w:rFonts w:cs="Arial" w:ascii="Arial" w:hAnsi="Arial"/>
          <w:b/>
        </w:rPr>
        <w:t>147</w:t>
      </w:r>
      <w:r>
        <w:rPr>
          <w:rFonts w:cs="Arial" w:ascii="Arial" w:hAnsi="Arial"/>
        </w:rPr>
        <w:t xml:space="preserve"> “   ipc di Miano 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ALVATI</w:t>
        <w:tab/>
        <w:t>Annamaria</w:t>
        <w:tab/>
        <w:t>nato il 10.03.1967</w:t>
        <w:tab/>
        <w:t>pp.   124  “   l.c. Umberto 1°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ODICE</w:t>
        <w:tab/>
        <w:tab/>
        <w:t xml:space="preserve">Gennaro </w:t>
        <w:tab/>
        <w:t>nato il 08.05.1963 resp. Amm.vo da Utilizzar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ROFILO ASS. TECNICO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CRISCIENZO Giuseppe</w:t>
        <w:tab/>
        <w:t>nato il 06.03.1953</w:t>
        <w:tab/>
        <w:t>pp. 1064 rientro itc Diaz di Napoli – AR08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SO</w:t>
        <w:tab/>
        <w:tab/>
        <w:t>Giuseppe</w:t>
        <w:tab/>
        <w:t>nato il 13.09.1959</w:t>
        <w:tab/>
        <w:t>pp.   708   “      itis Fermi-Gadda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OSITO</w:t>
        <w:tab/>
        <w:t>Umberto</w:t>
        <w:tab/>
        <w:t>nato il 21.11.1956</w:t>
        <w:tab/>
        <w:t>pp.   687   “       itis Fermi-Gadda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RARA</w:t>
        <w:tab/>
        <w:t>Sebastiano</w:t>
        <w:tab/>
        <w:t>nato il 21.01.1955</w:t>
        <w:tab/>
        <w:t>pp.  680   “      itis Barsanti - Pomigliano</w:t>
        <w:tab/>
        <w:t>-AR08-RR3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GATTO</w:t>
        <w:tab/>
        <w:t xml:space="preserve">Rosario </w:t>
        <w:tab/>
        <w:t>nato il 23.09.1956</w:t>
        <w:tab/>
        <w:t>pp.  648    “       i.s. Marconi di T.Ann/ta AR10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OFFI </w:t>
        <w:tab/>
        <w:tab/>
        <w:t>ANTONELLO    nato il 7/1/1962             pp  636   “       isa Palizzi Na pr. Art.18 AR29</w:t>
        <w:tab/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ONE</w:t>
        <w:tab/>
        <w:tab/>
        <w:t xml:space="preserve">Alfonso </w:t>
        <w:tab/>
        <w:t>nato il 19.05.1963</w:t>
        <w:tab/>
        <w:t>pp.  602   “      itis Barsanti di Pomigliano – AR02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AMBROSINO FRANCESCO        nato il 3/3/1969             pp   585      “     ipia Sannino             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LA</w:t>
        <w:tab/>
        <w:tab/>
        <w:t>Ciro</w:t>
        <w:tab/>
        <w:tab/>
        <w:t xml:space="preserve"> nato il 31.05.1969</w:t>
        <w:tab/>
        <w:t>pp.  474   “      i.s. Marconi di T.Ann/ta –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</w:rPr>
        <w:t>DI CAPUA</w:t>
        <w:tab/>
        <w:t>Roberto</w:t>
        <w:tab/>
        <w:t>nato il 12.01.1958</w:t>
        <w:tab/>
        <w:t xml:space="preserve">pp.  </w:t>
      </w:r>
      <w:r>
        <w:rPr>
          <w:rFonts w:cs="Arial" w:ascii="Arial" w:hAnsi="Arial"/>
          <w:sz w:val="20"/>
          <w:szCs w:val="20"/>
          <w:lang w:val="pt-BR"/>
        </w:rPr>
        <w:t>389    “      ipsar De Gennaro V.Eq. – AR21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ROTTI </w:t>
        <w:tab/>
        <w:t>GIULIANA        nata il 29/10/1964          pp   362  “      isa Palizzi Na AR3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LLINGO</w:t>
        <w:tab/>
        <w:t>Nicola</w:t>
        <w:tab/>
        <w:tab/>
        <w:t>nato il 03.11.1968</w:t>
        <w:tab/>
        <w:t>pp.  342   “      itis Fermi-Gadda di Napoli AR23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USO</w:t>
        <w:tab/>
        <w:t>Luigi</w:t>
        <w:tab/>
        <w:tab/>
        <w:t>nato il 15.02.1956</w:t>
        <w:tab/>
        <w:t>pp. 337    “      i.s. Marconi di T.Ann/ta AR23-R08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DALONI</w:t>
        <w:tab/>
        <w:t>Andrea</w:t>
        <w:tab/>
        <w:t xml:space="preserve">            nato il 10.08.1957</w:t>
        <w:tab/>
        <w:t>pp.  320   “      ipsar Viviani di C/mmare – AR20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LCANO</w:t>
        <w:tab/>
        <w:t>Marcello</w:t>
        <w:tab/>
        <w:t>nato il 01.06.1957</w:t>
        <w:tab/>
        <w:t>pp.  262   “       itis Righi di Napoli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OLLA</w:t>
        <w:tab/>
        <w:t>Annamaria</w:t>
        <w:tab/>
        <w:t>nato il 23.06.1972</w:t>
        <w:tab/>
        <w:t>pp.  225   “      itis Ferraris di Napoli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’ANGELO</w:t>
        <w:tab/>
        <w:t>Ilario</w:t>
        <w:tab/>
        <w:tab/>
        <w:t>nato il 13.06.1972</w:t>
        <w:tab/>
        <w:t>pp.  207   “      itc Sereni di Afragola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OSITO</w:t>
        <w:tab/>
        <w:t xml:space="preserve"> MARGHERITA nata il 10/4/1953           pp  205,5 “      isa Palizzi Na AR37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ENGO </w:t>
        <w:tab/>
        <w:t>MICHELINA      nata il 15/4/1958           pp  205,5 “      isa Palizzi Na</w:t>
        <w:tab/>
        <w:t>AR1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OCCOLA</w:t>
        <w:tab/>
        <w:t>Maria</w:t>
        <w:tab/>
        <w:tab/>
        <w:t>nato il 20.05.1959</w:t>
        <w:tab/>
        <w:t>pp.  159   “      ipc D’Este di Napoli AR2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MARO</w:t>
        <w:tab/>
        <w:t>Eduardo</w:t>
        <w:tab/>
        <w:t>nato il 15.02.1966</w:t>
        <w:tab/>
        <w:t>pp. 151    “      itis Righi di Napoli AR02 – R08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BBROCINO </w:t>
        <w:tab/>
        <w:t>ROSALBA         nata il 10/6/1955           pp  136    “     isa Palizzi Na AR33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GLIONE</w:t>
        <w:tab/>
        <w:t>Salvatore</w:t>
        <w:tab/>
        <w:t>nato il 25.06.1968</w:t>
        <w:tab/>
        <w:t>pp.    61   “      itis Nitti di Portici – AR02</w:t>
      </w:r>
    </w:p>
    <w:p>
      <w:pPr>
        <w:pStyle w:val="Normal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ROFILO COLL. SCOLASTICO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FIORENTINO</w:t>
        <w:tab/>
        <w:t>Giuseppa</w:t>
        <w:tab/>
        <w:t>nato il 05.11.1953</w:t>
        <w:tab/>
        <w:t>pp. 181 prec.    Ipsar di V. Eq.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 xml:space="preserve">ARPANTE </w:t>
        <w:tab/>
        <w:t>WALTER</w:t>
        <w:tab/>
        <w:t xml:space="preserve">NATO 11/03/1959 </w:t>
        <w:tab/>
        <w:t xml:space="preserve">pp 880  </w:t>
        <w:tab/>
        <w:t xml:space="preserve">    2° cd Pozzuol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INO RAFFAELE </w:t>
        <w:tab/>
        <w:t>NATO 14/6/1963     pp 877</w:t>
        <w:tab/>
        <w:t xml:space="preserve">    2° cd Pozzu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VITIELLO SALVATORE</w:t>
        <w:tab/>
        <w:t>nato il 13/9/1955    pp 824</w:t>
        <w:tab/>
        <w:t xml:space="preserve">   </w:t>
        <w:tab/>
        <w:t xml:space="preserve">    1° cd Boscoreale</w:t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GRIPPO ORLANDO            nato  il 6/12/1958   pp 734</w:t>
        <w:tab/>
        <w:t xml:space="preserve">    </w:t>
        <w:tab/>
        <w:t xml:space="preserve">    1° cd Boscoreale</w:t>
        <w:tab/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IOCCA</w:t>
        <w:tab/>
        <w:t>Antonio</w:t>
        <w:tab/>
        <w:t>nato il 24.05.1955   pp.  704 rientro 3° c.d. di Pozzuoli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ORRENTINOAngela</w:t>
        <w:tab/>
        <w:t>nato il 28.11.1954</w:t>
        <w:tab/>
        <w:t>pp.  662      “      i.s. di S. Genn. Vesuv.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UIDO</w:t>
        <w:tab/>
        <w:tab/>
        <w:t>Assunta</w:t>
        <w:tab/>
        <w:t>nato il 21.03.1947</w:t>
        <w:tab/>
        <w:t>pp.  579      “      ipsia Galilei di T Ann/t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EVILACQUAVincenzo</w:t>
        <w:tab/>
        <w:t>nato il 15.07.1954</w:t>
        <w:tab/>
        <w:t>pp.  556      “      i.s. Livatino di Nap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PRECENZANO SALVATORE        5/3/1957      pp   525     “       1° cd Boscoreale</w:t>
        <w:tab/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ITO GENNARO </w:t>
        <w:tab/>
        <w:tab/>
        <w:t>nato il 22/8/1953</w:t>
        <w:tab/>
        <w:t>pp   496      “</w:t>
        <w:tab/>
        <w:t xml:space="preserve">     49° CD Napoli</w:t>
      </w:r>
      <w:r>
        <w:rPr>
          <w:rFonts w:cs="Arial" w:ascii="Arial" w:hAnsi="Arial"/>
          <w:b/>
        </w:rPr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USSO</w:t>
        <w:tab/>
        <w:t>Vincenzo</w:t>
        <w:tab/>
        <w:t>nato il 03.11.1960</w:t>
        <w:tab/>
        <w:t>pp.  481      “      i.s. Vesevus di Boscoreal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ASCIELLO</w:t>
        <w:tab/>
        <w:t>Luigi</w:t>
        <w:tab/>
        <w:tab/>
        <w:t>nato il 06.12.1955</w:t>
        <w:tab/>
        <w:t>pp.  470      “     d.d. di Boscotrecas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FRANCIA</w:t>
        <w:tab/>
        <w:t>Antonio</w:t>
        <w:tab/>
        <w:t>nato il 14.04.1958</w:t>
        <w:tab/>
        <w:t>pp.  469      “     1° c.d. di Pozzuoli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CIRILLO</w:t>
        <w:tab/>
        <w:t>Maria</w:t>
        <w:tab/>
        <w:tab/>
        <w:t>nato il 06.03.1966</w:t>
        <w:tab/>
        <w:t>pp.  446      “     2° c.d. di T. Ann/t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AIOLA</w:t>
        <w:tab/>
        <w:t>Giuseppe</w:t>
        <w:tab/>
        <w:t>nato il 25.10.1951</w:t>
        <w:tab/>
        <w:t>pp.  403      “      ipsar di V. Equens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LAURO</w:t>
        <w:tab/>
        <w:tab/>
        <w:t>F. Antonio</w:t>
        <w:tab/>
        <w:t>nato il 23.03.1958</w:t>
        <w:tab/>
        <w:t>pp.  378      “      ipsar Russo di Ciccian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MBROSIO</w:t>
        <w:tab/>
        <w:t>Andrea</w:t>
        <w:tab/>
        <w:t>nato il 26.07.1954</w:t>
        <w:tab/>
        <w:t>pp.  376 rientro D.D. di Boscotrecas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OMANO</w:t>
        <w:tab/>
        <w:t>Rosario</w:t>
        <w:tab/>
        <w:t>nato il 11.01.1952</w:t>
        <w:tab/>
        <w:t>pp. 376      “</w:t>
        <w:tab/>
        <w:t xml:space="preserve">    itcg. Dalla Chiesa –Afragola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AMBROSINO GELSOMINO nato 16/6/1964      pp   366     “       2° cd Forio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PONTANEO Antonio</w:t>
        <w:tab/>
        <w:t>nato il 11.01.1950</w:t>
        <w:tab/>
        <w:t>pp.  310      “      i.c. P. il Vecchio – Bacoli -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CALA</w:t>
        <w:tab/>
        <w:tab/>
        <w:t>Salvatore</w:t>
        <w:tab/>
        <w:t>nato il 30.03.1952</w:t>
        <w:tab/>
        <w:t>pp.  310      “      3° c.d. di C/MMAR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UIDA ASSUNTA               nata il 14/01/1961    pp   297      “     1° cd Torre Ann.ta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ALVATORE</w:t>
        <w:tab/>
        <w:t>Francesco</w:t>
        <w:tab/>
        <w:t>nato il 11.01.1967</w:t>
        <w:tab/>
        <w:t>pp.  214      “      i.c. D’Angiò di Trecas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CHIAVARIELLOGiovanni</w:t>
        <w:tab/>
        <w:t>nato il 24.04.1960</w:t>
        <w:tab/>
        <w:t>pp.  151      “      i.c. 4° ( Virgilio )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EVERINO     VILMA          nato il 19/10/1963  pp   137     “        LS  Arzano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IORDANO</w:t>
        <w:tab/>
        <w:t>Salvatore</w:t>
        <w:tab/>
        <w:t>nato il 19.07.1950</w:t>
        <w:tab/>
        <w:t>pp.  117      “     1° c.d. di C/mmar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GRADUATORIA ASPIRANTI ALL’ASSEGNAZIONE PROVVISOR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/>
        <w:t>TITOLARI IN PROVINC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FILO: D.S.G.A.</w:t>
      </w:r>
    </w:p>
    <w:p>
      <w:pPr>
        <w:pStyle w:val="Normal"/>
        <w:jc w:val="both"/>
        <w:rPr/>
      </w:pPr>
      <w:r>
        <w:rPr>
          <w:b/>
        </w:rPr>
        <w:t>Parascandolo Luigia</w:t>
      </w:r>
      <w:r>
        <w:rPr/>
        <w:t xml:space="preserve"> nata il 14.07.1954</w:t>
      </w:r>
    </w:p>
    <w:p>
      <w:pPr>
        <w:pStyle w:val="Normal"/>
        <w:ind w:firstLine="708"/>
        <w:jc w:val="both"/>
        <w:rPr/>
      </w:pPr>
      <w:r>
        <w:rPr/>
        <w:t>Titolare ITIS Elia C/mmare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Comune di ricongiungimento: V. Equense</w:t>
        <w:tab/>
        <w:tab/>
        <w:tab/>
        <w:t>punti 2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NAVARRA Sofia </w:t>
      </w:r>
      <w:r>
        <w:rPr>
          <w:u w:val="single"/>
        </w:rPr>
        <w:t>nato il 05.06.56 NA</w:t>
      </w:r>
    </w:p>
    <w:p>
      <w:pPr>
        <w:pStyle w:val="Normal"/>
        <w:jc w:val="both"/>
        <w:rPr/>
      </w:pPr>
      <w:r>
        <w:rPr/>
        <w:tab/>
        <w:t>Titolare L.S. Segrè di Marano</w:t>
      </w:r>
    </w:p>
    <w:p>
      <w:pPr>
        <w:pStyle w:val="Normal"/>
        <w:jc w:val="both"/>
        <w:rPr/>
      </w:pPr>
      <w:r>
        <w:rPr/>
        <w:tab/>
        <w:t xml:space="preserve">Comune di ricongiungimento: Napoli                   </w:t>
        <w:tab/>
        <w:tab/>
        <w:t xml:space="preserve"> punti 24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Heading5"/>
        <w:rPr>
          <w:u w:val="single"/>
        </w:rPr>
      </w:pPr>
      <w:r>
        <w:rPr>
          <w:u w:val="single"/>
        </w:rPr>
        <w:t>PROFILO: ASSISTENTE AMMINISTRATIV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Piccolo Giuseppe </w:t>
      </w:r>
      <w:r>
        <w:rPr/>
        <w:t>nata 04.08.1970</w:t>
      </w:r>
    </w:p>
    <w:p>
      <w:pPr>
        <w:pStyle w:val="Normal"/>
        <w:rPr/>
      </w:pPr>
      <w:r>
        <w:rPr/>
        <w:tab/>
        <w:t>Titolare i.s. Siani di Casalnuovo</w:t>
      </w:r>
    </w:p>
    <w:p>
      <w:pPr>
        <w:pStyle w:val="Normal"/>
        <w:rPr/>
      </w:pPr>
      <w:r>
        <w:rPr/>
        <w:tab/>
        <w:t>Comune di ricongiumento: Marigliano</w:t>
      </w:r>
    </w:p>
    <w:p>
      <w:pPr>
        <w:pStyle w:val="Normal"/>
        <w:rPr/>
      </w:pPr>
      <w:r>
        <w:rPr/>
        <w:tab/>
        <w:t>Prec. Art. 1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Montanino Alessandra</w:t>
      </w:r>
      <w:r>
        <w:rPr>
          <w:sz w:val="24"/>
          <w:szCs w:val="24"/>
        </w:rPr>
        <w:t xml:space="preserve"> nata 14.01.1960 ( NA 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IPSSAR Tognazz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P. Campan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Prec. Art. 1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rino Lucia nata 27/10/1962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ipsar Tognazzi 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mune di Poggiomarino prec. Art.1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rillo Annalisa nata il 10/3/1972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is colombo Torre del Gre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Comune di ricongiungimento Pompei</w:t>
      </w:r>
      <w:r>
        <w:rPr>
          <w:b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punti 52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vonio Paqualina nata il 25/9/1964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Da ic Falcone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omune di ricongiungimento Tufino           </w:t>
      </w:r>
      <w:r>
        <w:rPr>
          <w:b/>
          <w:sz w:val="24"/>
          <w:szCs w:val="24"/>
        </w:rPr>
        <w:t xml:space="preserve">                      </w:t>
      </w:r>
      <w:r>
        <w:rPr>
          <w:sz w:val="24"/>
          <w:szCs w:val="24"/>
        </w:rPr>
        <w:t>punti 48</w:t>
      </w:r>
      <w:r>
        <w:rPr>
          <w:b/>
          <w:sz w:val="24"/>
          <w:szCs w:val="24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Nappi Dora </w:t>
      </w:r>
      <w:r>
        <w:rPr>
          <w:sz w:val="24"/>
          <w:szCs w:val="24"/>
        </w:rPr>
        <w:t>nata il 10.07.1967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2° c.d. di Acerr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Saviano</w:t>
        <w:tab/>
        <w:t xml:space="preserve">                      punti: 48</w:t>
      </w:r>
      <w:r>
        <w:rPr/>
        <w:tab/>
        <w:tab/>
        <w:t xml:space="preserve"> </w:t>
      </w:r>
    </w:p>
    <w:p>
      <w:pPr>
        <w:pStyle w:val="Normal"/>
        <w:rPr/>
      </w:pPr>
      <w:r>
        <w:rPr>
          <w:b/>
        </w:rPr>
        <w:t xml:space="preserve">Fioretti Maria </w:t>
      </w:r>
      <w:r>
        <w:rPr/>
        <w:t>nata il 27.12.1967</w:t>
      </w:r>
    </w:p>
    <w:p>
      <w:pPr>
        <w:pStyle w:val="Normal"/>
        <w:rPr/>
      </w:pPr>
      <w:r>
        <w:rPr/>
        <w:tab/>
        <w:t>Titolare l.c. Seniore di C/mmare</w:t>
      </w:r>
    </w:p>
    <w:p>
      <w:pPr>
        <w:pStyle w:val="Normal"/>
        <w:rPr/>
      </w:pPr>
      <w:r>
        <w:rPr/>
        <w:tab/>
        <w:t>Comune Ricongiungimento: Pompei</w:t>
        <w:tab/>
        <w:tab/>
        <w:tab/>
        <w:t>punti: 48</w:t>
      </w:r>
    </w:p>
    <w:p>
      <w:pPr>
        <w:pStyle w:val="Normal"/>
        <w:jc w:val="both"/>
        <w:rPr/>
      </w:pPr>
      <w:r>
        <w:rPr>
          <w:b/>
        </w:rPr>
        <w:t>AnnunziatA Loredana</w:t>
      </w:r>
      <w:r>
        <w:rPr/>
        <w:t xml:space="preserve"> nata il 20.02.1966-</w:t>
      </w:r>
    </w:p>
    <w:p>
      <w:pPr>
        <w:pStyle w:val="Normal"/>
        <w:jc w:val="both"/>
        <w:rPr/>
      </w:pPr>
      <w:r>
        <w:rPr/>
        <w:tab/>
        <w:t>Titolare 46° C.D. di Napoli</w:t>
      </w:r>
    </w:p>
    <w:p>
      <w:pPr>
        <w:pStyle w:val="Normal"/>
        <w:jc w:val="both"/>
        <w:rPr/>
      </w:pPr>
      <w:r>
        <w:rPr/>
        <w:tab/>
        <w:t>Comune di ricongiungimento: Ottaviano</w:t>
        <w:tab/>
        <w:tab/>
        <w:t>punti 4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Gaito Anna </w:t>
      </w:r>
      <w:r>
        <w:rPr>
          <w:sz w:val="24"/>
          <w:szCs w:val="24"/>
        </w:rPr>
        <w:t>nato il 16.09.1965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4° C.D. San Giorgio a Cremano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mune di Ricongiungimento: Boscoreale               punti: 48</w:t>
      </w:r>
    </w:p>
    <w:p>
      <w:pPr>
        <w:pStyle w:val="Normal"/>
        <w:rPr/>
      </w:pPr>
      <w:r>
        <w:rPr>
          <w:b/>
        </w:rPr>
        <w:t>Romano Carolina</w:t>
      </w:r>
      <w:r>
        <w:rPr/>
        <w:t xml:space="preserve"> nata il 30.07.1963</w:t>
      </w:r>
    </w:p>
    <w:p>
      <w:pPr>
        <w:pStyle w:val="Normal"/>
        <w:rPr/>
      </w:pPr>
      <w:r>
        <w:rPr/>
        <w:tab/>
        <w:t>Titolare itc San Paolo di Sorrento</w:t>
      </w:r>
    </w:p>
    <w:p>
      <w:pPr>
        <w:pStyle w:val="Normal"/>
        <w:rPr/>
      </w:pPr>
      <w:r>
        <w:rPr/>
        <w:tab/>
        <w:t>Comune Ricongiungimento: M/Lubrense</w:t>
        <w:tab/>
        <w:tab/>
        <w:t>punti: 36</w:t>
      </w:r>
    </w:p>
    <w:p>
      <w:pPr>
        <w:pStyle w:val="Normal"/>
        <w:rPr/>
      </w:pPr>
      <w:r>
        <w:rPr>
          <w:b/>
        </w:rPr>
        <w:t>Prisco Patrizia</w:t>
      </w:r>
      <w:r>
        <w:rPr/>
        <w:t xml:space="preserve"> nata il 21/11/1964 </w:t>
      </w:r>
    </w:p>
    <w:p>
      <w:pPr>
        <w:pStyle w:val="Normal"/>
        <w:rPr/>
      </w:pPr>
      <w:r>
        <w:rPr/>
        <w:tab/>
        <w:t>Ttolare 4° cd di C.mare di Stabia</w:t>
      </w:r>
    </w:p>
    <w:p>
      <w:pPr>
        <w:pStyle w:val="Normal"/>
        <w:rPr/>
      </w:pPr>
      <w:r>
        <w:rPr/>
        <w:tab/>
        <w:t>Comune di ricongiungimento Terzigno                     punti 36</w:t>
      </w:r>
    </w:p>
    <w:p>
      <w:pPr>
        <w:pStyle w:val="Normal"/>
        <w:rPr/>
      </w:pPr>
      <w:r>
        <w:rPr>
          <w:b/>
        </w:rPr>
        <w:t>Russo Luigia</w:t>
      </w:r>
      <w:r>
        <w:rPr/>
        <w:t xml:space="preserve"> nata il 18.11.1961</w:t>
      </w:r>
    </w:p>
    <w:p>
      <w:pPr>
        <w:pStyle w:val="Normal"/>
        <w:rPr/>
      </w:pPr>
      <w:r>
        <w:rPr/>
        <w:tab/>
        <w:t>Titolare itc Galiani</w:t>
      </w:r>
    </w:p>
    <w:p>
      <w:pPr>
        <w:pStyle w:val="Normal"/>
        <w:rPr/>
      </w:pPr>
      <w:r>
        <w:rPr/>
        <w:tab/>
        <w:t>Comune Ricongiungimento: Melito di Napoli</w:t>
        <w:tab/>
        <w:t>punti: 36</w:t>
      </w:r>
    </w:p>
    <w:p>
      <w:pPr>
        <w:pStyle w:val="Normal"/>
        <w:rPr/>
      </w:pPr>
      <w:r>
        <w:rPr>
          <w:b/>
        </w:rPr>
        <w:t>Salvatore Virginia</w:t>
      </w:r>
      <w:r>
        <w:rPr/>
        <w:t xml:space="preserve"> nata il 29.08.1963</w:t>
      </w:r>
    </w:p>
    <w:p>
      <w:pPr>
        <w:pStyle w:val="Normal"/>
        <w:rPr/>
      </w:pPr>
      <w:r>
        <w:rPr/>
        <w:tab/>
        <w:t>Titolare d.d. Di Giacomo di Agerola</w:t>
      </w:r>
    </w:p>
    <w:p>
      <w:pPr>
        <w:pStyle w:val="Normal"/>
        <w:rPr/>
      </w:pPr>
      <w:r>
        <w:rPr/>
        <w:tab/>
        <w:t>Comune di Ricongiungimento T. Ann/ta</w:t>
        <w:tab/>
        <w:tab/>
        <w:t>punti: 36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Sorrentino Raffaele</w:t>
      </w:r>
      <w:r>
        <w:rPr>
          <w:sz w:val="24"/>
          <w:szCs w:val="24"/>
        </w:rPr>
        <w:t xml:space="preserve"> nata il 02.09.1972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l.s. Torricelli di Somma Vesuvian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Comune di Ricongiungimento: P. Campania            punti: </w:t>
      </w:r>
      <w:r>
        <w:rPr>
          <w:b/>
          <w:sz w:val="24"/>
          <w:szCs w:val="24"/>
        </w:rPr>
        <w:t>36</w:t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Ardolino Maurizio </w:t>
      </w:r>
      <w:r>
        <w:rPr>
          <w:sz w:val="24"/>
          <w:szCs w:val="24"/>
        </w:rPr>
        <w:t>nato il 21.07.1975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Titolare i.s. Siani di Casalnuovo</w:t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Ricongiungimento:Cicciano</w:t>
        <w:tab/>
        <w:t xml:space="preserve">            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zano Rosaria nata il 12/8/196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Titolare 2° cd Porti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.: Torre del greco</w:t>
      </w:r>
      <w:r>
        <w:rPr>
          <w:b/>
          <w:sz w:val="24"/>
          <w:szCs w:val="24"/>
        </w:rPr>
        <w:t xml:space="preserve">                          punti 24</w:t>
      </w: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Boccia Vincenzo Salvatore</w:t>
      </w:r>
      <w:r>
        <w:rPr>
          <w:sz w:val="24"/>
          <w:szCs w:val="24"/>
        </w:rPr>
        <w:t xml:space="preserve"> nata il 24.11.1983 (NA)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 xml:space="preserve">Titolare i.c. P. di Sorrento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mune di ricongiungimento: Ottaviano                 punti: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Ferraro Adele</w:t>
      </w:r>
      <w:r>
        <w:rPr>
          <w:sz w:val="24"/>
          <w:szCs w:val="24"/>
        </w:rPr>
        <w:t xml:space="preserve"> nato il 18.10.1967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3° c.d.  di Boscorea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Terzigno</w:t>
        <w:tab/>
        <w:t xml:space="preserve">                   punti: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Laudato Roberto</w:t>
      </w:r>
      <w:r>
        <w:rPr>
          <w:sz w:val="24"/>
          <w:szCs w:val="24"/>
        </w:rPr>
        <w:t xml:space="preserve"> nata il 09.01.1963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Titolare 3° C.D. di Ercolano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S. G. a Cremano       punti: 24</w:t>
        <w:tab/>
        <w:t xml:space="preserve">         </w:t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Manzo Francesco</w:t>
      </w:r>
      <w:r>
        <w:rPr>
          <w:sz w:val="24"/>
          <w:szCs w:val="24"/>
        </w:rPr>
        <w:t xml:space="preserve"> nata 15.04.1973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Titolare i.c. Wojtyla “ C/mmar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giungimento: Boscoreale (NA)       punti: 24</w:t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ltri comun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Mercogliano Raffaela </w:t>
      </w:r>
      <w:r>
        <w:rPr>
          <w:sz w:val="24"/>
          <w:szCs w:val="24"/>
        </w:rPr>
        <w:t>nata il 10.09.1959 (N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2° c.d. di Acerr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mune di ricongiungimento: Nola         </w:t>
        <w:tab/>
        <w:t xml:space="preserve">                 punti: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 xml:space="preserve">Oliva Caterina </w:t>
      </w:r>
      <w:r>
        <w:rPr>
          <w:sz w:val="24"/>
          <w:szCs w:val="24"/>
        </w:rPr>
        <w:t>nata il 27.10.1962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sms Leopardi di T. Del Gre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Comune di Ricongiungimento: Boscotrecase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>Scognamiglio Giovanna</w:t>
      </w:r>
      <w:r>
        <w:rPr>
          <w:sz w:val="24"/>
          <w:szCs w:val="24"/>
        </w:rPr>
        <w:t xml:space="preserve"> nata il 17.12.1963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olare i.i.s. Tilgher di Ercola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mune di Riconoscimento: Portici</w:t>
        <w:tab/>
        <w:t xml:space="preserve">                         punti: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</w:rPr>
        <w:tab/>
      </w:r>
      <w:r>
        <w:rPr>
          <w:b/>
          <w:u w:val="single"/>
        </w:rPr>
        <w:t>PROFILO: ASSISTENTI TECNI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Balzano Luigi</w:t>
      </w:r>
      <w:r>
        <w:rPr/>
        <w:t xml:space="preserve"> nato il 01.03.1957  (NA) - AR08</w:t>
      </w:r>
    </w:p>
    <w:p>
      <w:pPr>
        <w:pStyle w:val="Normal"/>
        <w:ind w:left="708" w:hanging="0"/>
        <w:jc w:val="both"/>
        <w:rPr/>
      </w:pPr>
      <w:r>
        <w:rPr/>
        <w:t>Titolare I.s. Fermi-Gadda</w:t>
      </w:r>
    </w:p>
    <w:p>
      <w:pPr>
        <w:pStyle w:val="Normal"/>
        <w:jc w:val="both"/>
        <w:rPr/>
      </w:pPr>
      <w:r>
        <w:rPr/>
        <w:tab/>
        <w:t>Prec. Art. 18</w:t>
      </w:r>
    </w:p>
    <w:p>
      <w:pPr>
        <w:pStyle w:val="Normal"/>
        <w:jc w:val="both"/>
        <w:rPr/>
      </w:pPr>
      <w:r>
        <w:rPr>
          <w:b/>
        </w:rPr>
        <w:t xml:space="preserve">Sodano Carmine </w:t>
      </w:r>
      <w:r>
        <w:rPr/>
        <w:t>nato il 22.05.1961 – AR08</w:t>
      </w:r>
    </w:p>
    <w:p>
      <w:pPr>
        <w:pStyle w:val="Normal"/>
        <w:jc w:val="both"/>
        <w:rPr/>
      </w:pPr>
      <w:r>
        <w:rPr/>
        <w:tab/>
        <w:t>Titolare i.s. Casanova</w:t>
      </w:r>
    </w:p>
    <w:p>
      <w:pPr>
        <w:pStyle w:val="Normal"/>
        <w:jc w:val="both"/>
        <w:rPr/>
      </w:pPr>
      <w:r>
        <w:rPr/>
        <w:tab/>
        <w:t>Prec. Art. 18</w:t>
      </w:r>
    </w:p>
    <w:p>
      <w:pPr>
        <w:pStyle w:val="Normal"/>
        <w:jc w:val="both"/>
        <w:rPr/>
      </w:pPr>
      <w:r>
        <w:rPr>
          <w:b/>
        </w:rPr>
        <w:t xml:space="preserve">Esposito Amodio </w:t>
      </w:r>
      <w:r>
        <w:rPr/>
        <w:t>nato il 20.02.1958 – AR02</w:t>
      </w:r>
    </w:p>
    <w:p>
      <w:pPr>
        <w:pStyle w:val="Normal"/>
        <w:jc w:val="both"/>
        <w:rPr/>
      </w:pPr>
      <w:r>
        <w:rPr/>
        <w:tab/>
        <w:t>Titolare i.t.c. Caruso di Napoli</w:t>
      </w:r>
    </w:p>
    <w:p>
      <w:pPr>
        <w:pStyle w:val="Normal"/>
        <w:jc w:val="both"/>
        <w:rPr/>
      </w:pPr>
      <w:r>
        <w:rPr/>
        <w:tab/>
        <w:t>Prec. Art. 18</w:t>
      </w:r>
    </w:p>
    <w:p>
      <w:pPr>
        <w:pStyle w:val="Normal"/>
        <w:jc w:val="both"/>
        <w:rPr>
          <w:b/>
          <w:b/>
        </w:rPr>
      </w:pPr>
      <w:r>
        <w:rPr>
          <w:b/>
        </w:rPr>
        <w:t>Napolitano Gennaro nato il 22/4/1955 – AR0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Titolare ITC Diaz  Napoli</w:t>
      </w:r>
    </w:p>
    <w:p>
      <w:pPr>
        <w:pStyle w:val="Normal"/>
        <w:jc w:val="both"/>
        <w:rPr/>
      </w:pPr>
      <w:r>
        <w:rPr/>
        <w:tab/>
        <w:t>Comune di ricongiungimento: Nola                         punti: 24</w:t>
      </w:r>
    </w:p>
    <w:p>
      <w:pPr>
        <w:pStyle w:val="Normal"/>
        <w:jc w:val="both"/>
        <w:rPr/>
      </w:pPr>
      <w:r>
        <w:rPr/>
        <w:tab/>
        <w:t>Prec.art.18</w:t>
      </w:r>
    </w:p>
    <w:p>
      <w:pPr>
        <w:pStyle w:val="Normal"/>
        <w:jc w:val="both"/>
        <w:rPr/>
      </w:pPr>
      <w:r>
        <w:rPr>
          <w:b/>
        </w:rPr>
        <w:t>Francischetti Nadia</w:t>
      </w:r>
      <w:r>
        <w:rPr/>
        <w:t xml:space="preserve"> nata il 25.06.1974 – AR08</w:t>
      </w:r>
    </w:p>
    <w:p>
      <w:pPr>
        <w:pStyle w:val="Normal"/>
        <w:jc w:val="both"/>
        <w:rPr/>
      </w:pPr>
      <w:r>
        <w:rPr/>
        <w:tab/>
        <w:t>Titolare l.s. Di Giacomo di S.Sebastiano</w:t>
      </w:r>
    </w:p>
    <w:p>
      <w:pPr>
        <w:pStyle w:val="Normal"/>
        <w:jc w:val="both"/>
        <w:rPr/>
      </w:pPr>
      <w:r>
        <w:rPr/>
        <w:tab/>
        <w:t>Comune di ricongiungimento: Napoli</w:t>
        <w:tab/>
        <w:tab/>
        <w:t>punti 52</w:t>
      </w:r>
    </w:p>
    <w:p>
      <w:pPr>
        <w:pStyle w:val="Normal"/>
        <w:jc w:val="both"/>
        <w:rPr/>
      </w:pPr>
      <w:r>
        <w:rPr>
          <w:b/>
        </w:rPr>
        <w:t>Caccavale Giuseppe</w:t>
      </w:r>
      <w:r>
        <w:rPr/>
        <w:t xml:space="preserve"> nato il 19.03.1960 – ARR2 – AR02</w:t>
      </w:r>
    </w:p>
    <w:p>
      <w:pPr>
        <w:pStyle w:val="Normal"/>
        <w:jc w:val="both"/>
        <w:rPr/>
      </w:pPr>
      <w:r>
        <w:rPr/>
        <w:tab/>
        <w:t>Titolare IPC D’Este di Napoli</w:t>
      </w:r>
    </w:p>
    <w:p>
      <w:pPr>
        <w:pStyle w:val="Normal"/>
        <w:jc w:val="both"/>
        <w:rPr/>
      </w:pPr>
      <w:r>
        <w:rPr/>
        <w:tab/>
        <w:t>Comune di ricongiungimento: Saviano</w:t>
        <w:tab/>
        <w:tab/>
        <w:t>punti 48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Martucci Vincenzo </w:t>
      </w:r>
      <w:r>
        <w:rPr/>
        <w:t>nato il 23.08.1963 – ARR3 – AR02</w:t>
      </w:r>
    </w:p>
    <w:p>
      <w:pPr>
        <w:pStyle w:val="Normal"/>
        <w:jc w:val="both"/>
        <w:rPr/>
      </w:pPr>
      <w:r>
        <w:rPr/>
        <w:tab/>
        <w:t>Titolare itis Ferraris di Napoli</w:t>
      </w:r>
    </w:p>
    <w:p>
      <w:pPr>
        <w:pStyle w:val="Normal"/>
        <w:jc w:val="both"/>
        <w:rPr/>
      </w:pPr>
      <w:r>
        <w:rPr/>
        <w:tab/>
        <w:t>Comune di ricongiungimento: Giugliano</w:t>
        <w:tab/>
        <w:tab/>
        <w:t>punti 48</w:t>
      </w:r>
    </w:p>
    <w:p>
      <w:pPr>
        <w:pStyle w:val="Normal"/>
        <w:jc w:val="both"/>
        <w:rPr/>
      </w:pPr>
      <w:r>
        <w:rPr>
          <w:b/>
        </w:rPr>
        <w:t>Ricordo Anna</w:t>
      </w:r>
      <w:r>
        <w:rPr/>
        <w:t xml:space="preserve"> nata il 06.08.1960 – AR22</w:t>
      </w:r>
    </w:p>
    <w:p>
      <w:pPr>
        <w:pStyle w:val="Normal"/>
        <w:jc w:val="both"/>
        <w:rPr/>
      </w:pPr>
      <w:r>
        <w:rPr/>
        <w:tab/>
        <w:t>Titolare i.s. Degni di T. Del Greco</w:t>
      </w:r>
    </w:p>
    <w:p>
      <w:pPr>
        <w:pStyle w:val="Normal"/>
        <w:jc w:val="both"/>
        <w:rPr/>
      </w:pPr>
      <w:r>
        <w:rPr/>
        <w:tab/>
        <w:t>Comune di ricongiungimento: C/mmare</w:t>
        <w:tab/>
        <w:tab/>
        <w:t>punti</w:t>
      </w:r>
      <w:r>
        <w:rPr>
          <w:b/>
        </w:rPr>
        <w:t xml:space="preserve"> 36</w:t>
      </w:r>
    </w:p>
    <w:p>
      <w:pPr>
        <w:pStyle w:val="Normal"/>
        <w:jc w:val="both"/>
        <w:rPr/>
      </w:pPr>
      <w:r>
        <w:rPr>
          <w:b/>
        </w:rPr>
        <w:t>Giugliano Paolo</w:t>
      </w:r>
      <w:r>
        <w:rPr/>
        <w:t xml:space="preserve"> nato il 10.04.1961 – AR02</w:t>
      </w:r>
    </w:p>
    <w:p>
      <w:pPr>
        <w:pStyle w:val="Normal"/>
        <w:jc w:val="both"/>
        <w:rPr/>
      </w:pPr>
      <w:r>
        <w:rPr/>
        <w:tab/>
        <w:t>Titolare isis Livatino</w:t>
      </w:r>
    </w:p>
    <w:p>
      <w:pPr>
        <w:pStyle w:val="Normal"/>
        <w:jc w:val="both"/>
        <w:rPr/>
      </w:pPr>
      <w:r>
        <w:rPr/>
        <w:tab/>
        <w:t>Comune di ricongiungimento: S. Genn. Ves.</w:t>
        <w:tab/>
        <w:t>Punti 24</w:t>
      </w:r>
    </w:p>
    <w:p>
      <w:pPr>
        <w:pStyle w:val="Normal"/>
        <w:jc w:val="both"/>
        <w:rPr/>
      </w:pPr>
      <w:r>
        <w:rPr>
          <w:b/>
        </w:rPr>
        <w:t xml:space="preserve">Bevilacqua Gianpaolo </w:t>
      </w:r>
      <w:r>
        <w:rPr/>
        <w:t>nato il 20/02/1954 – AR20</w:t>
      </w:r>
    </w:p>
    <w:p>
      <w:pPr>
        <w:pStyle w:val="Normal"/>
        <w:jc w:val="both"/>
        <w:rPr/>
      </w:pPr>
      <w:r>
        <w:rPr/>
        <w:tab/>
        <w:t>Titolare all’ipsar Rossini</w:t>
      </w:r>
    </w:p>
    <w:p>
      <w:pPr>
        <w:pStyle w:val="Normal"/>
        <w:jc w:val="both"/>
        <w:rPr/>
      </w:pPr>
      <w:r>
        <w:rPr/>
        <w:tab/>
        <w:t>Comune di ricongiungimento Giugliano                   punti 24</w:t>
      </w:r>
    </w:p>
    <w:p>
      <w:pPr>
        <w:pStyle w:val="Normal"/>
        <w:jc w:val="both"/>
        <w:rPr/>
      </w:pPr>
      <w:r>
        <w:rPr/>
        <w:tab/>
      </w:r>
    </w:p>
    <w:p>
      <w:pPr>
        <w:pStyle w:val="Heading5"/>
        <w:ind w:left="1416" w:firstLine="708"/>
        <w:jc w:val="both"/>
        <w:rPr>
          <w:u w:val="single"/>
        </w:rPr>
      </w:pPr>
      <w:r>
        <w:rPr>
          <w:u w:val="single"/>
        </w:rPr>
        <w:t>PROFILO: COLLABORATORI SCOLASTIC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Cirillo Luigi</w:t>
      </w:r>
      <w:r>
        <w:rPr/>
        <w:t xml:space="preserve"> nato il 28/01/1953 NA </w:t>
      </w:r>
    </w:p>
    <w:p>
      <w:pPr>
        <w:pStyle w:val="Normal"/>
        <w:jc w:val="both"/>
        <w:rPr/>
      </w:pPr>
      <w:r>
        <w:rPr/>
        <w:tab/>
        <w:t>Titolare C.D. di Terzigno</w:t>
      </w:r>
    </w:p>
    <w:p>
      <w:pPr>
        <w:pStyle w:val="Normal"/>
        <w:jc w:val="both"/>
        <w:rPr/>
      </w:pPr>
      <w:r>
        <w:rPr/>
        <w:tab/>
        <w:t xml:space="preserve">Comune di ricongiungimento: Boscoreale             Prec. Art. 18                                       </w:t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Izzo Giuseppina</w:t>
      </w:r>
      <w:r>
        <w:rPr/>
        <w:t xml:space="preserve"> nata il 14.01.1963  </w:t>
      </w:r>
    </w:p>
    <w:p>
      <w:pPr>
        <w:pStyle w:val="Normal"/>
        <w:jc w:val="both"/>
        <w:rPr/>
      </w:pPr>
      <w:r>
        <w:rPr/>
        <w:tab/>
        <w:t>Titolare sms Pergolesi 1° di Pozzuoli</w:t>
      </w:r>
    </w:p>
    <w:p>
      <w:pPr>
        <w:pStyle w:val="Normal"/>
        <w:jc w:val="both"/>
        <w:rPr/>
      </w:pPr>
      <w:r>
        <w:rPr/>
        <w:tab/>
        <w:t xml:space="preserve">Comune di ricongiungimento: Quarto  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De Sena Stefano</w:t>
      </w:r>
      <w:r>
        <w:rPr/>
        <w:t xml:space="preserve"> nato il 18.03.1953</w:t>
      </w:r>
    </w:p>
    <w:p>
      <w:pPr>
        <w:pStyle w:val="Normal"/>
        <w:jc w:val="both"/>
        <w:rPr/>
      </w:pPr>
      <w:r>
        <w:rPr/>
        <w:tab/>
        <w:t>Titolare i.c. B. Fiore di Nola</w:t>
      </w:r>
    </w:p>
    <w:p>
      <w:pPr>
        <w:pStyle w:val="Normal"/>
        <w:jc w:val="both"/>
        <w:rPr/>
      </w:pPr>
      <w:r>
        <w:rPr/>
        <w:tab/>
        <w:t>Comune di ricongiungimento: Saviano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Monaco Riccardo</w:t>
      </w:r>
      <w:r>
        <w:rPr/>
        <w:t xml:space="preserve"> nato il 08.04.1957</w:t>
      </w:r>
    </w:p>
    <w:p>
      <w:pPr>
        <w:pStyle w:val="Normal"/>
        <w:jc w:val="both"/>
        <w:rPr/>
      </w:pPr>
      <w:r>
        <w:rPr/>
        <w:tab/>
        <w:t>Titolare 1° c.d. di Pozzuoli</w:t>
      </w:r>
    </w:p>
    <w:p>
      <w:pPr>
        <w:pStyle w:val="Normal"/>
        <w:ind w:firstLine="708"/>
        <w:jc w:val="both"/>
        <w:rPr/>
      </w:pPr>
      <w:r>
        <w:rPr/>
        <w:t>Comune di ricongiungimento:Quarto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Ilardo Antonio</w:t>
      </w:r>
      <w:r>
        <w:rPr/>
        <w:t xml:space="preserve"> nato il 13.08.1961</w:t>
      </w:r>
    </w:p>
    <w:p>
      <w:pPr>
        <w:pStyle w:val="Normal"/>
        <w:jc w:val="both"/>
        <w:rPr/>
      </w:pPr>
      <w:r>
        <w:rPr/>
        <w:tab/>
        <w:t>Titolare 1° c.d. di Somma Vesuv.</w:t>
      </w:r>
    </w:p>
    <w:p>
      <w:pPr>
        <w:pStyle w:val="Normal"/>
        <w:jc w:val="both"/>
        <w:rPr/>
      </w:pPr>
      <w:r>
        <w:rPr/>
        <w:tab/>
        <w:t>Comune di ricongiungimento: Casalnuovo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Manco Ida</w:t>
      </w:r>
      <w:r>
        <w:rPr/>
        <w:t xml:space="preserve"> nata il 29.11.1951</w:t>
      </w:r>
    </w:p>
    <w:p>
      <w:pPr>
        <w:pStyle w:val="Normal"/>
        <w:jc w:val="both"/>
        <w:rPr/>
      </w:pPr>
      <w:r>
        <w:rPr/>
        <w:tab/>
        <w:t>Titolare 17° c.d. di Napoli</w:t>
      </w:r>
    </w:p>
    <w:p>
      <w:pPr>
        <w:pStyle w:val="Normal"/>
        <w:jc w:val="both"/>
        <w:rPr/>
      </w:pPr>
      <w:r>
        <w:rPr/>
        <w:tab/>
        <w:t>Comune di ricongiungimento: Napoli</w:t>
        <w:tab/>
        <w:tab/>
        <w:t>prec. Art. 18</w:t>
      </w:r>
    </w:p>
    <w:p>
      <w:pPr>
        <w:pStyle w:val="Normal"/>
        <w:jc w:val="both"/>
        <w:rPr/>
      </w:pPr>
      <w:r>
        <w:rPr>
          <w:b/>
        </w:rPr>
        <w:t>Longobardi Antonio</w:t>
      </w:r>
      <w:r>
        <w:rPr/>
        <w:t xml:space="preserve"> nato il 07.01.1956</w:t>
      </w:r>
    </w:p>
    <w:p>
      <w:pPr>
        <w:pStyle w:val="Normal"/>
        <w:jc w:val="both"/>
        <w:rPr/>
      </w:pPr>
      <w:r>
        <w:rPr/>
        <w:tab/>
        <w:t>Titolare sms Della Corte di Pompei</w:t>
      </w:r>
    </w:p>
    <w:p>
      <w:pPr>
        <w:pStyle w:val="Normal"/>
        <w:jc w:val="both"/>
        <w:rPr/>
      </w:pPr>
      <w:r>
        <w:rPr/>
        <w:tab/>
        <w:t>Comune di ricongiungimento: T Ann/ta</w:t>
        <w:tab/>
        <w:tab/>
        <w:t>punti 56</w:t>
      </w:r>
    </w:p>
    <w:p>
      <w:pPr>
        <w:pStyle w:val="Normal"/>
        <w:jc w:val="both"/>
        <w:rPr/>
      </w:pPr>
      <w:r>
        <w:rPr>
          <w:b/>
        </w:rPr>
        <w:t>Napolitano Angelo</w:t>
      </w:r>
      <w:r>
        <w:rPr/>
        <w:t xml:space="preserve"> nato l’08.04.1962</w:t>
      </w:r>
    </w:p>
    <w:p>
      <w:pPr>
        <w:pStyle w:val="Normal"/>
        <w:jc w:val="both"/>
        <w:rPr/>
      </w:pPr>
      <w:r>
        <w:rPr/>
        <w:tab/>
        <w:t>Titolare sms Ferrajolo di Acerra</w:t>
      </w:r>
    </w:p>
    <w:p>
      <w:pPr>
        <w:pStyle w:val="Normal"/>
        <w:jc w:val="both"/>
        <w:rPr/>
      </w:pPr>
      <w:r>
        <w:rPr/>
        <w:tab/>
        <w:t>Comune di ricongiungimento: Cicciano</w:t>
        <w:tab/>
        <w:tab/>
        <w:t>punti 36</w:t>
      </w:r>
    </w:p>
    <w:p>
      <w:pPr>
        <w:pStyle w:val="Normal"/>
        <w:jc w:val="both"/>
        <w:rPr/>
      </w:pPr>
      <w:r>
        <w:rPr>
          <w:b/>
        </w:rPr>
        <w:t>Ilisso Maddalena</w:t>
      </w:r>
      <w:r>
        <w:rPr/>
        <w:t xml:space="preserve"> nata il 17.02.1963</w:t>
      </w:r>
    </w:p>
    <w:p>
      <w:pPr>
        <w:pStyle w:val="Normal"/>
        <w:jc w:val="both"/>
        <w:rPr/>
      </w:pPr>
      <w:r>
        <w:rPr/>
        <w:tab/>
        <w:t>Titolare sms Giusti di Terzigno</w:t>
      </w:r>
    </w:p>
    <w:p>
      <w:pPr>
        <w:pStyle w:val="Normal"/>
        <w:jc w:val="both"/>
        <w:rPr/>
      </w:pPr>
      <w:r>
        <w:rPr/>
        <w:tab/>
        <w:t>Comune di ricongiungimento: Boscoreale</w:t>
        <w:tab/>
        <w:tab/>
        <w:t>punti 36</w:t>
      </w:r>
    </w:p>
    <w:p>
      <w:pPr>
        <w:pStyle w:val="Normal"/>
        <w:jc w:val="both"/>
        <w:rPr/>
      </w:pPr>
      <w:r>
        <w:rPr>
          <w:b/>
        </w:rPr>
        <w:t>Porcaro Francesco</w:t>
      </w:r>
      <w:r>
        <w:rPr/>
        <w:t xml:space="preserve"> nato il 13.07.1967</w:t>
      </w:r>
    </w:p>
    <w:p>
      <w:pPr>
        <w:pStyle w:val="Normal"/>
        <w:jc w:val="both"/>
        <w:rPr/>
      </w:pPr>
      <w:r>
        <w:rPr/>
        <w:tab/>
        <w:t>Titolare 4° i.c. di Sant’Anastasia</w:t>
      </w:r>
    </w:p>
    <w:p>
      <w:pPr>
        <w:pStyle w:val="Normal"/>
        <w:jc w:val="both"/>
        <w:rPr/>
      </w:pPr>
      <w:r>
        <w:rPr/>
        <w:tab/>
        <w:t>Comune di ricongiungimento: Brusciano</w:t>
        <w:tab/>
        <w:tab/>
        <w:t>punti 36</w:t>
      </w:r>
    </w:p>
    <w:p>
      <w:pPr>
        <w:pStyle w:val="Normal"/>
        <w:jc w:val="both"/>
        <w:rPr>
          <w:b/>
          <w:b/>
        </w:rPr>
      </w:pPr>
      <w:r>
        <w:rPr>
          <w:b/>
        </w:rPr>
        <w:t>Prattico’ Olimpia nata il 16/6/1959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Titolare SM Leopardi Torre del Greco</w:t>
      </w:r>
    </w:p>
    <w:p>
      <w:pPr>
        <w:pStyle w:val="Normal"/>
        <w:jc w:val="both"/>
        <w:rPr/>
      </w:pPr>
      <w:r>
        <w:rPr/>
        <w:tab/>
        <w:t>Comune di ricongiungimento:Torre Annunziata      punti 36</w:t>
      </w:r>
    </w:p>
    <w:p>
      <w:pPr>
        <w:pStyle w:val="Normal"/>
        <w:jc w:val="both"/>
        <w:rPr/>
      </w:pPr>
      <w:r>
        <w:rPr>
          <w:b/>
        </w:rPr>
        <w:t>Visciano Carmela</w:t>
      </w:r>
      <w:r>
        <w:rPr/>
        <w:t xml:space="preserve"> nata il 26.06.1960</w:t>
      </w:r>
    </w:p>
    <w:p>
      <w:pPr>
        <w:pStyle w:val="Normal"/>
        <w:jc w:val="both"/>
        <w:rPr/>
      </w:pPr>
      <w:r>
        <w:rPr/>
        <w:tab/>
        <w:t>Titolare l.c. P. Seniore di C/mmare</w:t>
      </w:r>
    </w:p>
    <w:p>
      <w:pPr>
        <w:pStyle w:val="Normal"/>
        <w:jc w:val="both"/>
        <w:rPr/>
      </w:pPr>
      <w:r>
        <w:rPr/>
        <w:tab/>
        <w:t>Comune di ricongiungimento: T. Ann/ta</w:t>
        <w:tab/>
        <w:tab/>
        <w:t>punti 36</w:t>
      </w:r>
    </w:p>
    <w:p>
      <w:pPr>
        <w:pStyle w:val="Normal"/>
        <w:jc w:val="both"/>
        <w:rPr>
          <w:b/>
          <w:b/>
        </w:rPr>
      </w:pPr>
      <w:r>
        <w:rPr>
          <w:b/>
        </w:rPr>
        <w:t>Albano Patrizio nato il 3/6/1966</w:t>
      </w:r>
    </w:p>
    <w:p>
      <w:pPr>
        <w:pStyle w:val="Normal"/>
        <w:jc w:val="both"/>
        <w:rPr/>
      </w:pPr>
      <w:r>
        <w:rPr/>
        <w:tab/>
        <w:t>Titolare LC V.Emanuele II</w:t>
      </w:r>
    </w:p>
    <w:p>
      <w:pPr>
        <w:pStyle w:val="Normal"/>
        <w:jc w:val="both"/>
        <w:rPr/>
      </w:pPr>
      <w:r>
        <w:rPr/>
        <w:tab/>
        <w:t>Comune di ricongiungimento: Brusciano</w:t>
        <w:tab/>
        <w:tab/>
        <w:t>punti 24</w:t>
      </w:r>
    </w:p>
    <w:p>
      <w:pPr>
        <w:pStyle w:val="Normal"/>
        <w:jc w:val="both"/>
        <w:rPr>
          <w:b/>
          <w:b/>
        </w:rPr>
      </w:pPr>
      <w:r>
        <w:rPr>
          <w:b/>
        </w:rPr>
        <w:t>D’Alessio Antonino Valentino nato il 2/2/1956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a distretto 42</w:t>
      </w:r>
    </w:p>
    <w:p>
      <w:pPr>
        <w:pStyle w:val="Normal"/>
        <w:jc w:val="both"/>
        <w:rPr>
          <w:b/>
          <w:b/>
        </w:rPr>
      </w:pPr>
      <w:r>
        <w:rPr/>
        <w:tab/>
        <w:t>A distretto  43</w:t>
      </w:r>
      <w:r>
        <w:rPr>
          <w:b/>
        </w:rPr>
        <w:tab/>
        <w:tab/>
        <w:tab/>
        <w:tab/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Rossi Alfonso</w:t>
      </w:r>
      <w:r>
        <w:rPr/>
        <w:t xml:space="preserve"> nato il 12.11.1957</w:t>
      </w:r>
    </w:p>
    <w:p>
      <w:pPr>
        <w:pStyle w:val="Normal"/>
        <w:jc w:val="both"/>
        <w:rPr/>
      </w:pPr>
      <w:r>
        <w:rPr/>
        <w:tab/>
        <w:t>Titolare ipssar Viviani di C/mmare</w:t>
      </w:r>
    </w:p>
    <w:p>
      <w:pPr>
        <w:pStyle w:val="Normal"/>
        <w:jc w:val="both"/>
        <w:rPr/>
      </w:pPr>
      <w:r>
        <w:rPr/>
        <w:tab/>
        <w:t>Comune di ricongiungimento: T. Ann/ta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Amelia Elisa</w:t>
      </w:r>
      <w:r>
        <w:rPr/>
        <w:t xml:space="preserve"> nata il 26.12.1957</w:t>
      </w:r>
    </w:p>
    <w:p>
      <w:pPr>
        <w:pStyle w:val="Normal"/>
        <w:jc w:val="both"/>
        <w:rPr/>
      </w:pPr>
      <w:r>
        <w:rPr/>
        <w:tab/>
        <w:t>Titolare l.c. Carducci di Nola</w:t>
      </w:r>
    </w:p>
    <w:p>
      <w:pPr>
        <w:pStyle w:val="Normal"/>
        <w:jc w:val="both"/>
        <w:rPr/>
      </w:pPr>
      <w:r>
        <w:rPr/>
        <w:tab/>
        <w:t>Comune di ricongiungimento: Cimitile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Angrisani Adelina</w:t>
      </w:r>
      <w:r>
        <w:rPr/>
        <w:t xml:space="preserve"> nata l’08.08.1957</w:t>
      </w:r>
    </w:p>
    <w:p>
      <w:pPr>
        <w:pStyle w:val="Normal"/>
        <w:jc w:val="both"/>
        <w:rPr/>
      </w:pPr>
      <w:r>
        <w:rPr/>
        <w:tab/>
        <w:t>Titolare 2° c.d. di Nola</w:t>
      </w:r>
    </w:p>
    <w:p>
      <w:pPr>
        <w:pStyle w:val="Normal"/>
        <w:jc w:val="both"/>
        <w:rPr/>
      </w:pPr>
      <w:r>
        <w:rPr/>
        <w:tab/>
        <w:t>Comune di ricongiungimento: Saviano</w:t>
        <w:tab/>
        <w:tab/>
        <w:t>punti 36</w:t>
      </w:r>
    </w:p>
    <w:p>
      <w:pPr>
        <w:pStyle w:val="Normal"/>
        <w:jc w:val="both"/>
        <w:rPr/>
      </w:pPr>
      <w:r>
        <w:rPr>
          <w:b/>
        </w:rPr>
        <w:t>Assalto Stanislao</w:t>
      </w:r>
      <w:r>
        <w:rPr/>
        <w:t xml:space="preserve"> nato il 20.01.1946</w:t>
      </w:r>
    </w:p>
    <w:p>
      <w:pPr>
        <w:pStyle w:val="Normal"/>
        <w:jc w:val="both"/>
        <w:rPr/>
      </w:pPr>
      <w:r>
        <w:rPr/>
        <w:tab/>
        <w:t>Titolare i.c. D’Aosta di Ottaviano</w:t>
      </w:r>
    </w:p>
    <w:p>
      <w:pPr>
        <w:pStyle w:val="Normal"/>
        <w:jc w:val="both"/>
        <w:rPr/>
      </w:pPr>
      <w:r>
        <w:rPr/>
        <w:tab/>
        <w:t>Comune di ricongiungimento: Boscoreale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Vitiello Maria Rosaria</w:t>
      </w:r>
      <w:r>
        <w:rPr/>
        <w:t xml:space="preserve"> nata il 07.12.1963</w:t>
      </w:r>
    </w:p>
    <w:p>
      <w:pPr>
        <w:pStyle w:val="Normal"/>
        <w:jc w:val="both"/>
        <w:rPr/>
      </w:pPr>
      <w:r>
        <w:rPr/>
        <w:tab/>
        <w:t>Titolare 1° c.d. di C/mmare</w:t>
      </w:r>
    </w:p>
    <w:p>
      <w:pPr>
        <w:pStyle w:val="Normal"/>
        <w:jc w:val="both"/>
        <w:rPr/>
      </w:pPr>
      <w:r>
        <w:rPr/>
        <w:tab/>
        <w:t>Comune di ricongiungimento</w:t>
        <w:tab/>
        <w:t>: T. Ann.ta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Della Monica Maurizio</w:t>
      </w:r>
      <w:r>
        <w:rPr/>
        <w:t xml:space="preserve"> nato il 10.06.1960</w:t>
      </w:r>
    </w:p>
    <w:p>
      <w:pPr>
        <w:pStyle w:val="Normal"/>
        <w:jc w:val="both"/>
        <w:rPr/>
      </w:pPr>
      <w:r>
        <w:rPr/>
        <w:tab/>
        <w:t>Titolare i.c. Nevio</w:t>
      </w:r>
    </w:p>
    <w:p>
      <w:pPr>
        <w:pStyle w:val="Normal"/>
        <w:jc w:val="both"/>
        <w:rPr/>
      </w:pPr>
      <w:r>
        <w:rPr/>
        <w:tab/>
        <w:t>Comune di ricongiungimento: Napoli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Marino Concetta</w:t>
      </w:r>
      <w:r>
        <w:rPr/>
        <w:t xml:space="preserve"> nata l’11/03/1953 NA</w:t>
      </w:r>
    </w:p>
    <w:p>
      <w:pPr>
        <w:pStyle w:val="Normal"/>
        <w:jc w:val="both"/>
        <w:rPr/>
      </w:pPr>
      <w:r>
        <w:rPr/>
        <w:tab/>
        <w:t>Titolare I.C.”Foscolo”</w:t>
      </w:r>
    </w:p>
    <w:p>
      <w:pPr>
        <w:pStyle w:val="Normal"/>
        <w:jc w:val="both"/>
        <w:rPr/>
      </w:pPr>
      <w:r>
        <w:rPr/>
        <w:tab/>
        <w:t xml:space="preserve">Comune di ricongiungimento: Napoli                     </w:t>
        <w:tab/>
        <w:t>punti  24</w:t>
      </w:r>
    </w:p>
    <w:p>
      <w:pPr>
        <w:pStyle w:val="Normal"/>
        <w:jc w:val="both"/>
        <w:rPr/>
      </w:pPr>
      <w:r>
        <w:rPr>
          <w:b/>
        </w:rPr>
        <w:t>Pecorella Marina</w:t>
      </w:r>
      <w:r>
        <w:rPr/>
        <w:t xml:space="preserve"> nato il 30.01.1955</w:t>
      </w:r>
    </w:p>
    <w:p>
      <w:pPr>
        <w:pStyle w:val="Normal"/>
        <w:jc w:val="both"/>
        <w:rPr/>
      </w:pPr>
      <w:r>
        <w:rPr/>
        <w:tab/>
        <w:t>Titolare ipc Fortunato di Napoli</w:t>
      </w:r>
    </w:p>
    <w:p>
      <w:pPr>
        <w:pStyle w:val="Normal"/>
        <w:jc w:val="both"/>
        <w:rPr/>
      </w:pPr>
      <w:r>
        <w:rPr/>
        <w:tab/>
        <w:t>Comune di ricongiungimento: Giugliano</w:t>
        <w:tab/>
        <w:tab/>
        <w:t>punti 24</w:t>
      </w:r>
    </w:p>
    <w:p>
      <w:pPr>
        <w:pStyle w:val="Normal"/>
        <w:jc w:val="both"/>
        <w:rPr/>
      </w:pPr>
      <w:r>
        <w:rPr>
          <w:b/>
        </w:rPr>
        <w:t>Pizza Maria</w:t>
      </w:r>
      <w:r>
        <w:rPr/>
        <w:t xml:space="preserve"> nata il 27.04.1950</w:t>
      </w:r>
    </w:p>
    <w:p>
      <w:pPr>
        <w:pStyle w:val="Normal"/>
        <w:jc w:val="both"/>
        <w:rPr/>
      </w:pPr>
      <w:r>
        <w:rPr/>
        <w:tab/>
        <w:t>Titolare l.s. Rosmini di P. Campania</w:t>
      </w:r>
    </w:p>
    <w:p>
      <w:pPr>
        <w:pStyle w:val="Normal"/>
        <w:jc w:val="both"/>
        <w:rPr/>
      </w:pPr>
      <w:r>
        <w:rPr/>
        <w:tab/>
        <w:t>Comune di ricongiungimento: Cicciano</w:t>
        <w:tab/>
        <w:tab/>
        <w:t>punti 24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UATORIA ASPIRANTI ALL’ASSEGNAZIONE PROVVISOR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Cs w:val="24"/>
        </w:rPr>
      </w:pPr>
      <w:r>
        <w:rPr/>
        <w:t>TITOLARI   IN  ALTRA PROVINCIA</w:t>
      </w:r>
    </w:p>
    <w:p>
      <w:pPr>
        <w:pStyle w:val="Heading5"/>
        <w:rPr>
          <w:u w:val="single"/>
        </w:rPr>
      </w:pPr>
      <w:r>
        <w:rPr/>
        <w:t>PROFILO: ASSISTENTE TECNICO</w:t>
      </w:r>
    </w:p>
    <w:p>
      <w:pPr>
        <w:pStyle w:val="Normal"/>
        <w:jc w:val="both"/>
        <w:rPr/>
      </w:pPr>
      <w:r>
        <w:rPr>
          <w:b/>
        </w:rPr>
        <w:t>CASCONE Umberto</w:t>
      </w:r>
      <w:r>
        <w:rPr/>
        <w:t xml:space="preserve"> nato il 24.03.1962</w:t>
      </w:r>
    </w:p>
    <w:p>
      <w:pPr>
        <w:pStyle w:val="Normal"/>
        <w:ind w:left="708" w:hanging="0"/>
        <w:jc w:val="both"/>
        <w:rPr/>
      </w:pPr>
      <w:r>
        <w:rPr/>
        <w:t>Titolare  isis Marconi di Gallarat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omune Ricongiungimento: T. Annunziata   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E PONTE Emidio nato il 7/6/196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Da Adorno Micca (BI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</w:rPr>
        <w:t>Comune di ricongiungimento:S.Giuseppe Vesuviano punti 24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Terracciano Mario nato il 18/11/1961 – AR01-AR02-AR10-AR23-AR38-AR28</w:t>
      </w:r>
    </w:p>
    <w:p>
      <w:pPr>
        <w:pStyle w:val="Normal"/>
        <w:jc w:val="both"/>
        <w:rPr/>
      </w:pPr>
      <w:r>
        <w:rPr>
          <w:b/>
          <w:lang w:val="pt-BR"/>
        </w:rPr>
        <w:t xml:space="preserve"> </w:t>
      </w:r>
      <w:r>
        <w:rPr>
          <w:b/>
          <w:lang w:val="pt-BR"/>
        </w:rPr>
        <w:tab/>
      </w:r>
      <w:r>
        <w:rPr>
          <w:lang w:val="pt-BR"/>
        </w:rPr>
        <w:t>Titolare a Pesaro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/>
        <w:t>Comune di ricongiungimento Marigliano</w:t>
      </w:r>
      <w:r>
        <w:rPr>
          <w:b/>
        </w:rPr>
        <w:t xml:space="preserve">       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ILO: ASSISTENTE AMMINISTRATIV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zzoferro Teresa nata il 28/11/1974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a Amalfi – S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A Capri  prec. Art. 18</w:t>
      </w:r>
      <w:r>
        <w:rPr>
          <w:b/>
          <w:sz w:val="24"/>
          <w:szCs w:val="24"/>
        </w:rPr>
        <w:t xml:space="preserve">                                                 punti 4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ca Paola nata il 17/10/196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Da Ferrentino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4"/>
          <w:szCs w:val="24"/>
        </w:rPr>
        <w:tab/>
        <w:t>A comune di Napoli</w:t>
      </w:r>
      <w:r>
        <w:rPr>
          <w:b/>
          <w:sz w:val="24"/>
          <w:szCs w:val="24"/>
        </w:rPr>
        <w:t xml:space="preserve">                                                  punti 24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u w:val="single"/>
        </w:rPr>
      </w:pPr>
      <w:r>
        <w:rPr>
          <w:u w:val="single"/>
        </w:rPr>
        <w:t>PROFILO: COLLABORATORE SCOLASTIC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BARRETTA VIRGINIA</w:t>
      </w:r>
      <w:r>
        <w:rPr/>
        <w:t xml:space="preserve"> nata il 9/08/1963 NA</w:t>
      </w:r>
    </w:p>
    <w:p>
      <w:pPr>
        <w:pStyle w:val="Normal"/>
        <w:jc w:val="both"/>
        <w:rPr/>
      </w:pPr>
      <w:r>
        <w:rPr/>
        <w:tab/>
        <w:t>Titolare L.S. “P.Giovio” di Como</w:t>
      </w:r>
    </w:p>
    <w:p>
      <w:pPr>
        <w:pStyle w:val="Normal"/>
        <w:jc w:val="both"/>
        <w:rPr/>
      </w:pPr>
      <w:r>
        <w:rPr/>
        <w:tab/>
        <w:t xml:space="preserve">Comune di ricongiungimento:Sant’Antimo    </w:t>
        <w:tab/>
        <w:t>punti  24</w:t>
      </w:r>
    </w:p>
    <w:p>
      <w:pPr>
        <w:pStyle w:val="Normal"/>
        <w:jc w:val="both"/>
        <w:rPr/>
      </w:pPr>
      <w:r>
        <w:rPr>
          <w:b/>
        </w:rPr>
        <w:t>LOPEZ Maddalena</w:t>
      </w:r>
      <w:r>
        <w:rPr/>
        <w:t xml:space="preserve"> nata il 13.08.1966</w:t>
      </w:r>
    </w:p>
    <w:p>
      <w:pPr>
        <w:pStyle w:val="Normal"/>
        <w:jc w:val="both"/>
        <w:rPr/>
      </w:pPr>
      <w:r>
        <w:rPr/>
        <w:tab/>
        <w:t>Titolare “sms Solimena (AV)</w:t>
      </w:r>
    </w:p>
    <w:p>
      <w:pPr>
        <w:pStyle w:val="Normal"/>
        <w:jc w:val="both"/>
        <w:rPr/>
      </w:pPr>
      <w:r>
        <w:rPr/>
        <w:tab/>
        <w:t xml:space="preserve">Comune di ricongiungimento: Ercolano        </w:t>
        <w:tab/>
        <w:t>punti  24</w:t>
      </w:r>
    </w:p>
    <w:p>
      <w:pPr>
        <w:pStyle w:val="Normal"/>
        <w:rPr/>
      </w:pPr>
      <w:r>
        <w:rPr>
          <w:b/>
        </w:rPr>
        <w:t>CACCIAPUOTI Pasquale</w:t>
      </w:r>
      <w:r>
        <w:rPr/>
        <w:t xml:space="preserve">  nato il 16/11/1949</w:t>
      </w:r>
    </w:p>
    <w:p>
      <w:pPr>
        <w:pStyle w:val="Normal"/>
        <w:rPr/>
      </w:pPr>
      <w:r>
        <w:rPr/>
        <w:tab/>
        <w:t>Titolare Lissone MI</w:t>
      </w:r>
    </w:p>
    <w:p>
      <w:pPr>
        <w:pStyle w:val="Normal"/>
        <w:rPr/>
      </w:pPr>
      <w:r>
        <w:rPr/>
        <w:tab/>
        <w:t>Comune ricongiungimento: Villaricca                       punti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Dirigenti Scolastici di Napoli e Provincia</w:t>
      </w:r>
    </w:p>
    <w:p>
      <w:pPr>
        <w:pStyle w:val="Normal"/>
        <w:jc w:val="both"/>
        <w:rPr/>
      </w:pPr>
      <w:r>
        <w:rPr/>
        <w:t>Alle OO.SS.</w:t>
        <w:tab/>
        <w:tab/>
        <w:t>SEDE</w:t>
      </w:r>
    </w:p>
    <w:p>
      <w:pPr>
        <w:pStyle w:val="Normal"/>
        <w:jc w:val="both"/>
        <w:rPr>
          <w:sz w:val="22"/>
          <w:szCs w:val="22"/>
        </w:rPr>
      </w:pPr>
      <w:r>
        <w:rPr/>
        <w:t>All’Albo</w:t>
        <w:tab/>
        <w:tab/>
        <w:t>SEDE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              (dott. Ssa L. FRANZESE )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07:00Z</dcterms:created>
  <dc:creator>M.I.U.R.</dc:creator>
  <dc:description/>
  <cp:keywords/>
  <dc:language>en-US</dc:language>
  <cp:lastModifiedBy>M.I.U.R.</cp:lastModifiedBy>
  <cp:lastPrinted>2011-09-02T13:16:00Z</cp:lastPrinted>
  <dcterms:modified xsi:type="dcterms:W3CDTF">2011-09-02T11:28:00Z</dcterms:modified>
  <cp:revision>6</cp:revision>
  <dc:subject/>
  <dc:title>Ministero della Pubblica Istruzione</dc:title>
</cp:coreProperties>
</file>