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66444218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t. 1656 </w:t>
        <w:tab/>
        <w:tab/>
        <w:tab/>
        <w:tab/>
        <w:tab/>
        <w:tab/>
        <w:tab/>
        <w:tab/>
        <w:tab/>
        <w:t xml:space="preserve">Napoli,  26  luglio 20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  DIRIGEN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VISTA la nota n. 5300/2 del 13 luglio 2012 avente per oggetto: </w:t>
      </w:r>
      <w:r>
        <w:rPr>
          <w:i/>
          <w:sz w:val="22"/>
          <w:szCs w:val="22"/>
        </w:rPr>
        <w:t>trasmissione ipotesi ccni sottoscritta il 12 aprile 2012 – integrazione al ccni 29 febbraio 2012 – mobilità del personale docente inidoneo transitato nei ruoli ATA – a.s. 2012/1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O IL ccni sottoscritto in data 29 febbraio 2012 con il quale è stata disciplinata la mobilità per il personale docente, educativo ed ATA per l’anno scolastico 2012/13, e in particolare i commi 1 e 2 dell’art. 5;</w:t>
      </w:r>
    </w:p>
    <w:p>
      <w:pPr>
        <w:pStyle w:val="Normal"/>
        <w:rPr/>
      </w:pPr>
      <w:r>
        <w:rPr>
          <w:sz w:val="22"/>
          <w:szCs w:val="22"/>
        </w:rPr>
        <w:t>VISTO l’articolo 19, comma 12, della legge 15 luglio 2011, n. 111, ed in particolare l’art. 5 commi 1 e 2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pubblicazione all’albo di questo ufficio, degli avvenuti movimenti del  personale docente inidoneo transitato nei ruoli A.T.A. 2012/13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GNOME</w:t>
        <w:tab/>
        <w:tab/>
        <w:t>NOME</w:t>
        <w:tab/>
        <w:tab/>
        <w:t>NASCITA</w:t>
        <w:tab/>
        <w:tab/>
        <w:t>SEDE DEFINITI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IARO</w:t>
        <w:tab/>
        <w:tab/>
        <w:t>Teresa</w:t>
        <w:tab/>
        <w:tab/>
        <w:tab/>
        <w:t>30.12.1971</w:t>
        <w:tab/>
        <w:tab/>
        <w:t>i.c. Augusto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’APOLITO </w:t>
        <w:tab/>
        <w:tab/>
        <w:t>Petronilla</w:t>
        <w:tab/>
        <w:tab/>
        <w:t>02.09.1963</w:t>
        <w:tab/>
        <w:tab/>
        <w:t>3° c.d. di Casalnuovo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FALCO</w:t>
        <w:tab/>
        <w:tab/>
        <w:t>Lidia</w:t>
        <w:tab/>
        <w:tab/>
        <w:tab/>
        <w:t>25.04.1962</w:t>
        <w:tab/>
        <w:tab/>
        <w:t>SMS Alfieri di Mar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PRISCO</w:t>
        <w:tab/>
        <w:tab/>
        <w:t>Raffaela</w:t>
        <w:tab/>
        <w:tab/>
        <w:t>05.04.1964</w:t>
        <w:tab/>
        <w:tab/>
        <w:t>1° c.d. di Boscore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’ONOFRIO</w:t>
        <w:tab/>
        <w:tab/>
        <w:t>Carmela</w:t>
        <w:tab/>
        <w:tab/>
        <w:t>04.07.1961</w:t>
        <w:tab/>
        <w:tab/>
        <w:t>Itis Medi S.G. a Crem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ANNINO</w:t>
        <w:tab/>
        <w:tab/>
        <w:t>Antonietta</w:t>
        <w:tab/>
        <w:tab/>
        <w:t>03.06.1959</w:t>
        <w:tab/>
        <w:tab/>
        <w:t>i.c. De Ruggiero di Brusc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OIELLO</w:t>
        <w:tab/>
        <w:tab/>
        <w:t>Silvana</w:t>
        <w:tab/>
        <w:tab/>
        <w:tab/>
        <w:t>03.09.1957</w:t>
        <w:tab/>
        <w:tab/>
        <w:t>I.C. 6° di Pozzuol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ORDANO</w:t>
        <w:tab/>
        <w:tab/>
        <w:t>Rita</w:t>
        <w:tab/>
        <w:tab/>
        <w:tab/>
        <w:t>19.03.1959</w:t>
        <w:tab/>
        <w:tab/>
        <w:t>I.C. Nevio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RO</w:t>
        <w:tab/>
        <w:tab/>
        <w:t>Immacolata</w:t>
        <w:tab/>
        <w:tab/>
        <w:t>02.06.1963</w:t>
        <w:tab/>
        <w:tab/>
        <w:t>3° c.d. di Caso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ORIO</w:t>
        <w:tab/>
        <w:tab/>
        <w:tab/>
        <w:t>Rita</w:t>
        <w:tab/>
        <w:tab/>
        <w:tab/>
        <w:t>05.02.1954</w:t>
        <w:tab/>
        <w:tab/>
        <w:t>sms M.Polo di Calvizz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GUORI</w:t>
        <w:tab/>
        <w:tab/>
        <w:t>Sergio</w:t>
        <w:tab/>
        <w:tab/>
        <w:tab/>
        <w:t>05.12.1952</w:t>
        <w:tab/>
        <w:tab/>
        <w:t>I.S. Ferraiol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NZO</w:t>
        <w:tab/>
        <w:tab/>
        <w:t>Sabato</w:t>
        <w:tab/>
        <w:tab/>
        <w:tab/>
        <w:t>20.12.1947</w:t>
        <w:tab/>
        <w:tab/>
        <w:t>I.S. DI Saviano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ANO</w:t>
        <w:tab/>
        <w:tab/>
        <w:t>Carmela</w:t>
        <w:tab/>
        <w:tab/>
        <w:t>09.11.1967</w:t>
        <w:tab/>
        <w:tab/>
        <w:t>3° c.d. di Mel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CA</w:t>
        <w:tab/>
        <w:tab/>
        <w:t>Rosa</w:t>
        <w:tab/>
        <w:tab/>
        <w:tab/>
        <w:t>10.07.1959</w:t>
        <w:tab/>
        <w:tab/>
        <w:t>l.s. Segrè di Mar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TTOLA</w:t>
        <w:tab/>
        <w:tab/>
        <w:t>Maria</w:t>
        <w:tab/>
        <w:tab/>
        <w:tab/>
        <w:t>13.12.1952</w:t>
        <w:tab/>
        <w:tab/>
        <w:t>5° c.d.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IELLO</w:t>
        <w:tab/>
        <w:tab/>
        <w:t>Mariarosaria</w:t>
        <w:tab/>
        <w:tab/>
        <w:t>27.12.1960</w:t>
        <w:tab/>
        <w:tab/>
        <w:t>4° c.d. di S.G. a Crem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SICO</w:t>
        <w:tab/>
        <w:tab/>
        <w:t>Luisa</w:t>
        <w:tab/>
        <w:tab/>
        <w:tab/>
        <w:t>25.01.1967</w:t>
        <w:tab/>
        <w:tab/>
        <w:t>i.c. Pulcarelli M/Lubren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ITO</w:t>
        <w:tab/>
        <w:tab/>
        <w:t>Guglielmo</w:t>
        <w:tab/>
        <w:tab/>
        <w:t>04.12.1947</w:t>
        <w:tab/>
        <w:tab/>
        <w:t>1° c.d. C/mm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ECORVO</w:t>
        <w:tab/>
        <w:t>Immacolata</w:t>
        <w:tab/>
        <w:tab/>
        <w:t>23.06.1969</w:t>
        <w:tab/>
        <w:tab/>
        <w:t>sms Fucini di Gragn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IMO</w:t>
        <w:tab/>
        <w:tab/>
        <w:t>Veronica</w:t>
        <w:tab/>
        <w:tab/>
        <w:t>29.11.1970</w:t>
        <w:tab/>
        <w:tab/>
        <w:t>I.t.i.s. FERMI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CCIO</w:t>
        <w:tab/>
        <w:tab/>
        <w:t>Teresa</w:t>
        <w:tab/>
        <w:tab/>
        <w:tab/>
        <w:t>27.05.1958</w:t>
        <w:tab/>
        <w:tab/>
        <w:t>7° c.d. di Giugl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SSI BUSSOLA</w:t>
        <w:tab/>
        <w:t>Carla</w:t>
        <w:tab/>
        <w:tab/>
        <w:tab/>
        <w:t>30.09.1949</w:t>
        <w:tab/>
        <w:tab/>
        <w:t>Liceo Comenio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UGGIERO</w:t>
        <w:tab/>
        <w:tab/>
        <w:t>Raffaello</w:t>
        <w:tab/>
        <w:tab/>
        <w:t>09.10.1960</w:t>
        <w:tab/>
        <w:tab/>
        <w:t>1° c.d. di Pomigl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LIZZI</w:t>
        <w:tab/>
        <w:tab/>
        <w:t>Dante</w:t>
        <w:tab/>
        <w:tab/>
        <w:tab/>
        <w:t>31.07.1959</w:t>
        <w:tab/>
        <w:tab/>
        <w:t>6° i.c. di Pozzu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ICARICO</w:t>
        <w:tab/>
        <w:tab/>
        <w:t>Giovanna</w:t>
        <w:tab/>
        <w:tab/>
        <w:t>28.10.1950</w:t>
        <w:tab/>
        <w:tab/>
        <w:t>2° C.D. DI Card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CCILLO</w:t>
        <w:tab/>
        <w:tab/>
        <w:t>Anna</w:t>
        <w:tab/>
        <w:tab/>
        <w:tab/>
        <w:t>01.09.1951</w:t>
        <w:tab/>
        <w:tab/>
        <w:t>ITCG Dalla Chiesa – Afragola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RSI</w:t>
        <w:tab/>
        <w:tab/>
        <w:tab/>
        <w:t>Maria</w:t>
        <w:tab/>
        <w:tab/>
        <w:tab/>
        <w:t>13.04.1958</w:t>
        <w:tab/>
        <w:tab/>
        <w:t>I.C. Borsellino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FANO</w:t>
        <w:tab/>
        <w:tab/>
        <w:t>Annamaria</w:t>
        <w:tab/>
        <w:tab/>
        <w:t>14.06.1970</w:t>
        <w:tab/>
        <w:tab/>
        <w:t>3° c.d. di Acer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GLIA</w:t>
        <w:tab/>
        <w:tab/>
        <w:t>Giulia</w:t>
        <w:tab/>
        <w:tab/>
        <w:tab/>
        <w:t>25.05.1963</w:t>
        <w:tab/>
        <w:tab/>
        <w:t>5° c.d. di Giugli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mallCaps/>
          <w:szCs w:val="24"/>
        </w:rPr>
      </w:pPr>
      <w:r>
        <w:rPr>
          <w:smallCaps/>
          <w:szCs w:val="24"/>
        </w:rPr>
        <w:t>Ai Dirigenti Scolastici – LORO SEDI</w:t>
      </w:r>
    </w:p>
    <w:p>
      <w:pPr>
        <w:pStyle w:val="Normal"/>
        <w:jc w:val="both"/>
        <w:rPr>
          <w:smallCaps/>
          <w:szCs w:val="24"/>
        </w:rPr>
      </w:pPr>
      <w:r>
        <w:rPr>
          <w:smallCaps/>
          <w:szCs w:val="24"/>
        </w:rPr>
        <w:t>Alle OO.SS. – LORO SEDI</w:t>
        <w:tab/>
        <w:tab/>
        <w:tab/>
        <w:tab/>
        <w:tab/>
      </w:r>
    </w:p>
    <w:p>
      <w:pPr>
        <w:pStyle w:val="Normal"/>
        <w:jc w:val="both"/>
        <w:rPr/>
      </w:pPr>
      <w:r>
        <w:rPr>
          <w:smallCaps/>
          <w:szCs w:val="24"/>
        </w:rPr>
        <w:t>All’Albo – SEDE</w:t>
        <w:tab/>
        <w:tab/>
        <w:tab/>
        <w:tab/>
        <w:tab/>
        <w:tab/>
        <w:tab/>
      </w:r>
      <w:r>
        <w:rPr>
          <w:b/>
          <w:smallCaps/>
          <w:szCs w:val="24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L.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54:00Z</dcterms:created>
  <dc:creator>M.I.U.R.</dc:creator>
  <dc:description/>
  <dc:language>en-US</dc:language>
  <cp:lastModifiedBy>admin</cp:lastModifiedBy>
  <cp:lastPrinted>2012-07-26T07:53:00Z</cp:lastPrinted>
  <dcterms:modified xsi:type="dcterms:W3CDTF">2012-07-26T16:54:00Z</dcterms:modified>
  <cp:revision>2</cp:revision>
  <dc:subject/>
  <dc:title> </dc:title>
</cp:coreProperties>
</file>