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1326                                                                                                 Napoli 28 Giugno 2013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48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20 prot. n°AOODGPER 1681 del 5 marzo 2011 che  disciplina i trasferimenti ed i passaggi del personale docente, educativo ed ATA per l’anno scolastico 2012/2013;</w:t>
      </w:r>
    </w:p>
    <w:p>
      <w:pPr>
        <w:pStyle w:val="Normal"/>
        <w:ind w:left="1418" w:hanging="141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2/2013 sottoscritto in Roma presso il M.I.U.R. in data 29 febbraio 2013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l’art.5, commi 1 e 2, del citato C.C.N.I. che  prevede, nell’ambito delle operazioni di mobilità la precedenza nell’ assegnazione della  sede definitiva nei confronti del personale docente  restituito al ruolo metropolitano; </w:t>
      </w:r>
    </w:p>
    <w:p>
      <w:pPr>
        <w:pStyle w:val="Normal"/>
        <w:ind w:left="1260" w:hanging="12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a domanda di assegnazione di sede prodotta ai sensi dell’art. 5 del C.C.N.I.dalla docente Campanella Linda 23.5.1966 SA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    le sedi disponibili per l’anno scolastico 2012/2013</w:t>
      </w:r>
      <w:r>
        <w:rPr/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on decorrenza giuridica 01.09.2012, la prof.ssa Campanella Linda docente di scuola secondaria di primo grado titolare per la classe di concosro A345 (lingua straniera inglese), è assegnata in sede definitiva al corso per lavoratori istituito presso l’Istituto comprensivo “Berlinguer” di Napol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Luisa Franze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ll’Ufficio Provinciale Del Tesoro - Napol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>-Alle OO. SS.  Loro Sed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-All’Albo  – Sede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1:00Z</dcterms:created>
  <dc:creator>M.I.U.R.</dc:creator>
  <dc:description/>
  <cp:keywords/>
  <dc:language>en-US</dc:language>
  <cp:lastModifiedBy>M.I.U.R.</cp:lastModifiedBy>
  <dcterms:modified xsi:type="dcterms:W3CDTF">2012-06-28T08:58:00Z</dcterms:modified>
  <cp:revision>7</cp:revision>
  <dc:subject/>
  <dc:title> </dc:title>
</cp:coreProperties>
</file>