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608/1                                                                                                  Napoli 27.7.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1608 del 23.7.2012 con il quale sono state pubblicate le rettifiche alla mobilità territoriale del personale docente dell’istruzione secondaria di I grado relativa all’anno scolastico 2012/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trattandosi di errori materiali, accertati, si ritiene opportuno apportare in autotutela le conseguenti rettifiche alla mobilità territoriale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    Le premesse costituiscono parte motiva del presente provvedime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2 il decreto prot. 1608 del 23.7.2012 con il quale sono state pubblicate le rettifiche alla mobilità territoriale del personale docente dell’istruzione secondaria di I grado relativa all’anno scolastico 2012/2013 è rettificato ed integrato così come indicato nell’allegato prospetto che fa parte integrante del presente decre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 DIRIGENTE DELL’U.S.P. DI LAT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jc w:val="both"/>
        <w:rPr/>
      </w:pPr>
      <w:r>
        <w:rPr>
          <w:sz w:val="22"/>
          <w:szCs w:val="22"/>
        </w:rPr>
        <w:t>-A L L ‘ A L B O  -  S  E  D  E</w:t>
      </w:r>
      <w:r>
        <w:rPr/>
        <w:t>-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2:00Z</dcterms:created>
  <dc:creator>Ministero Pubblica Istruzione</dc:creator>
  <dc:description/>
  <dc:language>en-US</dc:language>
  <cp:lastModifiedBy>admin</cp:lastModifiedBy>
  <cp:lastPrinted>2012-07-20T12:14:00Z</cp:lastPrinted>
  <dcterms:modified xsi:type="dcterms:W3CDTF">2012-07-27T13:42:00Z</dcterms:modified>
  <cp:revision>2</cp:revision>
  <dc:subject/>
  <dc:title>MINISTERO DELL’ISTRUZIONE, DELL’UNIVERSITA’ E DELLA RICERCA</dc:title>
</cp:coreProperties>
</file>