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1327                                                                                                        Napoli 28 Giugno 2013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20 prot. n°AOODGPER 1681 del 5 marzo 2011 che  disciplina i trasferimenti ed i passaggi del personale docente, educativo ed ATA per l’anno scolastico 2012/2013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2/2013 sottoscritto in Roma presso il M.I.U.R. in data 29 febbraio 2013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territoriale e professionale dei docenti di scuola secondaria di primo grado e quelle di mobilità professionale verso la scuola secondaria di primo grado per l’anno scolastico 2012/2013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1</w:t>
      </w:r>
      <w:r>
        <w:rPr>
          <w:sz w:val="26"/>
          <w:szCs w:val="26"/>
        </w:rPr>
        <w:t xml:space="preserve">  Con decorrenza 1.09.2012 il personale docente  con rapporto di lavoro a tempo indeterminato di scuola secondaria di 1° grado in servizio nelle scuole statali è trasferito in via definitiva a domanda o d’ufficio nelle sedi a fianco di ciascuno indicat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 2</w:t>
      </w:r>
      <w:r>
        <w:rPr>
          <w:sz w:val="26"/>
          <w:szCs w:val="26"/>
        </w:rPr>
        <w:t xml:space="preserve"> L’elenco allegato ( comprensivo dei passaggi di cattedra e di ruolo all’istruzione secondaria di 1° grado ) fa parte integrante del presente decreto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3</w:t>
      </w:r>
      <w:r>
        <w:rPr>
          <w:sz w:val="26"/>
          <w:szCs w:val="26"/>
        </w:rPr>
        <w:t xml:space="preserve"> Con successivo provvedimento saranno pubblicati gli eventuali trasferimenti dei docenti provenienti da settore non meccanizzato e gli eventuali passaggi di ruolo su posti di sostegno da disporre con procedura manual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 4</w:t>
      </w:r>
      <w:r>
        <w:rPr>
          <w:sz w:val="26"/>
          <w:szCs w:val="26"/>
        </w:rPr>
        <w:t xml:space="preserve"> I dirigenti scolastici dovranno comunicare l’avvenuta assunzione di servizio del personale trasferito, all’Ufficio </w:t>
      </w:r>
      <w:r>
        <w:rPr>
          <w:szCs w:val="24"/>
        </w:rPr>
        <w:t>XI - Ambito Territoriale per la provincia di Napoli</w:t>
      </w:r>
      <w:r>
        <w:rPr>
          <w:sz w:val="26"/>
          <w:szCs w:val="26"/>
        </w:rPr>
        <w:t>, e al dipartimento provinciale del tesoro competenti.</w:t>
      </w:r>
      <w:r>
        <w:br w:type="page"/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5</w:t>
      </w:r>
      <w:r>
        <w:rPr>
          <w:sz w:val="26"/>
          <w:szCs w:val="26"/>
        </w:rPr>
        <w:t xml:space="preserve">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851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26"/>
          <w:szCs w:val="26"/>
        </w:rPr>
        <w:t xml:space="preserve">Il tentativo di conciliazione va presentato, in duplice copia, all’Ufficio di segreteria costituito presso l’Ufficio Scolastico Territoriale e all’Ufficio per il contenzioso </w:t>
      </w:r>
      <w:r>
        <w:rPr>
          <w:b/>
          <w:i/>
          <w:sz w:val="32"/>
          <w:szCs w:val="32"/>
          <w:u w:val="single"/>
        </w:rPr>
        <w:t>entro 15 giorni dalla pubblicazione del presente provvedimento</w:t>
      </w:r>
    </w:p>
    <w:p>
      <w:pPr>
        <w:pStyle w:val="Normal"/>
        <w:ind w:left="851" w:hanging="851"/>
        <w:jc w:val="both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Luisa Franzese</w:t>
      </w:r>
    </w:p>
    <w:p>
      <w:pPr>
        <w:pStyle w:val="Normal"/>
        <w:spacing w:lineRule="auto" w:line="21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ati  personali  e  sensibili  che  concorrono  alla  costituzione  dello  stesso.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Cs w:val="24"/>
        </w:rPr>
        <w:t>amministrativi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ll’Ufficio Provinciale Del Tesoro - Napoli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-Alle OO. SS.  Loro Sedi</w:t>
      </w:r>
    </w:p>
    <w:p>
      <w:pPr>
        <w:pStyle w:val="Normal"/>
        <w:spacing w:lineRule="auto" w:line="192"/>
        <w:rPr/>
      </w:pPr>
      <w:r>
        <w:rPr>
          <w:sz w:val="26"/>
          <w:szCs w:val="26"/>
        </w:rPr>
        <w:t xml:space="preserve">-All’Albo  – Sede –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00:00Z</dcterms:created>
  <dc:creator>Ministero Pubblica Istruzione</dc:creator>
  <dc:description/>
  <cp:keywords/>
  <dc:language>en-US</dc:language>
  <cp:lastModifiedBy>M.I.U.R.</cp:lastModifiedBy>
  <cp:lastPrinted>2010-07-02T10:22:00Z</cp:lastPrinted>
  <dcterms:modified xsi:type="dcterms:W3CDTF">2012-06-28T08:58:00Z</dcterms:modified>
  <cp:revision>43</cp:revision>
  <dc:subject/>
  <dc:title> </dc:title>
</cp:coreProperties>
</file>