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1550                                                                                                       Napoli 21.7.20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DIRIGENTE</w:t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 xml:space="preserve"> il decreto prot. 1455 del 20 Giugno 2011 con il quale è stata pubblicata la mobilità territoriale e professionale del personale docente dell’istruzione secondaria di I grado relativa all’anno scolastico 2011/2012;</w:t>
      </w:r>
    </w:p>
    <w:p>
      <w:pPr>
        <w:pStyle w:val="Normal"/>
        <w:ind w:left="851" w:hanging="85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’ O.M. n° 16 prot. n°AOODGPER 1569 del 24 febbraio.2011 che  disciplina i trasferimenti ed i passaggi del personale docente, educativo ed ATA per l’anno scolastico 2011/2012;</w:t>
      </w:r>
    </w:p>
    <w:p>
      <w:pPr>
        <w:pStyle w:val="Normal"/>
        <w:ind w:left="851" w:hanging="85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Contratto Collettivo Nazionale Integrativo sottoscritto in data 22 febbraio 2011 che disciplina la mobilità del personale docente, educativo ed A.T.A per l’anno scolastico 2011/2012 </w:t>
      </w:r>
    </w:p>
    <w:p>
      <w:pPr>
        <w:pStyle w:val="Normal"/>
        <w:ind w:left="851" w:hanging="851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CONSIDERATO</w:t>
      </w:r>
      <w:r>
        <w:rPr>
          <w:sz w:val="24"/>
          <w:szCs w:val="24"/>
        </w:rPr>
        <w:t xml:space="preserve"> che l’Ufficio, ha dovuto concedere il mantenimento in servizio al prof. Botta Giuseppe titolare di A032 presso la s.m.s. Darmon di Marano e di conseguenza non vi sono posti disponibili per la mobilità territoriale e professionale;</w:t>
      </w:r>
    </w:p>
    <w:p>
      <w:pPr>
        <w:pStyle w:val="Normal"/>
        <w:ind w:left="851" w:hanging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E C R E T 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1     Le premesse costituiscono parte motiva del presente provvediment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2 il decreto prot. 1455 del 20 Giugno 2011 con il quale è stata pubblicata la mobilità territoriale e professionale del personale docente dell’istruzione secondaria di I grado relativa all’anno scolastico 2011/2012 è rettificato ed integrato così come di seguito indica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ega Carmine      da  NAAA34000V      Madre Claudia Russo          di Napol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a   NAMM870018     Darmon            di Marano    </w:t>
      </w:r>
      <w:r>
        <w:rPr>
          <w:b/>
          <w:i/>
          <w:sz w:val="24"/>
          <w:szCs w:val="24"/>
        </w:rPr>
        <w:t>annullato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a   NAMM42600N    Di Giacomo      di Qualiano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con   NAMM32100N    D’Azeglio         di Mara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3 -  I Dirigenti Scolastici vorranno tempestivamente notificare al personale interessato le rettifiche apportate al sopracitato decreto. e</w:t>
      </w:r>
      <w:r>
        <w:rPr>
          <w:sz w:val="26"/>
          <w:szCs w:val="26"/>
        </w:rPr>
        <w:t xml:space="preserve"> dovranno comunicare l’avvenuta assunzione di </w:t>
      </w:r>
      <w:r>
        <w:rPr>
          <w:sz w:val="24"/>
          <w:szCs w:val="24"/>
        </w:rPr>
        <w:t>servizio del personale trasferito, all’Ufficio XI Ambito Territoriale per la provincia di Napoli, e al dipartimento provinciale del tesoro competenti.</w:t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Il Dirigente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Pietro Esposito</w:t>
      </w:r>
    </w:p>
    <w:p>
      <w:pPr>
        <w:pStyle w:val="Normal"/>
        <w:jc w:val="both"/>
        <w:rPr>
          <w:rFonts w:ascii="Monotype Corsiva" w:hAnsi="Monotype Corsiva" w:cs="Monotype Corsiva"/>
          <w:sz w:val="24"/>
          <w:szCs w:val="24"/>
        </w:rPr>
      </w:pPr>
      <w:r>
        <w:rPr>
          <w:rFonts w:cs="Monotype Corsiva" w:ascii="Monotype Corsiva" w:hAnsi="Monotype Corsiva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I DIRIGENTI SCOLASTICI DI NAPOLI e PROVINC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LL’UFFICIO PROVINCIALE DEL TESORO - NAP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ALLE OO.SS. - LORO SEDI</w:t>
      </w:r>
    </w:p>
    <w:p>
      <w:pPr>
        <w:pStyle w:val="Normal"/>
        <w:rPr/>
      </w:pPr>
      <w:r>
        <w:rPr>
          <w:sz w:val="22"/>
          <w:szCs w:val="22"/>
        </w:rPr>
        <w:t>-A L L ‘ A L B O  -  S  E  D  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36:00Z</dcterms:created>
  <dc:creator>Ministero Pubblica Istruzione</dc:creator>
  <dc:description/>
  <dc:language>en-US</dc:language>
  <cp:lastModifiedBy>admin</cp:lastModifiedBy>
  <cp:lastPrinted>2011-07-21T09:40:00Z</cp:lastPrinted>
  <dcterms:modified xsi:type="dcterms:W3CDTF">2011-07-22T05:36:00Z</dcterms:modified>
  <cp:revision>2</cp:revision>
  <dc:subject/>
  <dc:title>MINISTERO DELL’ISTRUZIONE, DELL’UNIVERSITA’ E DELLA RICERCA</dc:title>
</cp:coreProperties>
</file>