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6"/>
          <w:szCs w:val="26"/>
        </w:rPr>
      </w:pPr>
      <w:r>
        <w:rPr>
          <w:rFonts w:cs="Monotype Corsiva" w:ascii="Monotype Corsiva" w:hAnsi="Monotype Corsiva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t. 1528                                                                                                       Napoli 15.7.201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ind w:left="851" w:hanging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VISTO </w:t>
      </w:r>
      <w:r>
        <w:rPr>
          <w:sz w:val="26"/>
          <w:szCs w:val="26"/>
        </w:rPr>
        <w:t xml:space="preserve"> il decreto prot. 1455 del 20 Giugno 2011 con il quale è stata pubblicata la mobilità territoriale e professionale del personale docente dell’istruzione secondaria di I grado relativa all’anno scolastico 2011/2012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l’ O.M. n° 16 prot. n°AOODGPER 1569 del 24 febbraio.2011 che  disciplina i trasferimenti ed i passaggi del personale docente, educativo ed ATA per l’anno scolastico 2011/2012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il Contratto Collettivo Nazionale Integrativo sottoscritto in data 22 febbraio 2011 che disciplina la mobilità del personale docente, educativo ed A.T.A per l’anno scolastico 2011/2012 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CCERTATO</w:t>
      </w:r>
      <w:r>
        <w:rPr>
          <w:sz w:val="26"/>
          <w:szCs w:val="26"/>
        </w:rPr>
        <w:t xml:space="preserve"> che in sede di acquisizione dei dati al SIMPI delle domande di mobilità si sono verificate alcune discordanze tra i dati inseriti e quelli realmente da inserire dei docenti partecipanti alla mobilità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i passaggi di ruolo su posti di sostegno nella scuola media di primo grado sono da effettuare con procedura non meccanizzata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l’Ufficio, a seguito di conciliazioni ha dovuto concedere il mantenimento in servizio di alcuni docenti collocati a riposo ;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VISTE</w:t>
      </w:r>
      <w:r>
        <w:rPr>
          <w:sz w:val="26"/>
          <w:szCs w:val="26"/>
        </w:rPr>
        <w:t xml:space="preserve"> le richieste di tentativo di conciliazione avanzate dai docenti ai sensi dell’art. 1 dell’accordo per la disciplina sperimentale di conciliazione e di arbitrato per il personale della scuola, sottoscritto il 18/10/2001;</w:t>
      </w:r>
    </w:p>
    <w:p>
      <w:pPr>
        <w:pStyle w:val="Normal"/>
        <w:ind w:left="851" w:hanging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CONSIDERATO</w:t>
      </w:r>
      <w:r>
        <w:rPr>
          <w:sz w:val="26"/>
          <w:szCs w:val="26"/>
        </w:rPr>
        <w:t xml:space="preserve"> che trattandosi di errori materiali, accertati, si ritiene opportuno apportare in autotutela le conseguenti rettifiche alla mobilità territoriale e professionale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 E C R E T 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1     Le premesse costituiscono parte motiva del presente provvedimento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2 il decreto prot. 1455 del 20 Giugno 2011 con il quale è stata pubblicata la mobilità territoriale e professionale del personale docente dell’istruzione secondaria di I grado relativa all’anno scolastico 2011/2012 è rettificato ed integrato così come indicato nell’allegato prospetto che fa parte integrante del presente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3 -  I Dirigenti Scolastici vorranno tempestivamente notificare al personale interessato le rettifiche apportate al sopracitato decret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rt. 4 – Per eventuali controversie scaturenti dalle rettifiche di cui al presente decreto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Il Dirigente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Pietro Esposito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N.B. :Per   effetto   della  legge  sulla   privacy  questo  decreto   di rettifi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 contiene   alcuni   dati   personali  e   sensibili   che   concorrono   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stituzione dello stesso. Agli stessi dati gli interessati o i controinteressa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tranno  eventualmente  accedere secondo le modalità previste dalla legge</w:t>
      </w:r>
    </w:p>
    <w:p>
      <w:pPr>
        <w:pStyle w:val="Normal"/>
        <w:rPr/>
      </w:pPr>
      <w:r>
        <w:rPr>
          <w:sz w:val="22"/>
          <w:szCs w:val="22"/>
        </w:rPr>
        <w:t>sulla trasparenza degli atti amministrativi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I DIRIGENTI SCOLASTICI DI NAPOLI e PROVINC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ALL’UFFICIO PROVINCIALE DEL TESORO - NAPO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ALLE OO.SS. - LORO SEDI</w:t>
      </w:r>
    </w:p>
    <w:p>
      <w:pPr>
        <w:pStyle w:val="Normal"/>
        <w:rPr/>
      </w:pPr>
      <w:r>
        <w:rPr>
          <w:sz w:val="22"/>
          <w:szCs w:val="22"/>
        </w:rPr>
        <w:t>-A L L ‘ A L B O  -  S  E  D  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7:51:00Z</dcterms:created>
  <dc:creator>Ministero Pubblica Istruzione</dc:creator>
  <dc:description/>
  <cp:keywords/>
  <dc:language>en-US</dc:language>
  <cp:lastModifiedBy>M.I.U.R.</cp:lastModifiedBy>
  <cp:lastPrinted>2011-07-15T10:19:00Z</cp:lastPrinted>
  <dcterms:modified xsi:type="dcterms:W3CDTF">2011-07-15T09:25:00Z</dcterms:modified>
  <cp:revision>48</cp:revision>
  <dc:subject/>
  <dc:title>MINISTERO DELL’ISTRUZIONE, DELL’UNIVERSITA’ E DELLA RICERCA</dc:title>
</cp:coreProperties>
</file>