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170044570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I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333399"/>
        </w:rPr>
        <w:t xml:space="preserve">                                                     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921/4                                                                         Napoli, 11 aprile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 20 del 5 marzo 2012 che disciplina la mobilità del personale docente, educativo ed ATA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2/13, sottoscritto in data 29   febbraio  2012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1568    del 26  luglio 2012 con il quale sono state pubblicate 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</w:t>
      </w:r>
      <w:r>
        <w:rPr>
          <w:color w:val="000000"/>
          <w:sz w:val="24"/>
          <w:szCs w:val="24"/>
        </w:rPr>
        <w:t>i propri  decreti   n. 1921 del 30 agosto 2012,  n. 1921/1 del 14 settembre 2012 , n.1921/2 del 04 marzo 2013, n.1921/3 del 28 marzo 2013  con i quali sono state apportate le rettifiche al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e successivi decreti di rettifica riguardanti il personale docente con rapporto di lavoro a tempo indeterminato, in servizio negli istituti di istruzione secondaria di II grado,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3 – </w:t>
      </w:r>
      <w:r>
        <w:rPr>
          <w:color w:val="000000"/>
          <w:sz w:val="24"/>
          <w:szCs w:val="24"/>
        </w:rPr>
        <w:t>Per gli effetti del presente decret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docenti, interessati dallo stesso, che intendono partecipare al movimento per l’a.s. 2013/14   possono produrre domanda di trasferimento  in forma cartacea  e consegnarla allo scrivente Ufficio stanza 310 entro il 30 aprile p.v..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3:00Z</dcterms:created>
  <dc:creator>M.I.U.R.</dc:creator>
  <dc:description/>
  <dc:language>en-US</dc:language>
  <cp:lastModifiedBy>g.m.</cp:lastModifiedBy>
  <cp:lastPrinted>2013-04-11T08:05:00Z</cp:lastPrinted>
  <dcterms:modified xsi:type="dcterms:W3CDTF">2013-04-12T17:33:00Z</dcterms:modified>
  <cp:revision>2</cp:revision>
  <dc:subject/>
  <dc:title> </dc:title>
</cp:coreProperties>
</file>