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93"/>
        <w:gridCol w:w="900"/>
        <w:gridCol w:w="5580"/>
        <w:gridCol w:w="4494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00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DA ROM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2/11/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         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S000XB6- DOTAZIONE ORGANICA PROVINCIALE NARH04000P- IPSAR "V. TELESE" ISCHIA (ISCHIA)                           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F102016 ITC NITTI PORTICI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TIFICA TRASFERIMENTO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GINA LUIG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06/11/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I24000X IPIA BERNINI NAPOLI                                  NATF02000T  ITI RIGHI NAPOLI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ALIDA  TRASFERIMENTO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ROSA ANTON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20/12/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NATD099019     ITC SIANI NAPOLI           NAPS09901D  L.S. SIANI NAPOLI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0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 GIOVAN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17/04/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S000XB6- DOTAZIONE ORGANICA PROVINCIALE NARH04000P- IPSAR "V. TELESE" ISCHIA (ISCHIA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D’UFFICI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0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 MARGHERITA            NA 20/10/197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S000XB6- DOTAZIONE ORGANICA PROVINCIALE NARH04000P- IPSAR "V. TELESE" ISCHIA (ISCHIA) CON NARC098016- IPC VITT.VENETO 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D04000B- IA-"G.DE CHIRICO" TORRE ANNUNZIATA CON NAPC060003- L.CL."G.DE BOTTIS" TOR. DEL GR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FERIMENTO REVOCA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ALIDA PASSAGG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061 – STORIA DELL’ARTE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0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’AURIA ANNAM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21/09/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S000XB6- DOTAZIONE ORGANICA PROVINCIALE NARH04000P- IPSAR "V. TELESE" ISCHIA (ISCHIA) CON NARC098016- IPC VITT.VENETO NA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D’UFFICI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7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TONE FRANCO        NA 30/01/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AD03 CLASSE  C2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AD04  CLASSE A02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EMPERANZA SENTENZA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DEL PAULA MARIA     EE  30/06/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S000XB6- DOTAZIONE ORGANICA PROVINCIALE NARC06101G- IPC  GIUGLIANO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REVOCA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5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OZZI  TERE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24/10/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M07000T  8 h I.M. VIRGILIO POZZUOLI c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M02801C 10h GALILEI NAPO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PM07000T  12 h I.M. VIRGILIO POZZUOL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PS00401V   7 h PITAGORA POZZUOLI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COE O.D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ANSEVERINO BRU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 18/02/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F05000N- ITI GIORDANI- STRIANO NAPOLI-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RI09401G- IPIA CASELLI-NAPOLI- C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RI097013- IPIA "ENZO FERRARI" C/MARE di ST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REVOCA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SILLO GIUSTI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 22/10/1957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S000VB8- PROVINCIA DI 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F190001- I.T.I. "MARIE CURIE" NAPOLI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REVOCA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A VALLE ANGEL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 21/11/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SS000XB6- DOTAZIONE ORGANICA PROVINCIALE     NARI05000R- IPIA  A.LEONE -NOLA- C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I05101N- IPIA CASANOVA-NAPOLI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INTERPROVINCIALE A CASERTA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REVOCA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ASSO PASQ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 07/02/1953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S000XB6- DOTAZIONE ORGANICA PROVINCI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RI05101N- IPIA CASANOVA-NAPOLI- CONNARI096028- IPIA "SANNINO"-" NAPOLI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RA FRANCES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16/02/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SSO00VB8 PROVINCIA DI NAPO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H00301L  ITN D. DEGLI ABRUZZI N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TD33000R ITCG DALLA CHIESA AFRAGO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REVOCA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FRANCESCO ANTONELLA NA 18/06/19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H058022   IPSAR DE MEDICI OTTAVIANO        NARH06701Q  IPSAR TORRENTE CASORIA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REVOCA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DE ANTONIO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S000VB8- PROVINCIA DI 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 NATN01601V- IST.TEC:TURISTICO SANT'AGNELLO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REVOCA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4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RFIDA RAFFAE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24/10/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M02701L    LIC. M. di SAVOIA NA                                                     NAPS08000B     L.SC. ALBERTI NA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REVOCA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7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PE GIANLUIGI                   SA 28/12/5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F130009- ITI L.GALVANI-GIUGLIANO-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RI24000X- IPIA BERNINI- NAPOLI-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RI070002- IPSIA F. ENRIQUES PORTICI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REVOCA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 DANIELA                      NA 23/02/196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F130009-   ITI .GALVANI-GIUGLIANO            NARC06101G- IPC MINZONI GIUGLIAN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TD06101V   ITC  MINZONI  GIUGLIANO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ETTI FRANCESCO        NA 30/1/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SS000XB6- DOTAZIONE ORGANICA PROVINCIALE     NARI05000R- IPIA  A. LEONE -NOLA- CON                NARI05101N- IPIA CASANOVA-NAPOLI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 .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ATORE MARIA ROSARIA         NA 20/12/ 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RC01202B   IPSCT MENNELLA FORIO ISCHIA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TD05000B- ITCG .MATTEI- CASAMICCIOLA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N01201G   ITT  </w:t>
            </w:r>
            <w:r>
              <w:rPr>
                <w:rFonts w:cs="Arial" w:ascii="Arial" w:hAnsi="Arial"/>
                <w:sz w:val="20"/>
                <w:szCs w:val="20"/>
              </w:rPr>
              <w:t xml:space="preserve">MENNELLA FORIO ISCHIA  16h CON       NARC01202B  IPSCT MENNELLA FORIO ISCHIA  2h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IANO FILOMENA                      NA 04/09/19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D01901C- ITCG - DA VINCI"POGGIOMARINO NARA063018- IP.AGR -S.GENNARO-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D063015 – ISA  -S.GENNARO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9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RIELLO EUGENIA                      VC 01/02/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SS000XW6 PROCINCIA DI MODE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ATD101014   ITCG ENAUDI S. GIUS. VES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SSAGGIO DI CATTEDRA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VENTO MARINA                              NA 19/03/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PC007017-   L.C MUNTHE CAPRI                          NARC00701V-</w:t>
            </w: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PSCT MUNTHE ANACAP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PC130004  L.CL MARONE META DI SORRENTO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C100008  L.CL GARIBALDI NAPOLI  cl A05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TTIFICA  PASSAGGIO DI CATTEDRA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IERO LIVIO                                       NA 14/05/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RI02801P   CONTI AVER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D10301A LIC ART. GRANDI SORR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RF190001   ITIS CURIE NAPOLI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IO LUIGI                                   NA  05/05/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TD020501 ITC  DIAZ SERALE  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RC070009  IPC FORTUNATO NA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D’UFFICI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3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E BRADAMANTE MARIA      NA 09/05/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TD07000L- ITC F. GALIANI (NAPOL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TD020501- ITC(C.S.)A.DIAZ-NAPOLI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Rigadinamica1"/>
                <w:rFonts w:cs="Arial" w:ascii="Arial" w:hAnsi="Arial"/>
                <w:color w:val="000000"/>
                <w:sz w:val="20"/>
                <w:szCs w:val="20"/>
              </w:rPr>
              <w:t>NARH08050E IPSAR:"ROSSINI" SERALE NAP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’AVINO MARIA TERE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22/01/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S000VB8- PROVINCIA DI NAPO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TD02000G-ITC DIAZ NAPOLI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RI05101N- IPIA CASANOVA NAPOL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autoSpaceDE w:val="false"/>
              <w:rPr>
                <w:rStyle w:val="Rigadinamica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Rigadinamica1"/>
                <w:rFonts w:cs="Arial" w:ascii="Arial" w:hAnsi="Arial"/>
                <w:color w:val="000000"/>
                <w:sz w:val="20"/>
                <w:szCs w:val="20"/>
              </w:rPr>
              <w:t>NAPC150009-CONVITTO NAZIONALE NA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Rigadinamica1"/>
                <w:rFonts w:cs="Arial" w:ascii="Arial" w:hAnsi="Arial"/>
                <w:color w:val="000000"/>
                <w:sz w:val="20"/>
                <w:szCs w:val="20"/>
              </w:rPr>
              <w:t>NARC070001V-ANACAPRI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93"/>
        <w:gridCol w:w="900"/>
        <w:gridCol w:w="5580"/>
        <w:gridCol w:w="4494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6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NZIATA AN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18/12/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M06901P- LIC. SOC PSICO PED. MUNARI ACER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TF110004- ITI MORANO CAIVANO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PS27000E- LS MIRANDA FRATTAMAGGIOR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Rigadinamica1"/>
                <w:rFonts w:cs="Arial" w:ascii="Arial" w:hAnsi="Arial"/>
                <w:color w:val="000000"/>
                <w:sz w:val="20"/>
                <w:szCs w:val="20"/>
              </w:rPr>
              <w:t>NATD101014-ITC SAN GIUSEPPE VESUVIANO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OSO ANNA MARIA 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14/05/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EE8C102Q –  IC- CAPOLUOGO -S.PAOLO BELSITO </w:t>
            </w:r>
          </w:p>
          <w:p>
            <w:pPr>
              <w:pStyle w:val="Normal"/>
              <w:autoSpaceDE w:val="false"/>
              <w:rPr>
                <w:rStyle w:val="Rigadinamica1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S02000Q- L.SC.-C.COLOMBO-MARIGLIANO CON NARC093013- I.P.C. " FERRARIS" MARIGLIANO 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Rigadinamica1"/>
                <w:rFonts w:cs="Arial" w:ascii="Arial" w:hAnsi="Arial"/>
                <w:color w:val="000000"/>
                <w:sz w:val="20"/>
                <w:szCs w:val="20"/>
              </w:rPr>
              <w:t>NAPM07103R- IS NOBILE SC CASAMARCIANO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PASSAGGIO RUOL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SCIANO FRANCES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12/05/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RI05000R- IPIA" A.LEONE" -NOLA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F110004- ITI F.MORANO-CAIVANO-CON NATD099019- ITC GIAN.SIANI-NAPOLI-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REVOCA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GLIONE LUIG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9/09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S000VB8- PROVINCIA DI 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RI05000R- IPIA" A.LEONE" -NOLA-CO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RI09301Q- IPIA G.FERRARIS-MARIGLIANO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F110004- ITI F.MORANO-CAIVANO-CON NATD099019- ITC GIAN.SIANI-NAPOLI-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4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5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ENTANI ANTONEL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 23/10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TD00151L- ITC (SS) PACIOLI SANT'ANASTAS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S000XB6- DOTAZIONE ORGANICA PROVINCI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D001017  ITC PACIOLI SANT'ANASTASIA CON NATD00151L  ITC (SS) PACIOLI SANT'ANASTASIA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3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ANDRO CLAUD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23/10/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PC060003- L.CL."G.DE BOTTIS" (TORRE DEL GRECO) NAPS110002- L.SC.F.SEVERI-C/MMARE-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REVOCA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3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5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FOGLIERO RAFFAELLA         NA 20/05/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S000VB8- PROVINCIA DI 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PC060003- L.CL.DE BOTTIS" (T.DELGRECO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C PREVISTA DAL CCN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RH09000Q- IPSAR "RAFFAELE VIVIANI"C/MMARE          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93"/>
        <w:gridCol w:w="900"/>
        <w:gridCol w:w="5580"/>
        <w:gridCol w:w="4494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3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NI STEF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5/05/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RH01000V- IPSAR "I. CAVALCANTI" NAPOLI (NAPOL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RH09000Q- IPSAR "RAFFAELE VIVIANI"C/MMARE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IMENTO REVOCA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3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5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GLIELMI CECIL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13/03/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RH06701Q- IPSAR " TORRENTE " CASO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RH01000V- IPSAR "I. CAVALCANTI" NAPOLI (NAPOL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RM00301Q- IPIAM DUCA DEGLI ABRUZZI NAPOLI         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6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5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 ROSAN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20/11/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C14000P- L.CLAS.UMBERTO I-NAPOLI- (NAPOL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TN049016- I.T.TURISTICO " DE SANCTIS "NAPO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RI09401G – IPIA CASELLI NAPOLI         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6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5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INO BRU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20/11/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RC049011- IPC (CS) "F. DE SANCTIS" -NAPOLI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D022018- ITC NITTI DI NAPOLI CON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RA06201C- IP.AGR(SC) G.FALCONE-POZZUOLI-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TN049016- I.T.TURISTICO " DE SANCTIS "NAPO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C PREVISTA DAL CCNL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6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5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NO GHETA M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 26/12/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TN087011- ISIS MARIO PAGANO (NAPOL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RI22000P- IPIA "MIANO" (NAPOLI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OC SOPRANN CON DOMANDA CONDIZIONATA 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D022018- ITC NITTI DI NAPOLI CO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S05000G LS  G.MERCALLI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C SOPRANN CON DOMANDA CONDIZIONATA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5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FE’ AN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 27/01/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S000XB6- DOTAZIONE ORGANICA PROVINCIA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PS090002- L.SC.N.COPERNICO-NAPOLICON NAPS15000C- L.SC.A.M.DE CARLO-GIUGLIA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S06201V- L.S FALCONE - POZZUO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SFERIMENTO D’UFFICIO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93"/>
        <w:gridCol w:w="900"/>
        <w:gridCol w:w="5580"/>
        <w:gridCol w:w="4494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5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VOLA MIL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30/12/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S06201V- L.S FALCONE - POZZUO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S090002- L.SC.N.COPERNICO-NAPOLICON NAPS15000C- L.SC.A.M.DE CARLO-GIUGLIA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C PREVISTA DAL CCNL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5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 CAR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3/02/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D04000B- IA-"G.DE CHIRICO" TORRE ANNUNZIA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D10301A- LIC ART  ISA GRANDI SORR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M10000C- I.S DON L. MILANI – NAPOLI CON NARH04101G – IPSAR GRAZIANI TORRE ANN.TA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ZZOLINO ANTONIET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30/04/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MM87901P - SC. I GR. VIVIANI - CASALNUOV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TD101014- ITC EINAUDI (S GIUSEPPE VES)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RC10101R- I.P.C. " EINAUDI-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VOCA PASSAGGIO DI RUOL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4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55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BERARDINI GAETA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10/05/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S000VB8- PROVINCIA DI 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PS02801B- LICEO SCIENT. G. GALILEI-NAPO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PS08000B- L.SC.ALBERTI-NAPOLI- CO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M02801C- IM GALILEI NAPO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4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RFIDA RAFFAE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24/10/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PM02701L- LICEO STATALE M.DI SAVOIA-NAPOLI-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S08000B- L.SC.ALBERTI-NAPOLI- (NAPOL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PS02801B- LICEO SCIENT. G. GALILEI-NAPO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0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ASTRO ANTON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3/06/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S000VB8- PROVINCIA DI 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NATF010007- ITI VOLTA - NAPO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TD24000E- ITC CARUSO -NAPO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FICA TRASFER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right="849" w:firstLine="708"/>
        <w:rPr>
          <w:color w:val="000000"/>
        </w:rPr>
      </w:pPr>
      <w:r>
        <w:rPr>
          <w:color w:val="000000"/>
        </w:rPr>
        <w:t>F.to IL DIRIGENTE</w:t>
      </w:r>
    </w:p>
    <w:p>
      <w:pPr>
        <w:pStyle w:val="Normal"/>
        <w:ind w:left="9204" w:right="849" w:firstLine="708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Luisa Franze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RETTIFICA TRASFERMENTI  DOCENTI D' ISTRUZIONE SECONDARIA DI II°  GRADO A.S. 2012/1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gadinamica1">
    <w:name w:val="rigadinamica1"/>
    <w:basedOn w:val="Carpredefinitoparagrafo"/>
    <w:qFormat/>
    <w:rPr>
      <w:rFonts w:ascii="Courier New" w:hAnsi="Courier New" w:cs="Courier New"/>
      <w:b w:val="false"/>
      <w:bCs w:val="false"/>
      <w:strike w:val="false"/>
      <w:dstrike w:val="false"/>
      <w:sz w:val="18"/>
      <w:szCs w:val="18"/>
      <w:u w:val="non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40:00Z</dcterms:created>
  <dc:creator>M.I.U.R.</dc:creator>
  <dc:description/>
  <cp:keywords/>
  <dc:language>en-US</dc:language>
  <cp:lastModifiedBy>M.I.U.R.</cp:lastModifiedBy>
  <cp:lastPrinted>2012-09-14T18:40:00Z</cp:lastPrinted>
  <dcterms:modified xsi:type="dcterms:W3CDTF">2012-09-14T16:51:00Z</dcterms:modified>
  <cp:revision>92</cp:revision>
  <dc:subject/>
  <dc:title>RETTIFICA TRASFERMENTI</dc:title>
</cp:coreProperties>
</file>