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28/8                                                                                         Napoli,    02/02/ 2012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6 del 24 febbraio 2011 che disciplina la mobilità del personale docente, educativo ed ATA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11/12, sottoscritto in data 22   febbraio  2011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19/39    del 13  luglio 2011 e prot. n. 219/42 del 28/07//2011 con il quale sono state pubblicate le risultanze riguardanti la mobilità territoriale e professionale dei docenti con rapporto di lavoro a tempo indeterminato dell’istruzione secondaria di II grado per l’anno scolastico 2011/12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CONSIDERATO che vi sono stati degli errori materiali da parte di alcuni istituti scolastici nell’individuare i docenti soprannumerari sulla base dell’O.D.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RTATO che per i docenti di cui trattasi, in relazione alla loro posizione giuridica, ed in applicazione del principio di autotutela   è necessario ad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13  luglio 2011 - prot. 219/39- vengono apportate le rettifiche di cui all’unito elenco che fa parte integrante del presente provvedimento.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le decreto produrrà effetti giuridici dal 01/09/2011.</w:t>
      </w:r>
    </w:p>
    <w:p>
      <w:pPr>
        <w:pStyle w:val="Normal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raggiungerà la nuova sede dal 01/09/2012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Luisa 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25:00Z</dcterms:created>
  <dc:creator>M.I.U.R.</dc:creator>
  <dc:description/>
  <cp:keywords/>
  <dc:language>en-US</dc:language>
  <cp:lastModifiedBy>M.I.U.R.</cp:lastModifiedBy>
  <cp:lastPrinted>2012-02-02T09:08:00Z</cp:lastPrinted>
  <dcterms:modified xsi:type="dcterms:W3CDTF">2012-02-03T07:25:00Z</dcterms:modified>
  <cp:revision>2</cp:revision>
  <dc:subject/>
  <dc:title> </dc:title>
</cp:coreProperties>
</file>