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Ambito Territoriale  di   Napoli  XI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1642                                                                                          Napoli,  24/07/2012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6 del 24 febbraio 2011 che disciplina la mobilità del personale docente, educativo ed ATA per l’anno scolastico 2011/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educativo ed ATA per l’anno scolastico 2011/12, sottoscritto in data 22   febbraio  2011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proprio decreto  n. 219/39    del 13  luglio 2011 e prot. n. 219/42 del 28/07//2011 con il quale sono state pubblicate le risultanze riguardanti la mobilità territoriale e professionale dei docenti con rapporto di lavoro a tempo indeterminato dell’istruzione secondaria di II grado per l’anno scolastico 2011/12 e successivi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ERTATO che la prof.ssa  Florentino Maria n. il 27/08/67, ha presentato per l’anno scolastico 2012/2013 regolare istanza di mobilità  on - line e a tale richiesta le sono stati attribuiti punti  65 per altri comuni;</w:t>
      </w:r>
    </w:p>
    <w:p>
      <w:pPr>
        <w:pStyle w:val="Normal"/>
        <w:rPr>
          <w:rFonts w:ascii="Arial" w:hAnsi="Arial" w:cs="Arial"/>
        </w:rPr>
      </w:pPr>
      <w:r>
        <w:rPr>
          <w:color w:val="000000"/>
          <w:sz w:val="24"/>
          <w:szCs w:val="24"/>
        </w:rPr>
        <w:t xml:space="preserve">CONSIDERATO che tra le preferenze espresse dalla docente Florentino Maria, risulta esserci il Liceo cl. Statale Plinio Seniore di Cast./mmare di Stabia e che tale sede, con ns. decreto prot. n. 28/8 del 02/02/2012 è stata attribuita  alla prof.ssa </w:t>
      </w:r>
      <w:r>
        <w:rPr>
          <w:rFonts w:cs="Arial" w:ascii="Arial" w:hAnsi="Arial"/>
        </w:rPr>
        <w:t>D'Antuono  Rosanna nata il 04/11/1968  p. 63;</w:t>
      </w:r>
    </w:p>
    <w:p>
      <w:pPr>
        <w:pStyle w:val="Normal"/>
        <w:rPr>
          <w:rFonts w:ascii="Arial" w:hAnsi="Arial" w:cs="Arial"/>
        </w:rPr>
      </w:pPr>
      <w:r>
        <w:rPr>
          <w:color w:val="000000"/>
          <w:sz w:val="24"/>
          <w:szCs w:val="24"/>
        </w:rPr>
        <w:t>CONSIDERATO che la docente Florentino Maria, non risulta essere stata movimentata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CCERTATO che per i docenti di cui all’elenco allegato, in relazione alla loro posizione giuridica, ed in applicazione del principio di autotutela è necessario ad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13  luglio 2011 - prot. n. 219/39, vengono apportate le rettifiche di cui all’unito elenco che fa parte integrante del presente provvedimento.</w:t>
      </w:r>
    </w:p>
    <w:p>
      <w:pPr>
        <w:pStyle w:val="Normal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le decreto produrrà effetti giuridici dal 01/09/2011.</w:t>
      </w:r>
    </w:p>
    <w:p>
      <w:pPr>
        <w:pStyle w:val="Normal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ersonale interessato raggiungerà la nuova sede dal 01/09/2012.</w:t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f.to Luisa  Franzese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15:00Z</dcterms:created>
  <dc:creator>M.I.U.R.</dc:creator>
  <dc:description/>
  <dc:language>en-US</dc:language>
  <cp:lastModifiedBy>admin</cp:lastModifiedBy>
  <cp:lastPrinted>2012-07-19T11:01:00Z</cp:lastPrinted>
  <dcterms:modified xsi:type="dcterms:W3CDTF">2012-07-25T12:15:00Z</dcterms:modified>
  <cp:revision>2</cp:revision>
  <dc:subject/>
  <dc:title> </dc:title>
</cp:coreProperties>
</file>