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8/15                                                                                        Napoli,   09/03/ 2012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6 del 24 febbraio 2011 che disciplina la mobilità del personale docente, educativo ed ATA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educativo ed ATA per l’anno scolastico 2011/12, sottoscritto in data 22   febbraio  2011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proprio decreto  n. 219/39    del 13  luglio 2011 e prot. n. 219/42 del 28/07//2011 con il quale sono state pubblicate le risultanze riguardanti la mobilità territoriale e professionale dei docenti con rapporto di lavoro a tempo indeterminato dell’istruzione secondaria di II grado per l’anno scolastico 2011/12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VISTO in particolare, il proprio decreto prot. n. 219/44  del   29/07/2011, con il quale il prof. Esposito Stefano veniva, mero errore materiale,  trasferito d’ Ufficio presso la sede </w:t>
      </w:r>
      <w:r>
        <w:rPr>
          <w:color w:val="000000"/>
          <w:sz w:val="24"/>
        </w:rPr>
        <w:t>ITN-IPCT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PAM SS  Casamicciola, senza tener conto che il prof. Esposito Stefano, gode della precedenz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ersonale prevista dal CC.NI.;</w:t>
      </w:r>
      <w:r>
        <w:rPr>
          <w:rFonts w:cs="Arial" w:ascii="Arial" w:hAnsi="Arial"/>
          <w:color w:val="000000"/>
          <w:sz w:val="24"/>
          <w:szCs w:val="24"/>
        </w:rPr>
        <w:t xml:space="preserve">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CONSEDERATO che, ai docenti  Da Soghe Roberto e Masone Claudia, per  mero errore materiale,  non era stata loro attribuita la precedenza prevista dal CC.NI, nel primo movimento;                                    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CCERTATO che per i docenti di cui all’elenco allegato, in relazione alla loro posizione giuridica, ed in applicazione del principio di autotutela   è necessario ad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13  luglio 2011 - prot. 219/39- vengono apportate le rettifiche di cui all’unito elenco che fa parte integrante del presente provvedimento.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le decreto produrrà effetti giuridici dal 01/09/2011.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raggiungerà la nuova sede dal 01/09/2012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Luisa 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24:00Z</dcterms:created>
  <dc:creator>M.I.U.R.</dc:creator>
  <dc:description/>
  <cp:keywords/>
  <dc:language>en-US</dc:language>
  <cp:lastModifiedBy>M.I.U.R.</cp:lastModifiedBy>
  <cp:lastPrinted>2012-03-13T08:08:00Z</cp:lastPrinted>
  <dcterms:modified xsi:type="dcterms:W3CDTF">2012-03-13T08:39:00Z</dcterms:modified>
  <cp:revision>28</cp:revision>
  <dc:subject/>
  <dc:title> </dc:title>
</cp:coreProperties>
</file>