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FFICIO 24</w:t>
      </w:r>
    </w:p>
    <w:p>
      <w:pPr>
        <w:pStyle w:val="Normal"/>
        <w:ind w:right="849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 219/42                                                           Napoli,    28 luglio    2011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A l’O.M. n. 16 del 24 febbraio 2011 che disciplina la mobilità del personale docente, educativo ed ATA per l’anno scolastico 2011/12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O il CCNI concernente la mobilità del personale, educativo ed ATA per l’anno scolastico 2011/12, sottoscritto in data 22   febbraio  2011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VISTO il proprio decreto  n. 219/39    del 13  luglio 2011 con il quale sono state pubblicate le risultanze riguardanti la mobilità territoriale e professionale dei docenti con rapporto di lavoro a tempo indeterminato dell’istruzione secondaria di II grado per l’anno scolastico 2010/1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CONSIDERATO che vi sono stati degli errori materiali da parte di alcuni istituti scolastici nell’individuare i docenti soprannumerari sulla base dell’O.D. per l’anno scolastico 2011/12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CERTATO che per i docenti di cui trattasi, in relazione alla loro posizione giuridica, ed in applicazione del principio di autotutela   è necessario ad apportare le dovute modifiche al movimento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IDERATO che vi sono, come da bollettino pubblicato, alcuni docenti da individuare quali soprannumerari e che  alcuni di essi  conservano la titolarità, poiché risulta la disponibilità di ore nella  sede e che solo con successivo decreto sarà comunicato il completamento orario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1 - Al movimento dei trasferimenti e passaggi riguardanti il personale docente con rapporto di lavoro a tempo indeterminato, in servizio negli istituti di istruzione secondaria di II grado, pubblicato in data 13  luglio 2011 - prot. 219/39- vengono apportate le rettifiche di cui all’unito elenco che fa parte integrante del presente provvedimento.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Art. 2 - Eventuali controversie scaturenti dalle rettifiche di cui al presente decreto, possono essere esplicate mediante tentativo obbligatorio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Pietro Esposito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i Dirigenti Scolastic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6:48:00Z</dcterms:created>
  <dc:creator>M.I.U.R.</dc:creator>
  <dc:description/>
  <cp:keywords/>
  <dc:language>en-US</dc:language>
  <cp:lastModifiedBy>M.I.U.R.</cp:lastModifiedBy>
  <cp:lastPrinted>2011-07-26T16:34:00Z</cp:lastPrinted>
  <dcterms:modified xsi:type="dcterms:W3CDTF">2011-07-28T06:18:00Z</dcterms:modified>
  <cp:revision>96</cp:revision>
  <dc:subject/>
  <dc:title> </dc:title>
</cp:coreProperties>
</file>