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1589</w:t>
        <w:tab/>
        <w:tab/>
        <w:tab/>
        <w:tab/>
        <w:tab/>
        <w:tab/>
        <w:tab/>
        <w:tab/>
        <w:tab/>
        <w:t xml:space="preserve">         Napoli, 23 luglio 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C.C.N.I. del 29/02/2012 e l’O.M.  del 05/03/2012 relativi alla mobilità del personale docente per l’anno scolastico 2012/13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propri Decreti  prot. n. 1167 del 06/06/2012 e prot. n.1428 del 12/07/2012 con i quali sono stati disposti i movimenti dei docenti di ruolo della scuola primaria per l’anno scolastico 2012/13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reclami prodotti dalle doc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la nota n.3797/B14 del 16/07/2012 dell’Istituto Comprensivo di Torre del Greco 2 Saur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NUTO</w:t>
      </w:r>
      <w:r>
        <w:rPr/>
        <w:t xml:space="preserve"> conto della comunicazione n.12554 del 10/07/2012 dell’Ufficio X – Ambito Territoriale per la provincia di Ro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S P O N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rziale rettifica dei propri provvedimenti prot. n.1167 del 06/06/2012 e prot. n.1428 del 12/07/2012, citati in premessa, il movimento dei trasferimenti e dei passaggi dei docenti di scuola </w:t>
      </w:r>
      <w:r>
        <w:rPr>
          <w:b/>
          <w:i/>
        </w:rPr>
        <w:t>primaria</w:t>
      </w:r>
      <w:r>
        <w:rPr/>
        <w:t>, per l’anno scolastico 2012/13 è modificato come da elenco allegato che costituisce parte integrant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Dirigenti scolastici interessati provvederanno, per quanto di loro competenza, a comunicare, </w:t>
      </w:r>
      <w:r>
        <w:rPr>
          <w:b/>
          <w:i/>
        </w:rPr>
        <w:t>tempestivamente</w:t>
      </w:r>
      <w:r>
        <w:rPr>
          <w:i/>
        </w:rPr>
        <w:t>,</w:t>
      </w:r>
      <w:r>
        <w:rPr/>
        <w:t xml:space="preserve"> ai docenti interessati, l’avvenuta retti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>IL DIRIGENTE</w:t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 xml:space="preserve">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-Ai Dirigenti Scolastici di Napoli e Provincia;</w:t>
      </w:r>
    </w:p>
    <w:p>
      <w:pPr>
        <w:pStyle w:val="Normal"/>
        <w:rPr/>
      </w:pPr>
      <w:r>
        <w:rPr/>
        <w:t>-Agli Uffici Scolastici Territoriali della Repubblica;</w:t>
      </w:r>
    </w:p>
    <w:p>
      <w:pPr>
        <w:pStyle w:val="Normal"/>
        <w:rPr/>
      </w:pPr>
      <w:r>
        <w:rPr/>
        <w:t>-All’Ufficio Provinciale del Tesoro – Napoli;</w:t>
      </w:r>
    </w:p>
    <w:p>
      <w:pPr>
        <w:pStyle w:val="Normal"/>
        <w:rPr/>
      </w:pPr>
      <w:r>
        <w:rPr/>
        <w:t>-Alle OO.SS. – Loro Sedi;</w:t>
      </w:r>
    </w:p>
    <w:p>
      <w:pPr>
        <w:pStyle w:val="Normal"/>
        <w:rPr/>
      </w:pPr>
      <w:r>
        <w:rPr/>
        <w:t>-All’Albo – Sede.</w:t>
      </w:r>
    </w:p>
    <w:sectPr>
      <w:type w:val="nextPage"/>
      <w:pgSz w:w="12240" w:h="15840"/>
      <w:pgMar w:left="992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8:00Z</dcterms:created>
  <dc:creator>M.I.U.R.</dc:creator>
  <dc:description/>
  <cp:keywords/>
  <dc:language>en-US</dc:language>
  <cp:lastModifiedBy>M.I.U.R.</cp:lastModifiedBy>
  <cp:lastPrinted>2012-07-23T09:38:00Z</cp:lastPrinted>
  <dcterms:modified xsi:type="dcterms:W3CDTF">2012-07-23T09:33:00Z</dcterms:modified>
  <cp:revision>7</cp:revision>
  <dc:subject/>
  <dc:title> </dc:title>
</cp:coreProperties>
</file>