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Lucida Sans Unicode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11°-Ambito Territoriale per la provincia di Napoli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/>
        <w:t>Prot. n.</w:t>
        <w:tab/>
        <w:t>2108</w:t>
        <w:tab/>
        <w:tab/>
        <w:tab/>
        <w:tab/>
        <w:tab/>
        <w:tab/>
        <w:tab/>
        <w:tab/>
        <w:tab/>
        <w:t xml:space="preserve">       Napoli, 11 settembre 20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DIRIGEN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C.C.N.I. del 29/02/2012 e l’O.M. n.20 del 05/03/2012 relativi alla mobilità del personale docente per l’anno scolastico 2012/13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proprio provvedimenti prot. n. 1167 del 06/06/2012 – n.1589 del 23/7/2012 e n.1812 del 9/8/2012 con il quale sono stati disposti i movimenti dei docenti di ruolo della scuola primaria per l’anno scolastico 2012/13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I</w:t>
      </w:r>
      <w:r>
        <w:rPr/>
        <w:t xml:space="preserve"> i reclami dei docenti De Martino Tiziana e Ingargiola Giuseppina che per more errore materiale sono state trasferite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VISTE </w:t>
      </w:r>
      <w:r>
        <w:rPr/>
        <w:t>le note dell’Ufficio pensione che riammette in servizio le docenti Giamundo Speranza e La Rocca Francesca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I S P O N 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 parziale rettifica dei propri provvedimenti in premessa, i movimenti dei trasferimenti e dei passaggi dei docenti di scuola </w:t>
      </w:r>
      <w:r>
        <w:rPr>
          <w:b/>
          <w:i/>
        </w:rPr>
        <w:t>primaria</w:t>
      </w:r>
      <w:r>
        <w:rPr/>
        <w:t>, per l’anno scolastico 2012/13 è modificato come da elenco allegato che costituisce parte integrante del presente provved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 Dirigenti scolastici interessati provvederanno, per quanto di loro competenza, a comunicare, </w:t>
      </w:r>
      <w:r>
        <w:rPr>
          <w:b/>
          <w:i/>
        </w:rPr>
        <w:t>tempestivamente</w:t>
      </w:r>
      <w:r>
        <w:rPr>
          <w:i/>
        </w:rPr>
        <w:t>,</w:t>
      </w:r>
      <w:r>
        <w:rPr/>
        <w:t xml:space="preserve"> ai docenti interessati, l’avvenuta rettif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ab/>
        <w:tab/>
        <w:t>IL DIRIGENTE</w:t>
        <w:tab/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ab/>
        <w:tab/>
        <w:t xml:space="preserve"> Luisa Franzese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</w:t>
      </w:r>
    </w:p>
    <w:p>
      <w:pPr>
        <w:pStyle w:val="Normal"/>
        <w:rPr/>
      </w:pPr>
      <w:r>
        <w:rPr/>
        <w:t>-Ai Dirigenti Scolastici di Napoli e Provincia;</w:t>
      </w:r>
    </w:p>
    <w:p>
      <w:pPr>
        <w:pStyle w:val="Normal"/>
        <w:rPr/>
      </w:pPr>
      <w:r>
        <w:rPr/>
        <w:t>-Agli Uffici Scolastici Territoriali della Repubblica;</w:t>
      </w:r>
    </w:p>
    <w:p>
      <w:pPr>
        <w:pStyle w:val="Normal"/>
        <w:rPr/>
      </w:pPr>
      <w:r>
        <w:rPr/>
        <w:t>-All’Ufficio Provinciale del Tesoro – Napoli;</w:t>
      </w:r>
    </w:p>
    <w:p>
      <w:pPr>
        <w:pStyle w:val="Normal"/>
        <w:rPr/>
      </w:pPr>
      <w:r>
        <w:rPr/>
        <w:t>-Alle OO.SS. – Loro Sedi;</w:t>
      </w:r>
    </w:p>
    <w:p>
      <w:pPr>
        <w:pStyle w:val="Normal"/>
        <w:rPr/>
      </w:pPr>
      <w:r>
        <w:rPr/>
        <w:t>-All’Albo – Sede.</w:t>
      </w:r>
    </w:p>
    <w:sectPr>
      <w:type w:val="nextPage"/>
      <w:pgSz w:w="12240" w:h="15840"/>
      <w:pgMar w:left="992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2:19:00Z</dcterms:created>
  <dc:creator>M.I.U.R.</dc:creator>
  <dc:description/>
  <cp:keywords/>
  <dc:language>en-US</dc:language>
  <cp:lastModifiedBy>M.I.U.R.</cp:lastModifiedBy>
  <cp:lastPrinted>2012-07-12T08:56:00Z</cp:lastPrinted>
  <dcterms:modified xsi:type="dcterms:W3CDTF">2012-09-12T06:32:00Z</dcterms:modified>
  <cp:revision>4</cp:revision>
  <dc:subject/>
  <dc:title> </dc:title>
</cp:coreProperties>
</file>