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1479/1</w:t>
        <w:tab/>
        <w:tab/>
        <w:tab/>
        <w:tab/>
        <w:tab/>
        <w:tab/>
        <w:tab/>
        <w:t>NAPOLI, 19/7/20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 propri provvedimenti n. 1212/AA  del 24/05/2011 e prot. n. 1479 del 28/06/2011,  con i quali sono stati disposti i trasferimenti ed i passaggi di ruolo dei docenti della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 xml:space="preserve"> per l’anno scolastico 2011/12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dell’INFANZIA ai sensi  dell’</w:t>
      </w:r>
      <w:r>
        <w:rPr>
          <w:b/>
          <w:i/>
        </w:rPr>
        <w:t xml:space="preserve">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 le stesse sono state accolte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comunicazione della permanenza in servizio dell’ins. BIGLIARDO FRANCESCA, titolare presso il C.D. di ACERRA 1°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le comunicazioni di revoca di passaggio di ruolo/trasferimento, fatte dall’USP di BENEVENTO e dall’USP di TORINO , relative alle ins. ERROTTI ROSALIA e CAPAGROSSO LUISA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’ins. MINIERI FILOMENA, partecipa al movimento dei trasferimenti ins. sc. Infanzia con punti 39 per altri comuni;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 xml:space="preserve">A parziale rettifica dei propri provvedimenti prot. n. 1212/AA del 24/05/2011 e prot. n.1479 del 28/06/2011, citati in premessa, il movimento dei trasferimenti e dei passaggi dei docenti di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>, per l’anno scolastico 2011/12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</w:t>
      </w:r>
      <w:r>
        <w:rPr>
          <w:rFonts w:cs="Comic Sans MS" w:ascii="Comic Sans MS" w:hAnsi="Comic Sans MS"/>
        </w:rPr>
        <w:t>Pietro Esposi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59:00Z</dcterms:created>
  <dc:creator>M.I.U.R.</dc:creator>
  <dc:description/>
  <cp:keywords/>
  <dc:language>en-US</dc:language>
  <cp:lastModifiedBy>M.I.U.R.</cp:lastModifiedBy>
  <dcterms:modified xsi:type="dcterms:W3CDTF">2011-07-19T05:44:00Z</dcterms:modified>
  <cp:revision>89</cp:revision>
  <dc:subject/>
  <dc:title> </dc:title>
</cp:coreProperties>
</file>