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. n. 1479</w:t>
        <w:tab/>
        <w:tab/>
        <w:tab/>
        <w:tab/>
        <w:tab/>
        <w:tab/>
        <w:tab/>
        <w:t>NAPOLI, 28/06/20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ab/>
        <w:tab/>
        <w:tab/>
        <w:tab/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IL  DIRIGENT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O</w:t>
      </w:r>
      <w:r>
        <w:rPr>
          <w:rFonts w:cs="Comic Sans MS" w:ascii="Comic Sans MS" w:hAnsi="Comic Sans MS"/>
        </w:rPr>
        <w:t xml:space="preserve">  il proprio provvedimento n. 1212/AA  del 24/05/2011, con il quale sono stati disposti i trasferimenti ed i passaggi di ruolo dei docenti della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 xml:space="preserve"> per l’anno scolastico 2011/12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  le richieste di tentativo di conciliazione  avanzate dai docenti di scuola dell’INFANZIA ai sensi  dell’</w:t>
      </w:r>
      <w:r>
        <w:rPr>
          <w:b/>
          <w:i/>
        </w:rPr>
        <w:t xml:space="preserve">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TTESO</w:t>
      </w:r>
      <w:r>
        <w:rPr>
          <w:rFonts w:cs="Comic Sans MS" w:ascii="Comic Sans MS" w:hAnsi="Comic Sans MS"/>
        </w:rPr>
        <w:t xml:space="preserve">  che per talune istanze sono risultate fondate le pretese del lavoratore e che, pertanto,  le stesse sono state accolte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le comunicazione della permanenza in servizio delle ins. CASO FILOMENA, titolare presso l’I.C. SCARLATTI DI VICO EQUENSE,  FRANZESE FORTUNA, titolare presso il C.D. di NOLA 2° e ROCCO GIULIA titolare presso il C.D. di VILLARICCA 2° 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la dichiarazione dell’ins, MERCADANTE CINZIA, con la quale comunica di non essere più nelle condizioni di poter usufruire della precedenza di cui alla legge 104/92, per l’avvenuto decesso della persona assistita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che le ins. IODICE PATRIZIA e CAIAZZA GIOVANNA , partecipano  al movimento dei trasferimenti degli ins. scuola dell’Infanzia con punteggio  rettificato 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la comunicazione dell’USP di ROMA , nella quale si evidenziava che l’ins, RELLA ELISABETTA , partecipa al movimento dei trasferimenti con punteggio rettificato e con l’opzione anche per posti comuni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che l’ins, MORGERA GIUSEPPINA partecipa al movimento dei trasferimenti con punteggio rettificato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che l’ins, VASATURO CONCETTA, partecipa al movimento dei trasferimenti anche per posti comuni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la  comunicazione della Direzione Didattica del 2° circolo di RAVENNA , con la quale si precisa che l’ins, MORRONE SILVIA , aveva chiesto in tempo utile la revoca della istanza di passaggio di ruolo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che l’ins, ROSSI  BARBARA partecipa al movimento dei trasferimenti con punteggio rettificato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che l’ins. ZAZO NUNZIA ha partecipato al movimento dei trasferimenti con indicazioni di preferenze erroneamente non esprimibile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la comunicazione dell’USP di LATINA , con la quale si precisa che l’ins, FERRARO LAURENZIA , partecipa al movimento dei trasferimenti senza la precedenza di cui alla legge 104/92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A parziale rettifica del proprio provvedimento prot. n. 1212/AA del 24/05/2011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, citato in premessa, il movimento dei trasferimenti e dei passaggi dei docenti di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>, per l’anno scolastico 2011/12 è modificato come da elenco allegato che costituisce parte integrante del presente provvedim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 Dirigenti scolastici interessati provvederanno, per quanto di loro competenza, a comunicare, </w:t>
      </w:r>
      <w:r>
        <w:rPr>
          <w:rFonts w:cs="Comic Sans MS" w:ascii="Comic Sans MS" w:hAnsi="Comic Sans MS"/>
          <w:b/>
          <w:i/>
        </w:rPr>
        <w:t>tempestivamente</w:t>
      </w:r>
      <w:r>
        <w:rPr>
          <w:rFonts w:cs="Comic Sans MS" w:ascii="Comic Sans MS" w:hAnsi="Comic Sans MS"/>
        </w:rPr>
        <w:t>, ai docenti interessati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IL DIRIG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</w:t>
      </w:r>
      <w:r>
        <w:rPr>
          <w:rFonts w:cs="Comic Sans MS" w:ascii="Comic Sans MS" w:hAnsi="Comic Sans MS"/>
        </w:rPr>
        <w:t>Pietro Esposi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’UFFICIO PROVINCIALE DEL TESORO - NAP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12:00Z</dcterms:created>
  <dc:creator>M.I.U.R.</dc:creator>
  <dc:description/>
  <cp:keywords/>
  <dc:language>en-US</dc:language>
  <cp:lastModifiedBy>M.I.U.R.</cp:lastModifiedBy>
  <cp:lastPrinted>2011-06-28T10:34:00Z</cp:lastPrinted>
  <dcterms:modified xsi:type="dcterms:W3CDTF">2011-06-28T08:45:00Z</dcterms:modified>
  <cp:revision>651</cp:revision>
  <dc:subject/>
  <dc:title/>
</cp:coreProperties>
</file>