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75120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>
          <w:bCs/>
          <w:spacing w:val="-10"/>
          <w:sz w:val="22"/>
          <w:szCs w:val="22"/>
        </w:rPr>
        <w:t>MINISTERO  DELL’ ISTRUZIONE, DELL’UNIVERSITÀ E DELLA RICERC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UFFICIO SCOLASTICO REGIONALE PER LA CAMPANIA – UFFICIO XI 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MBITO TERRITORIALE PER LA PROVINCIA DI NAPOL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t.n.</w:t>
        <w:tab/>
        <w:t xml:space="preserve">1820/U </w:t>
        <w:tab/>
        <w:t xml:space="preserve"> </w:t>
        <w:tab/>
        <w:t xml:space="preserve">                                 </w:t>
        <w:tab/>
        <w:tab/>
        <w:t xml:space="preserve">                Napoli, 10 agosto  2012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DIRIGENT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ISTA l’O.M. n. 20 del 5  marzo 2012, prot. n. 168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ISTO il C.C.N.I.,  sottoscritto il 29 febbraio 2012, concernente la mobilità del personale docente, educativo ed ATA per l’anno scol. 2012/13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STI i tabulati relativi ai trasferimenti del Personale ATA forniti  dal Sistema Informativo del M.I.U.R.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 E C R E T A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er i motivi esposti nelle premesse del presente provvedimento sono disposti, per l’anno scolastico 2012/2013, </w:t>
      </w:r>
      <w:r>
        <w:rPr>
          <w:rFonts w:cs="Times New Roman" w:ascii="Times New Roman" w:hAnsi="Times New Roman"/>
          <w:sz w:val="22"/>
          <w:szCs w:val="22"/>
          <w:u w:val="single"/>
        </w:rPr>
        <w:t>i trasferimenti e i passaggi del Personale ATA della provincia di Napoli  compresi negli allegati elench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li elenchi che sono parte integrante del presente provvedimento sono pubblicati in data odierna mediante affissione all’albo di questo Ufficio e sul sito internet di questo Ufficio www.csa.napoli.bdp.it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 Dirigenti Scolastici delle scuole ed istituti di ogni ordine e grado  prenderanno visione dei movimenti, trasmessi tramite posta elettronica, per la notifica al personale ATA in servizio nelle rispettive istituzioni scolastich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Dirigenti Scolastici interessati comunicheranno a questo Ufficio e alla Ragioneria Territoriale dello Stato di Napoli l’avvenuta assunzione di servizio da parte del personale ATA trasferito o che hanno ottenuto il passaggio con decorrenza 1° settembre 2012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vverso il presente provvedimento gli interessati possono esperire le procedure previste dall’art. 12  del Contratto sulla mobilità sottoscritto il 29 febbraio 2012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 </w:t>
        <w:tab/>
        <w:tab/>
        <w:t xml:space="preserve">   IL DIRIGENTE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     F.to  Luisa Franzes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   </w:t>
        <w:tab/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LL’UFFICIO SCOLASTICO REGIONALE PER LA CAMPANIA </w:t>
        <w:tab/>
        <w:tab/>
        <w:tab/>
        <w:t xml:space="preserve">                                 </w:t>
      </w:r>
      <w:r>
        <w:rPr>
          <w:rFonts w:cs="Times New Roman" w:ascii="Times New Roman" w:hAnsi="Times New Roman"/>
          <w:sz w:val="20"/>
          <w:u w:val="single"/>
        </w:rPr>
        <w:t>NAPOL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ALL’U.R.P.</w:t>
        <w:tab/>
        <w:tab/>
        <w:tab/>
        <w:tab/>
        <w:tab/>
        <w:tab/>
        <w:tab/>
        <w:t xml:space="preserve">                                       </w:t>
        <w:tab/>
        <w:t xml:space="preserve">                 </w:t>
      </w:r>
      <w:r>
        <w:rPr>
          <w:rFonts w:cs="Times New Roman" w:ascii="Times New Roman" w:hAnsi="Times New Roman"/>
          <w:sz w:val="20"/>
          <w:u w:val="single"/>
        </w:rPr>
        <w:t>S E D E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I DIRIGENTI SCOLASTICI DELLE Scuole Statali di ogni ordine e grado della Provincia         </w:t>
        <w:tab/>
        <w:t xml:space="preserve"> </w:t>
      </w:r>
      <w:r>
        <w:rPr>
          <w:rFonts w:cs="Times New Roman" w:ascii="Times New Roman" w:hAnsi="Times New Roman"/>
          <w:sz w:val="20"/>
          <w:u w:val="single"/>
        </w:rPr>
        <w:t>LORO SED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A RAGIONERIA TERRITORIALE dello STATO di</w:t>
        <w:tab/>
        <w:tab/>
        <w:tab/>
        <w:t xml:space="preserve">                                          </w:t>
        <w:tab/>
        <w:t xml:space="preserve"> </w:t>
      </w:r>
      <w:r>
        <w:rPr>
          <w:rFonts w:cs="Times New Roman" w:ascii="Times New Roman" w:hAnsi="Times New Roman"/>
          <w:sz w:val="20"/>
          <w:u w:val="single"/>
        </w:rPr>
        <w:t>NAPOL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AGLI U.S.P. DELLA REPUBBLICA</w:t>
        <w:tab/>
        <w:tab/>
        <w:tab/>
        <w:tab/>
        <w:tab/>
        <w:t xml:space="preserve">                                          </w:t>
        <w:tab/>
        <w:t xml:space="preserve"> </w:t>
      </w:r>
      <w:r>
        <w:rPr>
          <w:rFonts w:cs="Times New Roman" w:ascii="Times New Roman" w:hAnsi="Times New Roman"/>
          <w:sz w:val="20"/>
          <w:u w:val="single"/>
        </w:rPr>
        <w:t>LORO SED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ALLE OO.SS. - SCUOLA DELLA PROVINCIA</w:t>
        <w:tab/>
        <w:tab/>
        <w:tab/>
        <w:t xml:space="preserve">                                                        </w:t>
        <w:tab/>
        <w:t xml:space="preserve"> </w:t>
      </w:r>
      <w:r>
        <w:rPr>
          <w:rFonts w:cs="Times New Roman" w:ascii="Times New Roman" w:hAnsi="Times New Roman"/>
          <w:sz w:val="20"/>
          <w:u w:val="single"/>
        </w:rPr>
        <w:t>LORO SED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8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1:10:00Z</dcterms:created>
  <dc:creator>M.I.U.R.</dc:creator>
  <dc:description/>
  <cp:keywords/>
  <dc:language>en-US</dc:language>
  <cp:lastModifiedBy>M.I.U.R.</cp:lastModifiedBy>
  <cp:lastPrinted>2012-08-10T13:13:00Z</cp:lastPrinted>
  <dcterms:modified xsi:type="dcterms:W3CDTF">2012-08-10T11:31:00Z</dcterms:modified>
  <cp:revision>4</cp:revision>
  <dc:subject/>
  <dc:title> </dc:title>
</cp:coreProperties>
</file>