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t.  2032/U                                                                                                                                  Napoli, 6/09/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O </w:t>
      </w:r>
      <w:r>
        <w:rPr/>
        <w:t xml:space="preserve"> il decreto prot.1820/U del 10/08/2012 con il quale è stata pubblicata la mobilità territoriale e professionale del personale docente ed ATA delle istituzioni scolastiche di ogni ordine e grado relativa all’anno scolastico 2012/2013;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</w:rPr>
        <w:t>VISTA</w:t>
      </w:r>
      <w:r>
        <w:rPr/>
        <w:t xml:space="preserve"> l’ O.M. n° 20 prot. n°AOODGPER 1681 del 5.3.2012 che disciplina i trasferimenti ed i passaggi del personale docente, educativo ed ATA per l’anno scolastico 2012/2013;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</w:rPr>
        <w:t>VISTO</w:t>
      </w:r>
      <w:r>
        <w:rPr/>
        <w:t xml:space="preserve"> il Contratto Collettivo Nazionale Integrativo concernente la mobilità del personale docente, educativo ed A.T.A per l’anno scolastico 2012/2013 sottoscritto in Roma presso il M.I.U.R. in data 29 febbraio 2012;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</w:rPr>
        <w:t>ACCERTATO</w:t>
      </w:r>
      <w:r>
        <w:rPr/>
        <w:t xml:space="preserve"> che in sede di acquisizione dei dati al SIMPI delle domande di mobilità si sono verificate alcune discordanze tra i dati inseriti e quelli realmente da inserire dei docenti partecipanti alla mobilità;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</w:rPr>
        <w:t>VISTE</w:t>
      </w:r>
      <w:r>
        <w:rPr/>
        <w:t xml:space="preserve"> le richieste di tentativo di conciliazione avanzate dal personale ATA appartenente al profilo dei Direttori dei servizi ai sensi dell’art. 1 dell’accordo per la disciplina sperimentale di conciliazione e di arbitrato per il personale della scuola, sottoscritto il 18/10/2001;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O </w:t>
      </w:r>
      <w:r>
        <w:rPr/>
        <w:t>l’art.47 c. 3 punto 1, dell’O.M. sulla mobilità che disciplina l’assegnazione dei D.S.G.A. non perdenti posto sulle sedi di titolarità del singolo dimensionamento;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</w:rPr>
        <w:t>CONSIDERATO</w:t>
      </w:r>
      <w:r>
        <w:rPr/>
        <w:t xml:space="preserve"> che trattandosi di errori materiali, accertati, si ritiene opportuno apportare in autotutela le conseguenti rettifiche alla mobilità territoriale e professionale;</w:t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rt. 1     Le premesse costituiscono parte motiva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2 il decreto prot. 1820/U del 10/08/2012 con il quale è stata pubblicata la mobilità territoriale e professionale del personale ATA di tutte le scuole di ogni ordine e grado relativa all’anno scolastico 2012/2013 è rettificato ed integrato così come indicato nell’allegato prospetto che fa parte integrante del presente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4 – 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Monotype Corsiva" w:cs="Monotype Corsiva" w:ascii="Monotype Corsiva" w:hAnsi="Monotype Corsiva"/>
        </w:rPr>
        <w:t xml:space="preserve">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</w:rPr>
        <w:t xml:space="preserve">F/to             </w:t>
      </w:r>
      <w:r>
        <w:rPr>
          <w:rFonts w:cs="Arial Narrow" w:ascii="Arial Narrow" w:hAnsi="Arial Narrow"/>
        </w:rPr>
        <w:t>Il DIRIGENT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Luisa Franzese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.B. :Per   effetto   della  legge  sulla   privacy  questo  decreto   di rettifica</w:t>
      </w:r>
    </w:p>
    <w:p>
      <w:pPr>
        <w:pStyle w:val="Normal"/>
        <w:rPr/>
      </w:pPr>
      <w:r>
        <w:rPr/>
        <w:t>non  contiene   alcuni   dati   personali  e   sensibili   che   concorrono   alla</w:t>
      </w:r>
    </w:p>
    <w:p>
      <w:pPr>
        <w:pStyle w:val="Normal"/>
        <w:rPr/>
      </w:pPr>
      <w:r>
        <w:rPr/>
        <w:t>costituzione dello stesso. Agli stessi dati gli interessati o i controinteressati</w:t>
      </w:r>
    </w:p>
    <w:p>
      <w:pPr>
        <w:pStyle w:val="Normal"/>
        <w:rPr/>
      </w:pPr>
      <w:r>
        <w:rPr/>
        <w:t>potranno  eventualmente  accedere secondo le modalità previste dalla legge</w:t>
      </w:r>
    </w:p>
    <w:p>
      <w:pPr>
        <w:pStyle w:val="Normal"/>
        <w:rPr/>
      </w:pPr>
      <w:r>
        <w:rPr/>
        <w:t>sulla trasparenza degli atti amministrati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AI DIRIGENTI SCOLASTICI DI NAPOLI e PROVINCIA</w:t>
      </w:r>
    </w:p>
    <w:p>
      <w:pPr>
        <w:pStyle w:val="Normal"/>
        <w:jc w:val="both"/>
        <w:rPr/>
      </w:pPr>
      <w:r>
        <w:rPr/>
        <w:t>-ALL’UFFICIO PROVINCIALE DEL TESORO - NAPOLI</w:t>
      </w:r>
    </w:p>
    <w:p>
      <w:pPr>
        <w:pStyle w:val="Normal"/>
        <w:rPr/>
      </w:pPr>
      <w:r>
        <w:rPr/>
        <w:t>-AI DIRIGENTI DEGLI U.S.P. DELLA REPUBBLICA</w:t>
      </w:r>
    </w:p>
    <w:p>
      <w:pPr>
        <w:pStyle w:val="Normal"/>
        <w:rPr/>
      </w:pPr>
      <w:r>
        <w:rPr/>
        <w:t>-ALLE OO.SS. - LORO SEDI</w:t>
      </w:r>
    </w:p>
    <w:p>
      <w:pPr>
        <w:pStyle w:val="Normal"/>
        <w:jc w:val="both"/>
        <w:rPr/>
      </w:pPr>
      <w:r>
        <w:rPr/>
        <w:t>-A L L ‘ A L B O  -  S  E  D  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51:00Z</dcterms:created>
  <dc:creator>Ministero Pubblica Istruzione</dc:creator>
  <dc:description/>
  <cp:keywords/>
  <dc:language>en-US</dc:language>
  <cp:lastModifiedBy>M.I.U.R.</cp:lastModifiedBy>
  <cp:lastPrinted>2012-09-05T12:21:00Z</cp:lastPrinted>
  <dcterms:modified xsi:type="dcterms:W3CDTF">2012-09-06T09:45:00Z</dcterms:modified>
  <cp:revision>62</cp:revision>
  <dc:subject/>
  <dc:title>MINISTERO DELL’ISTRUZIONE, DELL’UNIVERSITA’ E DELLA RICERCA</dc:title>
</cp:coreProperties>
</file>