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ot. AOOUSPNA2179                                                                                                       Napoli, 17/09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 xml:space="preserve"> il decreto prot.1820/U del 10/08/2012 con il quale è stata pubblicata la mobilità territoriale e professionale del personale docente ed ATA delle istituzioni scolastiche di ogni ordine e grado relativa all’anno scolastico 2012/2013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VISTA</w:t>
      </w:r>
      <w:r>
        <w:rPr/>
        <w:t xml:space="preserve"> l’ O.M. n° 20 prot. n°AOODGPER 1681 del 5.3.2012 che disciplina i trasferimenti ed i passaggi del personale docente, educativo ed ATA per l’anno scolastico 2012/2013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VISTO</w:t>
      </w:r>
      <w:r>
        <w:rPr/>
        <w:t xml:space="preserve"> il Contratto Collettivo Nazionale Integrativo concernente la mobilità del personale docente, educativo ed A.T.A per l’anno scolastico 2012/2013 sottoscritto in Roma presso il M.I.U.R. in data 29 febbraio 2012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 </w:t>
      </w:r>
      <w:r>
        <w:rPr/>
        <w:t>l’ art. 19 comma 12, legge 15 luglio 2011, n. 111, concernente l’inquadramento nei profili professionali di assistente tecnico e di assistente amministrativo del personale docente parzialmente inidoneo per motivi di salute, in possesso dei titoli previsti per l’accesso al profilo professionale di assistente tecnico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A  </w:t>
      </w:r>
      <w:r>
        <w:rPr/>
        <w:t>la domanda del sig. Fiume Rocco, intesa ad ottenere l’inquadramento nel ruolo del personale ATA – profilo assistente tecnico -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ACCERTATO </w:t>
      </w:r>
      <w:r>
        <w:rPr/>
        <w:t xml:space="preserve">che il sig. Fiume Rocco, nato il 13/08/1947 a Salerno, non è in possesso dei titoli previsti dalla tabella B) del CCNL del 29.11.2007, così come modificata dall’art. 4 della Sequenza contrattuale del 25/7/2008, oppure quelli previsti dalla tabella B) del CCNL del 24 luglio 2003; </w:t>
      </w:r>
    </w:p>
    <w:p>
      <w:pPr>
        <w:pStyle w:val="Normal"/>
        <w:ind w:left="851" w:hanging="851"/>
        <w:jc w:val="both"/>
        <w:rPr/>
      </w:pPr>
      <w:r>
        <w:rPr>
          <w:b/>
        </w:rPr>
        <w:t>CONSIDERATO</w:t>
      </w:r>
      <w:r>
        <w:rPr/>
        <w:t xml:space="preserve"> che lo stesso non può essere inquadrato nel ruolo di assistente tecnico;</w:t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t. 1     Le premesse costituisc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2 Il sig. Fiume Rocco, nato il 13/08/1947, trasferito con decreto prot. 1820/U del 10/08/2012 presso il L.Sc. “Mercalli”di Napoli, con il profilo di assistente tecnico, area AR02, rientra nei ruoli di docente inido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Il DIRIGENT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F/to    Luisa Franzes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I DIRIGENTI SCOLASTICI DI NAPOLI e PROVINCIA</w:t>
      </w:r>
    </w:p>
    <w:p>
      <w:pPr>
        <w:pStyle w:val="Normal"/>
        <w:jc w:val="both"/>
        <w:rPr/>
      </w:pPr>
      <w:r>
        <w:rPr/>
        <w:t>-ALL’UFFICIO PROVINCIALE DEL TESORO - NAPOLI</w:t>
      </w:r>
    </w:p>
    <w:p>
      <w:pPr>
        <w:pStyle w:val="Normal"/>
        <w:rPr/>
      </w:pPr>
      <w:r>
        <w:rPr/>
        <w:t>-AI DIRIGENTI DEGLI U.S.P. DELLA REPUBBLICA</w:t>
      </w:r>
    </w:p>
    <w:p>
      <w:pPr>
        <w:pStyle w:val="Normal"/>
        <w:rPr/>
      </w:pPr>
      <w:r>
        <w:rPr/>
        <w:t>-ALLE OO.SS. - LORO SEDI</w:t>
      </w:r>
    </w:p>
    <w:p>
      <w:pPr>
        <w:pStyle w:val="Normal"/>
        <w:jc w:val="both"/>
        <w:rPr/>
      </w:pPr>
      <w:r>
        <w:rPr/>
        <w:t>-A L L ‘ A L B O  -  S  E  D  E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6:00Z</dcterms:created>
  <dc:creator>M.I.U.R.</dc:creator>
  <dc:description/>
  <dc:language>en-US</dc:language>
  <cp:lastModifiedBy>admin</cp:lastModifiedBy>
  <cp:lastPrinted>2012-09-17T09:55:00Z</cp:lastPrinted>
  <dcterms:modified xsi:type="dcterms:W3CDTF">2012-09-17T13:36:00Z</dcterms:modified>
  <cp:revision>2</cp:revision>
  <dc:subject/>
  <dc:title> </dc:title>
</cp:coreProperties>
</file>