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4"/>
        <w:gridCol w:w="1350"/>
        <w:gridCol w:w="5055"/>
      </w:tblGrid>
      <w:tr>
        <w:trPr>
          <w:trHeight w:val="23" w:hRule="atLeast"/>
        </w:trPr>
        <w:tc>
          <w:tcPr>
            <w:tcW w:w="9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right="-6493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ETTIFICHE TRASFERIMENTI COLLABORATORI SCOLASTIC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right="-6493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OMINATIV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UNT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DESTINAZION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Annunziata Maria       23/01/194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 NAEE17800G  C.D. “Savio” Terzig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T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NAIC8C3008   I.C.   “Giusti” Terzig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ttifica dimensionamento rete scolastica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ireo Giuseppe     8/10/194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 NAEE177001  1° C.D. “San Giuseppe ves.no”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NAEE17800G  C.D. “Savio” Terzig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edenza rientro sede ex titolarità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ella Filomena   30/05/195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Provincia Napoli </w:t>
            </w:r>
          </w:p>
        </w:tc>
      </w:tr>
      <w:tr>
        <w:trPr>
          <w:trHeight w:val="357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NAIC8C3008 IC “Giusti” Terzigno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nullato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NAIC8AN003  IC De Filippo San G. a Crem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to Alfonso 29/07/195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rovincia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IC8AL00B IC 1° C.D. S.Anastasia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/>
            </w:pPr>
            <w:r>
              <w:rPr>
                <w:sz w:val="20"/>
                <w:szCs w:val="20"/>
              </w:rPr>
              <w:t>A  NAEE177001  1° C.D. San Giuseppe ves.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one Cristina   13/10/195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provincia Napoli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NAEE212003 3° C.D. San G. a Cremano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/>
            </w:pPr>
            <w:r>
              <w:rPr>
                <w:sz w:val="20"/>
                <w:szCs w:val="20"/>
              </w:rPr>
              <w:t>A   NAIC8AL00B  1° C.D. S.Anastasi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to Antonio              195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/>
            </w:pPr>
            <w:r>
              <w:rPr>
                <w:sz w:val="20"/>
                <w:szCs w:val="20"/>
              </w:rPr>
              <w:t>Da  NAM0AF00G Stabiae Salvati Castellammar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T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/>
            </w:pPr>
            <w:r>
              <w:rPr>
                <w:sz w:val="20"/>
                <w:szCs w:val="20"/>
              </w:rPr>
              <w:t>A   NAIC8DH002 IC 2 Panzini Castellammar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dimensionamento rete scolastic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onetti Roberto    30/07/195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provincia Napoli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IC8DH002 IC 2 Panzini Castellammare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/>
            </w:pPr>
            <w:r>
              <w:rPr>
                <w:sz w:val="20"/>
                <w:szCs w:val="20"/>
              </w:rPr>
              <w:t>A  NAM0AF00G S.M.S. Stabiae-Salvati Castellammar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orte Mafalda  24/06/194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/>
            </w:pPr>
            <w:r>
              <w:rPr>
                <w:sz w:val="20"/>
                <w:szCs w:val="20"/>
              </w:rPr>
              <w:t xml:space="preserve">Da  CESSATA  su provincia Napoli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/>
            </w:pPr>
            <w:r>
              <w:rPr>
                <w:sz w:val="20"/>
                <w:szCs w:val="20"/>
              </w:rPr>
              <w:t xml:space="preserve">A   NAIC87500A  IC Falcone Volla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per revoca pension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Lorenzo Giovanna   30/10/195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/>
            </w:pPr>
            <w:r>
              <w:rPr>
                <w:sz w:val="20"/>
                <w:szCs w:val="20"/>
              </w:rPr>
              <w:t xml:space="preserve">Da   Ipia Colosimo Napoli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/>
            </w:pPr>
            <w:r>
              <w:rPr>
                <w:sz w:val="20"/>
                <w:szCs w:val="20"/>
              </w:rPr>
              <w:t>A    NAPM05000L Ist.Mag.le Villari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 condizionat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sto Gennaro   25/12/195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/>
            </w:pPr>
            <w:r>
              <w:rPr>
                <w:sz w:val="20"/>
                <w:szCs w:val="20"/>
              </w:rPr>
              <w:t>Da  NAPS73000C   L.S. S. Antim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/>
            </w:pPr>
            <w:r>
              <w:rPr>
                <w:sz w:val="20"/>
                <w:szCs w:val="20"/>
              </w:rPr>
              <w:t>A    NAEE325002    3° C.D. S.Antim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ttifica trasferimento 01/09/2011            </w:t>
            </w:r>
            <w:r>
              <w:rPr>
                <w:b/>
                <w:sz w:val="20"/>
                <w:szCs w:val="20"/>
              </w:rPr>
              <w:t>( non registrato)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ranta Nicola   25/3/195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Da  Provincia  di  Napoli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NAEE325002  - 3 C.D. S.Antimo -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A  NAPS73000c    - L.S. S.Antimo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nti  Vincenzo 7/4/195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D  Provincia di Napoli 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EE039009      C.D. 39° Napoli -             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NAEE13500V – 1° C.D. Forio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  Giuseppe     6/6/196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Da  NAIC8C200C - I.C. 73° Michelangelo  Na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  <w:r>
              <w:rPr>
                <w:sz w:val="20"/>
                <w:szCs w:val="20"/>
              </w:rPr>
              <w:t xml:space="preserve">        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A    NAIS104009      ITAS  Vitt. Em.le II° Napoli  -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picelli  Concetta      30/12/196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  Provincia Napoli 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IS104009 -  ITAS  Vitt. Em.le II° Napoli  -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AIS0280010- I.S.Galilei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  Vincenzo 10/1/196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  Provincia Napoli 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 NAIS028001 – I.S. Galilei Napoli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NAIS06800B  - I.S. Gentileschi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ranchis  Ciro 16/3/195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  NAIS07600A  - I.S. Filangieri F/maggiore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 NAPS27000E   -  L.Scient. Miranda   Frattamaggior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revoc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cia   Anna       9/09/1963 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 NAIC8A3003    I.C.  Torricelli Casandri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  NAIS07600A    I.S. Filangieri F/maggiore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  NAPS27000E  L.Scient. Miranda   Frattamaggior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orte  Michele  22/2/196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 Provincia Napoli 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 NAIC8DE00E   I.C.  Falcone  Pomigliano d'Arc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co  Maria   17/1/195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Provincia Napoli </w:t>
            </w:r>
          </w:p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a  NAIC8DE00E   - I.C.Falcone  Pom.d'Arco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NAEE32300A  - 3° C.D. M.T. Calcutta   Casalnuov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erimento d'uffici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chierchia  Maria 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Provincia Venezia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NAEE32300A – 3° C.D.  M.T. Calcutta   Casalnuov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NAIC86700B - I.C. Radice  Massa di Somm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iacapre  Cesario   23/1/19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CESSATO su  NAM44200G    G. XXIII  S.Antim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NAM44200G  G. XXIII  S.Antimo   (rientra)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CA  PENSION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a   Luigi   18/11/196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rovincia  Casert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A   NAM44200G  G. XXIII  S.Antimo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270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NAEE353006  - IV  C.D. S.Antim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rnaiuolo  Iolanda 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Da  NARI22000P - IPIA  Miano (NA)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  NAIS09400X -  IPIA  Caselli 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ella   Lucia           24/6/196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Provincia Napoli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A   NAIS09400X  -  IPIA  Caselli Napoli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NAM458005 . S.M.S. Massaia  - S.Giorgio a Crem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De Bartolo  Armando   30/04/1956  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NAEE21900T   C.D. De Filippo S.Maria la Carità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OPT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  NAIC8B6005     I.C.  Borrelli  S.Maria la Carità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dimensionamento rete scolastic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gna   Giuseppe    29/3/195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NAEE21900T   C.D. De Filippo S.Maria la Carità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OPT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  NAIC8B6005  I.C.  Borrelli  S.Maria la Carità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dimensionamento rete scolastic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ttino  Antonio   28/09/19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NAEE21900T   C.D. De Filippo S.Maria la Carità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OPT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 NAIC8B6005     I.C.  Borrelli  S.Maria la Carità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dimensionamento rete scolastic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fronte  Alessandro  29/10/198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Provincia Napoli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IC8B6005  I.C.  Borrelli  S.Maria la Carità -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NAEE21900T   C.D.  De Filippo S.Maria la Carità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sio   Silvia       21/09/196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Provincia Napoli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IC8B6005  I.C.  Borrelli  S.Maria la Carità -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NAEE21900T   C.D.  De Filippo S.Maria la Carità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giulo  Agostino   11/10/196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rovincia  Cune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NAIC8B6005  I.C.  Borrelli  S.Maria la Carità -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NAEE21900T   C.D.  De Filippo S.Maria la Carità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eco  Gennaro       23/05/196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S.M.S. Diaz 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RH0600X   I.S. Petronio Pozzuoli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OPT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NAIC8DL00V   I.C. 2° De Amicis- Diaz 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dimensionamento rete scolastic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urcio  Raffaele   25/02/1960 E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NAIC8DL00V   I.C. 2° De Amicis- Diaz 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OPT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  NAIC8DM00P  I.C. 8° Diaz 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dimensionamento rete scolastic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to  Pasquale    28/05/195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NAIC8DL00V   I.C. 2° De Amicis- Diaz 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PT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  NAIC8DM00P  I.C. 8° Diaz 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dimensionamento rete scolastic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rotta  Salvatore      11/05/196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NAIC8DL00V   I.C. 2° De Amicis- Diaz 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OPT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  NAIC8DM00P  I.C. 8° Diaz 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dimensionamento rete scolastic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dio  Antonio   9/6/196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Da   NAIC8DY002  - I.C. 6° Quasimodo 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A    NAIC8DM00P  I.C. 8° Diaz  Pozzuoli        </w:t>
            </w:r>
            <w:r>
              <w:rPr>
                <w:b/>
                <w:bCs/>
                <w:sz w:val="20"/>
                <w:szCs w:val="20"/>
              </w:rPr>
              <w:t>REVOCATO</w:t>
            </w:r>
            <w:r>
              <w:rPr>
                <w:sz w:val="20"/>
                <w:szCs w:val="20"/>
              </w:rPr>
              <w:t xml:space="preserve">                         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  <w:lang w:val="fr-FR"/>
              </w:rPr>
              <w:t>A    NAIC 8DU00P   IC 3°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core  Vincenzo     14/10/19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NAIC8D7006  - 5° C.D. 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OPT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NAIC8DY002 -  I.C. 6° Quasimodo 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dimensionamento rete scolastic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giudice  Marino    27/9/196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NAM297002    S.M.S.  Vitale  Giugli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A    NAIC8DM00P  I.C. 8° Diaz  Pozzuoli        </w:t>
            </w:r>
            <w:r>
              <w:rPr>
                <w:b/>
                <w:bCs/>
                <w:sz w:val="20"/>
                <w:szCs w:val="20"/>
              </w:rPr>
              <w:t>REVOCAT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urio   Antonio 18/1/195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NAM297002    S.M.S.  Vitale  Giugli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A   NAIC8DM00P  I.C. 8° Diaz  Pozzuoli        </w:t>
            </w:r>
            <w:r>
              <w:rPr>
                <w:b/>
                <w:bCs/>
                <w:sz w:val="20"/>
                <w:szCs w:val="20"/>
              </w:rPr>
              <w:t>REVOCATO</w:t>
            </w: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azzo  Rocco   2/2/195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Da  NAIS06200C   I.S. Falcone 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NAIC8DY002 -  I.C. 6° Quasimodo  Pozzuoli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REVOCAT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 Peso  Gaetano  6/7/195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rovincia 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 NAM297002    S.M.S.  Vitale  Giugliano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  NAM42600N    S.M.S. Di Giacomo  Quali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inga   Antonio    1/11/195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rovincia  Latin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NAM297002    S.M.S.  Vitale  Giugliano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NAEE34300G   C.D. 4° di Quar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iero Lidia     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Provincia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.CCNI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PM07000T  Ist.Mag. le Virgilio Pozzuoli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 NAIC8DV00E    I.C. 4°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.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cignano Francesco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  NAIC8DV00E    I.C. 4°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   NAIC8DW00A    IC. 7°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. Rientro sede ex titolarità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obardi   Domenico   14/8/195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Provincia 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M42600N    S.M.S. Di Giacomo  Qualiano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NMM32000T      S.M.S   Alfieri   Mar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erita d'uffici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bardo  Generoso   29/9/195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Provincia 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NAIS09100C    I.S.  Tassinari  Pozzuoli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A   NARH0600X   I.S. Petronio Pozzuoli                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gliano  Anna    24/3/196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rovincia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NAEE10100Q   1°  C.D.  Acerra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NAIS09100C    I.S. Tassinari  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Merone Ciro    26/07/1959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Da  NAIC8DU00P   I.C. 3° Rodari-Annecchino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A  NAIC8dl00V      I.C. 2° De Amicis-Diaz Pozzuoli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edenza rientro ex sede di titolarità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ino Raffaele      17/06/196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 NAIC8DW00A  I.C. 7° Pozzuoli  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   NAIC8DL00V   I.C. 2° De Amicis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edenza rientro ex sede di titolarità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moli Atonia       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rovincia 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IS06200C    IS  Falcone Pozzuoli                                            </w:t>
            </w:r>
            <w:r>
              <w:rPr>
                <w:b/>
                <w:i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A  NAPM07000T  I.M Virgilio  Pozzuoli  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. Trasf.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cignano Francesco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 NAIC8DV00E   IC 4° Pergolesi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  NAIC8DW00A   IC 7°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. Rientro in sed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nte Vittorio      26/04/196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NAMM41400B    S.M.S.  Diano Pozzu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IC8C200C IC  73°  Michelangelo                                        </w:t>
            </w:r>
            <w:r>
              <w:rPr>
                <w:b/>
                <w:i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NAIC8D7006  IC 5° Artiaco   Pozzuoli</w:t>
            </w:r>
          </w:p>
        </w:tc>
      </w:tr>
      <w:tr>
        <w:trPr>
          <w:trHeight w:val="284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ntro sede prec. titilarità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uquer Elisabetta     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rovincia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IC8DB003IC 5° Iovino Scotellaro Ercolano                        </w:t>
            </w:r>
            <w:r>
              <w:rPr>
                <w:b/>
                <w:i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A  NAEE212003 3° C.D. San Giorgio a Crem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. d’ufficio per rettifica punteggi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ngo Anna 18/03/194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rovincia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NAEE212003    3° C.D. San Giorgio a Cremano                       </w:t>
            </w:r>
            <w:r>
              <w:rPr>
                <w:b/>
                <w:i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 xml:space="preserve">A   NAIC8DB003  IC 5° Iovino Scotellaro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. Traf.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 Carmine   16/03/195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 NAIC8B5009  IC Maiuri   Pompe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  NAPS12000L  L.Sc. Pascal Pompe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.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acciuolo Gennaro    29/07/196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NAIC8B400D IC. Della Corte  Pompe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NAPS12000l   L.Sc. Pascal Pompei         </w:t>
            </w:r>
            <w:r>
              <w:rPr>
                <w:b/>
                <w:sz w:val="20"/>
                <w:szCs w:val="20"/>
              </w:rPr>
              <w:t>REVOC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 Teresa      12/05/196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Provincia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IC8B400D   IC. Della Corte  Pompei                                    </w:t>
            </w:r>
            <w:r>
              <w:rPr>
                <w:b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NAIC8B5009   IC  Maiuri  Pompe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. a domanda             prec. CCN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razzo Francesco  3/3/195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TA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NAIC8CL008  I.C. “Mazza-Colamarino” Torre del Greco 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NAIC8CS00C   I.C.. “De Nicola-Sasso”  Torre del Grec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ola  Luciano          17/05/196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rovincia di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NAIC8CS00C  I.C. “De Nicola-Sasso” Torre  Greco            </w:t>
            </w:r>
            <w:r>
              <w:rPr>
                <w:b/>
                <w:i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NAIC8CL008   I.C.  “Mazza-Colamarino  Torre Grec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TTIFICA TRASFERIMENTI ASS. TECNIC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I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ZIONE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NAIUOLO Angel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  NAIS06100L  IPSCT Minzoni  Giugli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1/6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NAIS03700Q   IS. DI Quarto       Area  AR02 </w:t>
            </w:r>
            <w:r>
              <w:rPr>
                <w:b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NAPS73000C   L.Sc. Sant'Antimo   Area  AR08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ORIANO Agostin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NAIS09400X  IS. Caselli Napoli     Area  AR01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/5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NAPS73000C  L.Sc.  Sant'Antimo  Area  AR08 </w:t>
            </w:r>
            <w:r>
              <w:rPr>
                <w:b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  <w:lang w:val="en-GB"/>
              </w:rPr>
              <w:t>A NAIS02900R  IS. Gandhi Casoria     Area   AR02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. a domanda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 Francesc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NARI22000P IPIA Mian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5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NAIS09100C  IS. Tassinari Pozzuoli Area AR01 </w:t>
            </w:r>
            <w:r>
              <w:rPr>
                <w:b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 L.Sc. Mercalli Napoli  Area AR02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d’uffici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NI Antoni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rovincia Napoli      Area AR23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6/5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ELLINO  revoc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ATF19001 ITIS  M.Curie Napoli     Area AR23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RVOLINO Antonio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rovincia di Napoli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NATF19001 ITIS  M.Curie Napoli  Area AR23  </w:t>
            </w:r>
            <w:r>
              <w:rPr>
                <w:b/>
                <w:sz w:val="20"/>
                <w:szCs w:val="20"/>
              </w:rPr>
              <w:t>annullat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AIS00300L  IS.  ITN Duca degli Abbruzzi     Area AR23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trasferimento d'ufficio</w:t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16:00Z</dcterms:created>
  <dc:creator>M.I.U.R.</dc:creator>
  <dc:description/>
  <cp:keywords/>
  <dc:language>en-US</dc:language>
  <cp:lastModifiedBy>M.I.U.R.</cp:lastModifiedBy>
  <cp:lastPrinted>2012-09-21T08:59:00Z</cp:lastPrinted>
  <dcterms:modified xsi:type="dcterms:W3CDTF">2012-10-02T09:16:00Z</dcterms:modified>
  <cp:revision>2</cp:revision>
  <dc:subject/>
  <dc:title>     RETTIFICHE TRASFERIMENTI COLLABORATORI SCOLASTICI</dc:title>
</cp:coreProperties>
</file>