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ot. n.</w:t>
        <w:tab/>
        <w:t>2392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Napoli, 24/08/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rFonts w:cs="Garamond" w:ascii="Garamond" w:hAnsi="Garamond"/>
          <w:b/>
          <w:sz w:val="28"/>
        </w:rPr>
        <w:t>- Mob.Annuale.doc.sc.primaria-infanzia-educati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10/11;</w:t>
      </w:r>
    </w:p>
    <w:p>
      <w:pPr>
        <w:pStyle w:val="Normal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scuola primaria, dell’infanzia ed educativo con le relative precedenze;</w:t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nell’ambito della provincia e da altra provincia dei docenti di scuola primaria, dell’infanzia ed educativo,  per l’anno scolastico 2010/20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Gli interessati possono produrre eventuali reclami entro cinque giorni dalla pubblicazione presentandoli direttamente alla stanza n.114 - piano terra- di questo Ufficio o a mezzo FAX (081-5576259).(081-557656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-Luigi DE FILIPPIS-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57:00Z</dcterms:created>
  <dc:creator>M.I.U.R.</dc:creator>
  <dc:description/>
  <cp:keywords/>
  <dc:language>en-US</dc:language>
  <cp:lastModifiedBy>M.I.U.R.</cp:lastModifiedBy>
  <dcterms:modified xsi:type="dcterms:W3CDTF">2010-08-24T09:40:00Z</dcterms:modified>
  <cp:revision>63</cp:revision>
  <dc:subject/>
  <dc:title> </dc:title>
</cp:coreProperties>
</file>