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Times New Roman" w:hAnsi="Albertus Extra Bold;Times New Roman" w:cs="Albertus Extra Bold;Times New Roman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Direzione Generale per la Campania</w:t>
      </w:r>
    </w:p>
    <w:p>
      <w:pPr>
        <w:pStyle w:val="Normal"/>
        <w:jc w:val="center"/>
        <w:rPr/>
      </w:pPr>
      <w:r>
        <w:rPr>
          <w:sz w:val="32"/>
          <w:szCs w:val="32"/>
        </w:rPr>
        <w:t>Ufficio Scolastico Provinciale di Napol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. 1754                                                                                        Napoli, 2 luglio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                       AGLI UFFICI SCOLASTICI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PROVINCIALI DELLA REPUBBLIC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LORO SE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ALLE SOVRINTENDENZE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SCOLASTICHE DI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AOSTA E BOLZ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AI DIRIGENTI SCOLASTICI DELLE SCUOLE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ED ISTITUTI DI OGNI ORDINE E GRADO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DELLA PROVINCIA    LORO SE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ALLE OO.SS. DELLA SCUOL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LORO SE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ALL’ALBO   S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 : Pubblicazione graduatoria  definitiva del personale educativo titolare in altra provincia aspirante   al trasferimento    - AVVI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Si avvisa, ai sensi dell’art.41 del C.C.N.I. del 12.2.2009, che, esaminati i ricorsi,  è pubblicata la graduatoria definitiva del personale educativo aspirante al trasferimento in questa provi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PER   IL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f.to    FABRIZIO PERRE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0:02:00Z</dcterms:created>
  <dc:creator>M.I.U.R.</dc:creator>
  <dc:description/>
  <cp:keywords/>
  <dc:language>en-US</dc:language>
  <cp:lastModifiedBy> </cp:lastModifiedBy>
  <cp:lastPrinted>2010-06-04T12:27:00Z</cp:lastPrinted>
  <dcterms:modified xsi:type="dcterms:W3CDTF">2010-07-02T10:02:00Z</dcterms:modified>
  <cp:revision>2</cp:revision>
  <dc:subject/>
  <dc:title> </dc:title>
</cp:coreProperties>
</file>