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Direzione  Generale  per  la  Camp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fficio Scolastico Territoriale di Napol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</w:rPr>
        <w:t>Prot. 2312/5                                                                                                                          Napoli 27.9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2034 del 2.7.2010 con il quale è stata pubblicata la mobilità territoriale e professionale del personale docente dell’istruzione secondaria di I grado relativa all’anno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19 port. AOODGPER2076 del 19.2.2010 recante norme sulla procedura di mobilità del personale docente educativo ed ATA per l’anno 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</w:t>
      </w:r>
      <w:r>
        <w:rPr>
          <w:sz w:val="24"/>
          <w:szCs w:val="24"/>
        </w:rPr>
        <w:t>Contratto Collettivo Nazionale Integrativo</w:t>
      </w:r>
      <w:r>
        <w:rPr>
          <w:sz w:val="24"/>
        </w:rPr>
        <w:t xml:space="preserve"> concernente la mobilità del personale docente per l’a.s. 2010.2011 sottoscritto in data 16.2.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E</w:t>
      </w:r>
      <w:r>
        <w:rPr>
          <w:sz w:val="24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 Il decreto n° 2034 del 2.7.2010 riguardante la mobilità del personale docente dell’istruzione secondaria di I grado, per  l’anno scolastico 2010/2011 relativo alla classe di concorso A043 è rettificato ed integrato così come di seguito indicato indicato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occia Amalia              p.69         da NAMM87901P       Viviani  Casalnuov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a NAMM8A601G     I.C. 4  Sant’Anastasia</w:t>
      </w:r>
    </w:p>
    <w:p>
      <w:pPr>
        <w:pStyle w:val="Normal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Russo Lucia                  p.57         da NAMM15100Q      Caporale  Acer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a  NAMM8A601G     I.C. 4  Sant’Anastasia      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Carfora Antonietta        p.29          da NAMM000VN6     Provincia di Nap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a NAMM15100Q      Caporale  Acerra             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a NAMM841018       Viviani  Caivano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Russo Rosa                   p.53          da NAAA15500V       Palma Campania 1  De Curt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a NAMM841018      Viviani  Caivano                    </w:t>
      </w:r>
      <w:r>
        <w:rPr>
          <w:b/>
          <w:i/>
          <w:sz w:val="24"/>
        </w:rPr>
        <w:t>annullato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>Art. 3  I Dirigenti Scolastici in indirizzo, vorranno tempestivamente notificare al personale interessato le rettifiche apportate dal presente provvedimento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</w:rPr>
        <w:t>Art. 4 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I DIRIGENTI SCOLASTICI DI NAPOLI e PROVINCIA</w:t>
      </w:r>
    </w:p>
    <w:p>
      <w:pPr>
        <w:pStyle w:val="Normal"/>
        <w:jc w:val="both"/>
        <w:rPr/>
      </w:pPr>
      <w:r>
        <w:rPr/>
        <w:t>-ALL’UFFICIO PROVINCIALE DEL TESORO - NAPOLI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 A L B O  -  S  E  D  E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0-07-30T12:46:00Z</cp:lastPrinted>
  <dcterms:modified xsi:type="dcterms:W3CDTF">2010-09-27T09:37:00Z</dcterms:modified>
  <cp:revision>59</cp:revision>
  <dc:subject/>
  <dc:title>MINISTERO DELL’ISTRUZIONE, DELL’UNIVERSITA’ E DELLA RICERCA</dc:title>
</cp:coreProperties>
</file>