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  1718/1</w:t>
        <w:tab/>
        <w:tab/>
        <w:tab/>
        <w:tab/>
        <w:tab/>
        <w:tab/>
        <w:tab/>
        <w:t xml:space="preserve">                       Napoli,  01.06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 DIRIGENTI 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ei CIRCOLI DIDATTICI 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ISTITUTI COMPRENS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NAPOLI  e  PROVINC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 Trasmissione elenco trasferimenti e passaggi di ruolo del personale docente scuola primaria in ingresso e in uscita dagli Istituti scolastici. -  Anno scolastico 2010/201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trasmette, in allegato, quanto indicato in oggett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UNZIONARIO AMM.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- Rita STANZIONE -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9:00Z</dcterms:created>
  <dc:creator>Ministero Pubblica Istruzione</dc:creator>
  <dc:description/>
  <cp:keywords/>
  <dc:language>en-US</dc:language>
  <cp:lastModifiedBy>M.I.U.R.</cp:lastModifiedBy>
  <dcterms:modified xsi:type="dcterms:W3CDTF">2010-06-01T06:59:00Z</dcterms:modified>
  <cp:revision>2</cp:revision>
  <dc:subject/>
  <dc:title> </dc:title>
</cp:coreProperties>
</file>