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11°-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 391</w:t>
        <w:tab/>
        <w:tab/>
        <w:tab/>
        <w:tab/>
        <w:tab/>
        <w:tab/>
        <w:tab/>
        <w:tab/>
        <w:tab/>
        <w:t xml:space="preserve">Napoli,  17.02.2011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I</w:t>
      </w:r>
      <w:r>
        <w:rPr>
          <w:rFonts w:cs="Comic Sans MS" w:ascii="Comic Sans MS" w:hAnsi="Comic Sans MS"/>
        </w:rPr>
        <w:t xml:space="preserve">  i propri provvedimentI n. 1718  del 28/05/2010, n. 2209 del 22.07.2010 e n. 2660 del 21.09.2010 con i quali sono stati disposti i trasferimenti ed i passaggi di ruolo dei docenti della scuola primaria per l’anno scolastico 2010/11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CCERTATO  </w:t>
      </w:r>
      <w:r>
        <w:rPr>
          <w:rFonts w:cs="Comic Sans MS" w:ascii="Comic Sans MS" w:hAnsi="Comic Sans MS"/>
        </w:rPr>
        <w:t>che all’Istituto comprensivo “Caulino” di Vico Equense non è stato trasmesso in tempo utile il collocamento a riposo della  docente di scuola primaria                                              LOMBARDI Giuliana (nota n.1920/C21 dell’I.C. Caulino di Vico Equense)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ACCERTATO  </w:t>
      </w:r>
      <w:r>
        <w:rPr>
          <w:rFonts w:cs="Comic Sans MS" w:ascii="Comic Sans MS" w:hAnsi="Comic Sans MS"/>
        </w:rPr>
        <w:t>che per tale omissione la docente di scuola primaria CINQUE Carolina è stata individuata perdente posto e trasferita d’ufficio su Provincia di Napoli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 la richiesta di tentativo di conciliazione  avanzata dalla docente CINQUE Carolina ai sensi  dell’Art. 1 dell’Accordo per la disciplina sperimentale di conciliazione e di arbitrato per il personale della scuola, sottoscritto il 18/10/01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 tale istanza  risulta fondata  e che, pertanto, ai sensi dell’art.5, I c.p.v., dell’Accordo, la stessa deve essere  accolta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ITENUTO</w:t>
      </w:r>
      <w:r>
        <w:rPr>
          <w:rFonts w:cs="Comic Sans MS" w:ascii="Comic Sans MS" w:hAnsi="Comic Sans MS"/>
        </w:rPr>
        <w:t xml:space="preserve">  di dover apportare, in autotutela,  la dovuta rettifica al movimento dei trasferimenti dei docenti di scuola primaria per l’anno scolastico 2010/11:</w:t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parziale rettifica dei propri provvedimenti, citati in premessa, il movimento dei trasferimenti e dei passaggi dei docenti di scuola primaria, per l’anno scolastico 2010/11, è modificato come segu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CINQUE CAROLINA  ( NA  23.03.1955 )  è reintegrata, quale titolare, all’Istituto comprensivo “Caulino” di Vico Equense al posto della docente di scuola primaria Lombardi Giuliana, collocata a riposo dall’1.9.2010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l Dirigente scolastico interessato provvederà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lla docente interessata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  <w:tab/>
        <w:tab/>
        <w:tab/>
        <w:tab/>
        <w:tab/>
        <w:t xml:space="preserve">                                                         -Luigi De Filippis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ind w:left="-284" w:firstLine="284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-AL  DIRIGENTE  SCOLASTICIO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DELL’ISTITUTO COMPRENSIVO “CAULINO”</w:t>
      </w:r>
    </w:p>
    <w:p>
      <w:pPr>
        <w:pStyle w:val="Normal"/>
        <w:ind w:left="-284" w:firstLine="284"/>
        <w:jc w:val="both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>VICO EQUEN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’UFFICIO PROVINCIALE DEL TESORO - NAP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</w:p>
    <w:sectPr>
      <w:type w:val="nextPage"/>
      <w:pgSz w:w="11906" w:h="16838"/>
      <w:pgMar w:left="680" w:right="1418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51:00Z</dcterms:created>
  <dc:creator>M.I.U.R.</dc:creator>
  <dc:description/>
  <cp:keywords/>
  <dc:language>en-US</dc:language>
  <cp:lastModifiedBy>M.I.U.R.</cp:lastModifiedBy>
  <cp:lastPrinted>2011-02-09T10:00:00Z</cp:lastPrinted>
  <dcterms:modified xsi:type="dcterms:W3CDTF">2011-02-17T12:08:00Z</dcterms:modified>
  <cp:revision>29</cp:revision>
  <dc:subject/>
  <dc:title>SEPE Maria Carla </dc:title>
</cp:coreProperties>
</file>