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SCOLASTICO PROVINCIALE DI NAPOLI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 xml:space="preserve">  UFFICIO – 24</w:t>
        <w:tab/>
        <w:tab/>
      </w:r>
    </w:p>
    <w:p>
      <w:pPr>
        <w:pStyle w:val="Normal"/>
        <w:ind w:left="284"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Prot. n 113/34</w:t>
        <w:tab/>
        <w:tab/>
        <w:tab/>
        <w:tab/>
        <w:tab/>
        <w:tab/>
        <w:t xml:space="preserve">                   Napoli 22/09/2010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Ai Dirigenti Scolastici Statali delle scuole secondarie di primo e secondo grado NAPOLI  e PROVINCIA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gli UU.SS.PP.interessati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lle OO.SS.del Comparto scuola –loro sedi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contratto collettivo nazionale integrativo concernente le utilizzazioni e le assegnazioni provvisorie del personale docente, educativo ed a.t.a. per l’anno scolastico 2010/2011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legge 104/92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contrattazione decentrat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egionale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Esaminate</w:t>
      </w:r>
      <w:r>
        <w:rPr>
          <w:sz w:val="24"/>
          <w:szCs w:val="24"/>
        </w:rPr>
        <w:t xml:space="preserve"> le domande degli aspiranti pervenute ai fini delle assegnazioni provvisorie e delle utilizzazioni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Tenuto Conto</w:t>
      </w:r>
      <w:r>
        <w:rPr>
          <w:sz w:val="24"/>
          <w:szCs w:val="24"/>
        </w:rPr>
        <w:t xml:space="preserve"> delle disponibilità dei posti e cattedre utili ai fini delle utilizzazioni ed assegnazioni provvisorie del personale docente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saminati </w:t>
      </w:r>
      <w:r>
        <w:rPr>
          <w:sz w:val="24"/>
          <w:szCs w:val="24"/>
        </w:rPr>
        <w:t>i reclami prodotti dagli interessati;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RETA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ono rettificate le utilizzazioni e le assegnazioni provvisorie provinciali e interprovinciali, disposte nella provincia di Napoli per l’a.s.2010/11, di secondo grado, di cui all’elenco allegato che è parte integrante del presente decreto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i precisa, inoltre, che eventuali rettifiche di  utilizzazioni e assegnazioni provvisorie non trattate nel presente decreto, saranno  disposte con successivo decret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IL DIRIGENTE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i/>
          <w:sz w:val="16"/>
          <w:szCs w:val="16"/>
        </w:rPr>
        <w:t xml:space="preserve">f.to    </w:t>
      </w:r>
      <w:r>
        <w:rPr>
          <w:sz w:val="24"/>
          <w:szCs w:val="24"/>
        </w:rPr>
        <w:t xml:space="preserve">  Luigi.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5:42:00Z</dcterms:created>
  <dc:creator>M.I.U.R.</dc:creator>
  <dc:description/>
  <cp:keywords/>
  <dc:language>en-US</dc:language>
  <cp:lastModifiedBy>M.I.U.R.</cp:lastModifiedBy>
  <dcterms:modified xsi:type="dcterms:W3CDTF">2010-09-22T15:42:00Z</dcterms:modified>
  <cp:revision>3</cp:revision>
  <dc:subject/>
  <dc:title> </dc:title>
</cp:coreProperties>
</file>