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Ufficio Scolastico Provinciale di Napoli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UFFICIO MOBILITA’ AT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USPNA2947                                                                             Napoli, 24/07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Di tutte le Scuole Statal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Di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ersonale ATA – pubblicazione mobilità ATA e definizione organico anno scolastico 2009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comunica, che con nota ministeriale n.10169/2 del 23/07/09, la pubblicazione dei trasferimenti ATA è rinviata al 3 agosto 2009.Con la medesima nota il termine ultimo della presentazione delle domande di utilizzazioni e assegnazioni provvisorie è fissato al 10/08/09.</w:t>
      </w:r>
    </w:p>
    <w:p>
      <w:pPr>
        <w:pStyle w:val="Normal"/>
        <w:rPr/>
      </w:pPr>
      <w:r>
        <w:rPr/>
        <w:tab/>
        <w:t xml:space="preserve">Si comunica altresì, che dal 5/08/09 saranno rese disponibili le funzioni al SIDI dei dati inerenti l’adeguamento dell’organico di diritto alla situazione di fatto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Per il   IL DIRIGENTE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F.to     Dott. Fabrizio Per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00:00Z</dcterms:created>
  <dc:creator>M.I.U.R.</dc:creator>
  <dc:description/>
  <cp:keywords/>
  <dc:language>en-US</dc:language>
  <cp:lastModifiedBy>M.I.U.R.</cp:lastModifiedBy>
  <dcterms:modified xsi:type="dcterms:W3CDTF">2009-07-24T09:13:00Z</dcterms:modified>
  <cp:revision>2</cp:revision>
  <dc:subject/>
  <dc:title> </dc:title>
</cp:coreProperties>
</file>