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>
          <w:sz w:val="28"/>
          <w:szCs w:val="28"/>
        </w:rPr>
        <w:t>Direzione  Generale  per  la  Campania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Ufficio Scolastico Provinciale di Napol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fficio 25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rPr/>
      </w:pPr>
      <w:r>
        <w:rPr>
          <w:sz w:val="24"/>
        </w:rPr>
        <w:t>Prot. 2876/2                                                                                                                  Napoli 8.9.2009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26"/>
        </w:rPr>
        <w:t>IL  DIRIGENTE  DELL’  U.S.P.</w:t>
      </w:r>
    </w:p>
    <w:p>
      <w:pPr>
        <w:pStyle w:val="Normal"/>
        <w:ind w:left="851" w:hanging="851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 xml:space="preserve"> il decreto prot. 2876/1 del 10.08.2009 con il quale sono state apportate rettifiche alla mobilità territoriale e professionale del personale docente dell’istruzione secondaria di I grado relativa all’anno scolastico 2009/2010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</w:r>
      <w:r>
        <w:rPr>
          <w:sz w:val="24"/>
        </w:rPr>
        <w:t xml:space="preserve"> l’O.M. n. 18 port. AOODGPER 1916 del 13.2.2009 recante norme sulla procedura di mobilità del personale docente educativo ed ATA per l’anno  scolastico 2009/2010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O</w:t>
      </w:r>
      <w:r>
        <w:rPr>
          <w:sz w:val="24"/>
        </w:rPr>
        <w:t xml:space="preserve"> il CCNI concernente la mobilità del personale docente per l’a.s. 2009.2010 sottoscritto in data 12.2.2009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</w:r>
      <w:r>
        <w:rPr>
          <w:sz w:val="24"/>
        </w:rPr>
        <w:t xml:space="preserve"> la richiesta di tentativo di conciliazione avanzata dala prof.ssa Menafro Anna ai sensi dell’art. 1 dell’accordo per la disciplina sperimentale di conciliazione e di arbitrato per il personale della scuola, sottoscritto il 18/10/2001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CONSIDERATO</w:t>
      </w:r>
      <w:r>
        <w:rPr>
          <w:sz w:val="24"/>
        </w:rPr>
        <w:t xml:space="preserve"> che trattandosi di errore materiale accertato nell’attribuzione della cattedra alla stessa, si  apporta la conseguente rettifica alla mobilità territoriale per la classe A043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 E C R E T 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     Le premesse costituiscono parte motiva del presente provvedimento.</w:t>
      </w:r>
    </w:p>
    <w:p>
      <w:pPr>
        <w:pStyle w:val="Normal"/>
        <w:jc w:val="both"/>
        <w:rPr/>
      </w:pPr>
      <w:r>
        <w:rPr>
          <w:sz w:val="24"/>
        </w:rPr>
        <w:t>Art. 2 - Il decreto n° 287/1 del 10.08.2009 riguardante la mobilità del personale docente dell’istruzione secondaria di I grado, per  l’anno scolastico 2009/2010, relativo alla classe di concorso A043 è rettificato ed integrato così come indicato nell’allegato prospetto che fa parte integrante del presente decreto.</w:t>
      </w:r>
    </w:p>
    <w:p>
      <w:pPr>
        <w:pStyle w:val="Normal"/>
        <w:jc w:val="both"/>
        <w:rPr/>
      </w:pPr>
      <w:r>
        <w:rPr>
          <w:sz w:val="24"/>
        </w:rPr>
        <w:t>Art. 3 -  I Dirigenti Scolastici vorranno tempestivamente notificare al personale interessato le rettifiche apportate al sopracitato decr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4 - Eventuali controversie scaturenti dalle rettifiche di cui al presente decreto, possono essere esplicate mediante il tentativo obbligatorio di conciliazione di cui all’art.1 dell’accordo per la disciplina sperimentale di conciliazione e di arbitrato per il personale della scuola, sottoscritto il 18.10.2001, entro 15 giorni dalla data di notif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</w:t>
      </w:r>
      <w:r>
        <w:rPr>
          <w:sz w:val="24"/>
        </w:rPr>
        <w:t>Il Dirigente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</w:t>
      </w:r>
      <w:r>
        <w:rPr>
          <w:sz w:val="24"/>
        </w:rPr>
        <w:t>Luigi de Filipp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AI DIRIGENTI SCOLASTICI DI NAPOLI e PROVINC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ALL’UFFICIO PROVINCIALE DEL TESORO - NAPO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ALLE OO.SS. - LORO SEDI</w:t>
      </w:r>
    </w:p>
    <w:p>
      <w:pPr>
        <w:pStyle w:val="Normal"/>
        <w:rPr/>
      </w:pPr>
      <w:r>
        <w:rPr>
          <w:sz w:val="22"/>
          <w:szCs w:val="22"/>
        </w:rPr>
        <w:t>-A L L ‘ A L B O  -  S  E  D  E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7:51:00Z</dcterms:created>
  <dc:creator>Ministero Pubblica Istruzione</dc:creator>
  <dc:description/>
  <cp:keywords/>
  <dc:language>en-US</dc:language>
  <cp:lastModifiedBy>M.I.U.R.</cp:lastModifiedBy>
  <cp:lastPrinted>2009-09-08T09:19:00Z</cp:lastPrinted>
  <dcterms:modified xsi:type="dcterms:W3CDTF">2009-09-08T07:22:00Z</dcterms:modified>
  <cp:revision>35</cp:revision>
  <dc:subject/>
  <dc:title>MINISTERO DELL’ISTRUZIONE, DELL’UNIVERSITA’ E DELLA RICERCA</dc:title>
</cp:coreProperties>
</file>