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fficio Scolastico Provinciale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25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/>
      </w:pPr>
      <w:r>
        <w:rPr>
          <w:sz w:val="24"/>
        </w:rPr>
        <w:t>Prot. 2876/1                                                                                                                                Napoli 10.8.2009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6"/>
        </w:rPr>
        <w:t>IL  DIRIGENTE  DELL’  U.S.P.</w:t>
      </w:r>
    </w:p>
    <w:p>
      <w:pPr>
        <w:pStyle w:val="Normal"/>
        <w:ind w:left="851" w:hanging="85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 xml:space="preserve"> il decreto prot. 2876 del 17.07.2009 con il quale è stata pubblicata la mobilità territoriale e professionale del personale docente dell’istruzione secondaria di I grado relativa all’anno scolastico 2009/20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 18 port. AOODGPER 1916 del 13.2.2009 recante norme sulla procedura di mobilità del personale docente educativo ed ATA per l’anno  scolastico 2009/20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CCNI concernente la mobilità del personale docente per l’a.s. 2009.2010 sottoscritto in data 12.2.2009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ACCERTATO</w:t>
      </w:r>
      <w:r>
        <w:rPr>
          <w:sz w:val="24"/>
        </w:rPr>
        <w:t xml:space="preserve"> che in sede di acquisizione dei dati al SIMPI delle domande di mobilità si sono verificate alcune discordanze tra i dati inseriti e quelli realmente da inserire dei docenti partecipanti alla mobilità;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 xml:space="preserve">VISTI  </w:t>
      </w:r>
      <w:r>
        <w:rPr>
          <w:sz w:val="24"/>
        </w:rPr>
        <w:t>il decreto n° 165/26 con il quale sono state apportate rettifiche alla mobilità professionale rideterminando alcuni passaggi di ruolo di docenti di scuola media di primo grado verso la scuola media di secondo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CONSIDERATO</w:t>
      </w:r>
      <w:r>
        <w:rPr>
          <w:sz w:val="24"/>
        </w:rPr>
        <w:t xml:space="preserve"> che i passaggi di ruolo su posti di sostegno nella scuola media di primo grado sono da effettuare con procedura non meccanizzata;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CONSIDERATO</w:t>
      </w:r>
      <w:r>
        <w:rPr>
          <w:sz w:val="24"/>
        </w:rPr>
        <w:t xml:space="preserve"> i trasferimenti dei docenti titolari sulle classi speciali della scuola media statale Casanova sono da trattare con procedura non meccanizzat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E</w:t>
      </w:r>
      <w:r>
        <w:rPr>
          <w:sz w:val="24"/>
        </w:rPr>
        <w:t xml:space="preserve"> le richieste di tentativo di conciliazione avanzate dai docent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CONSIDERATO</w:t>
      </w:r>
      <w:r>
        <w:rPr>
          <w:sz w:val="24"/>
        </w:rPr>
        <w:t xml:space="preserve"> che trattandosi di errori materiali, accertati, si ritiene opportuno apportare in autotutela le conseguenti rettifiche alla mobilità territoriale e professionale;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     Le premesse costituiscono parte motiva del presente provvedimento.</w:t>
      </w:r>
    </w:p>
    <w:p>
      <w:pPr>
        <w:pStyle w:val="Normal"/>
        <w:jc w:val="both"/>
        <w:rPr/>
      </w:pPr>
      <w:r>
        <w:rPr>
          <w:sz w:val="24"/>
        </w:rPr>
        <w:t>Art. 2 - Il decreto n° 2876 del 17.07.2009 riguardante la mobilità del personale docente dell’istruzione secondaria di I grado, per  l’anno scolastico 2009/2010, è rettificato ed integrato così come indicato nell’allegato prospetto che fa parte integrante del presente decreto.</w:t>
      </w:r>
    </w:p>
    <w:p>
      <w:pPr>
        <w:pStyle w:val="Normal"/>
        <w:jc w:val="both"/>
        <w:rPr/>
      </w:pPr>
      <w:r>
        <w:rPr>
          <w:sz w:val="24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 - Eventuali controversie scaturenti dalle rettifiche di cui al presente decreto, possono essere esplicate mediante il tentativo obbligatorio di conciliazione di cui all’art.1 dell’accordo per la disciplina sperimentale di conciliazione e di arbitrato per il personale della scuola, sottoscritto il 18.10.2001, entro 15 giorni dalla data di notifica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Luigi de Filipp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09-08-10T10:51:00Z</cp:lastPrinted>
  <dcterms:modified xsi:type="dcterms:W3CDTF">2009-08-10T09:03:00Z</dcterms:modified>
  <cp:revision>31</cp:revision>
  <dc:subject/>
  <dc:title>MINISTERO DELL’ISTRUZIONE, DELL’UNIVERSITA’ E DELLA RICERCA</dc:title>
</cp:coreProperties>
</file>