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.113/ 23                                                                                        Napoli,  28/05/2010               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8 del 13 febbraio 2009 che disciplina la mobilità del personale docente, educativo ed ATA per l’anno scolastico 2009/10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docente, educativo ed ATA per l’anno scolastico 2009/10, sottoscritto in data 12   febbraio  20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165/25 del 26 maggio 2009 con il quale sono state pubblicate le risultanze riguardanti la mobilità territoriale e professionale dei docenti con rapporto di lavoro a tempo indeterminato dell’istruzione secondaria di II grado per l’anno scolastico 2009/10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STO il proprio decreto di rettifica n.165/26 del 14/07/2009; n.165/35 del 26/08/09 e n. 165/56 del 02/11/09; n..113/9  del  08/03/2010  e  n.113/ 11  del 22/03/2010 ;  n.113/ 22  del 19/05/2010 ;                       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SAMINATE le istanze dei docenti interessati,  punteggi, precedenze e preferenze ed in particolare le richieste  di conciliazioni e quelle ai sensi della Legge 241/90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I i tentativi di conciliazione esperiti;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</w:r>
    </w:p>
    <w:p>
      <w:pPr>
        <w:pStyle w:val="Normal"/>
        <w:ind w:left="2832" w:right="849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 E C R E T A</w:t>
      </w:r>
    </w:p>
    <w:p>
      <w:pPr>
        <w:pStyle w:val="Normal"/>
        <w:ind w:left="2832" w:right="849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26 maggio 2009 - prot. 165/25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Tale decreto produrrà effetti giuridici dal 01/09/2009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  raggiungerà la nuova  sede dal 01/09/2010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L. de Filippis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27:00Z</dcterms:created>
  <dc:creator>M.I.U.R.</dc:creator>
  <dc:description/>
  <cp:keywords/>
  <dc:language>en-US</dc:language>
  <cp:lastModifiedBy> </cp:lastModifiedBy>
  <cp:lastPrinted>2010-05-27T14:15:00Z</cp:lastPrinted>
  <dcterms:modified xsi:type="dcterms:W3CDTF">2010-06-16T06:27:00Z</dcterms:modified>
  <cp:revision>2</cp:revision>
  <dc:subject/>
  <dc:title> </dc:title>
</cp:coreProperties>
</file>