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right="84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165/26                                                              Napoli,   17 luglio 2009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’O.M. n. 18 del 13 febbraio 2009 che disciplina la mobilità del personale docente, educativo ed ATA per l’anno scolastico 2009/10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il CCNI concernente la mobilità del personale, educativo ed ATA per l’anno scolastico 2009/10, sottoscritto in data 12   febbraio  2009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165/25 del 26 maggio 2009 con il quale sono state pubblicate le risultanze riguardanti la mobilità territoriale e professionale dei docenti con rapporto di lavoro a tempo indeterminato dell’istruzione secondaria di II grado per l’anno scolastico 2009/10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LEVATO che alcuni docenti, in sede di mobilità professionale, sono transitati dalla scuola primaria all’istruzione secondaria di II grado, con precedenza in quanto appartanenti a classe di concorso in esubero e con titolo di abilitazione conseguito ai sensi del D.M. 85/2005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CCERTATO che i docenti di cui trattasi, in relazione alla posizione giuridica, sono stati ammessi  alla sessione riservata di cui al D.M. n. 85, con riserva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RTATO, inoltre, che la riserva di cui trattasi non è stata ancora sciolta e, di conseguenza, occorre procedere all’annullamento dei passaggi di ruolo disposti nei confronti dei predetti docenti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vi sono, come da bollettino pubblicato, alcuni docenti da individuare quali soprannumerari e che  alcuni di essi  conservano la titolarità, poiché risulta la disponibilità di ore nella  sede e che solo con successivo decreto sarà comunicato il completamento orario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tuti di istruzione secondaria di II grado, pubblicato in data 26 maggio 2009 - prot. 165/25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14:00Z</dcterms:created>
  <dc:creator>M.I.U.R.</dc:creator>
  <dc:description/>
  <cp:keywords/>
  <dc:language>en-US</dc:language>
  <cp:lastModifiedBy>M.I.U.R.</cp:lastModifiedBy>
  <cp:lastPrinted>2009-07-14T11:36:00Z</cp:lastPrinted>
  <dcterms:modified xsi:type="dcterms:W3CDTF">2009-07-20T07:14:00Z</dcterms:modified>
  <cp:revision>2</cp:revision>
  <dc:subject/>
  <dc:title> </dc:title>
</cp:coreProperties>
</file>