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FFICIO 24</w:t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.113/ 22                                                                                         Napoli,  19/05/2010               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’O.M. n. 18 del 13 febbraio 2009 che disciplina la mobilità del personale docente, educativo ed ATA per l’anno scolastico 2009/10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CCNI concernente la mobilità del personale, docente, educativo ed ATA per l’anno scolastico 2009/10, sottoscritto in data 12   febbraio  2009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 n. 165/25 del 26 maggio 2009 con il quale sono state pubblicate le risultanze riguardanti la mobilità territoriale e professionale dei docenti con rapporto di lavoro a tempo indeterminato dell’istruzione secondaria di II grado per l’anno scolastico 2009/10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ISTO il proprio decreto di rettifica n.165/26 del 14/07/2009; n.165/35 del 26/08/09 e n. 165/56 del 02/11/09; n..113/9  del  08/03/2010  e  n.113/ 11  del 22/03/2010 ;             </w:t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 xml:space="preserve">VISTA  l’Ordinanza del Giudice del lavoro di Napoli   del 23/02/2010, che accoglie favorevolmente il ricorso, ex art. 700 proposta dalla  prof.ssa Maraffi  Sabina;  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ESAMINATE le istanze dei docenti interessati,  punteggi, precedenze e preferenze ed in particolare le richieste  di conciliazioni e quelle ai sensi della Legge 241/90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I i tentativi di conciliazione esperiti;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</w:r>
    </w:p>
    <w:p>
      <w:pPr>
        <w:pStyle w:val="Normal"/>
        <w:ind w:left="2832" w:right="849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 E C R E T A</w:t>
      </w:r>
    </w:p>
    <w:p>
      <w:pPr>
        <w:pStyle w:val="Normal"/>
        <w:ind w:left="2832" w:right="849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26 maggio 2009 - prot. 165/25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Tale decreto produrrà effetti giuridici dal 01/09/2009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personale interessato   raggiungerà la nuova  sede dal 01/09/2010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L. de Filippis 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04:00Z</dcterms:created>
  <dc:creator>M.I.U.R.</dc:creator>
  <dc:description/>
  <cp:keywords/>
  <dc:language>en-US</dc:language>
  <cp:lastModifiedBy> </cp:lastModifiedBy>
  <cp:lastPrinted>2010-03-09T09:53:00Z</cp:lastPrinted>
  <dcterms:modified xsi:type="dcterms:W3CDTF">2010-05-27T07:04:00Z</dcterms:modified>
  <cp:revision>2</cp:revision>
  <dc:subject/>
  <dc:title> </dc:title>
</cp:coreProperties>
</file>