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717                                                                                                          NAPOLI, 6/7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proprio provvedimento prot .n. 2277del 01/06/09, con il quale sono stati disposti i trasferimenti  ed i passaggi di ruolo della scuola dell’Infanzia per l’anno scolastico 2009/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E le richieste di tentativo di conciliazione avanzate dai docenti di scuola dell’Infanzia ai sensi dell’Art.1 dell’Accordo per la disciplina sperimentale di conciliazione e di arbitrato per il personale della scuola, sottoscritto il 18/10/2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RTATO che le ins. di scuola dell’Infanzia : RUSSO VIRGINIA, titolare presso l’I.C. NEVIO  NA; FIORENTINO ELISA, titolare presso l’I.C. MINUCCI  NA; PARISI NICOLETTA , titolare presso il 2° C.D. di SOMMA VES e  STAIANO MARGHERITA , titolare presso il C.D. di VICO EQUENSE 1°, sono state erroneamente collocate in pensione dalle rispettive istituzioni didattiche e pertanto devono rientrare sulle sedi di rispettiva titolar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LTE le istanze di rettifica punteggio delle ins.  di scuola dell’Infanzia : TORTORA MARIA CLORINDA , RAIMONDO ROSA , MORGERA GIUSEPPINA e TESTA  STEFANIA, che danno luogo alla rettifica della sede ottenuta per trasferimento alla luce del relativo punteggio rettificato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RTATO che l’ins. di scuola dell’Infanzia CUOMO SANDRA , ha espresso come prima sede nel modello domanda di trasferimento il C.D. di CASORIA 4°, tip.  Sostegno EH;</w:t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  <w:tab/>
      </w:r>
    </w:p>
    <w:p>
      <w:pPr>
        <w:pStyle w:val="Normal"/>
        <w:rPr/>
      </w:pPr>
      <w:r>
        <w:rPr/>
        <w:t>VISTA la comunicazione del U.S.P. di ROMA, con la quale segnala che l’ ins. PETRELLA GIUSEPPINA, ha partecipato erroneamente  al movimento interprovinciale per questa provincia , in quanto neo immessa in ruolo nell’anno sc. 2008/09 nella provincia di Roma, senza beneficiare di alcuna precedenza prevista dal C.C.N.I. mobilità docenti a.s. 2009/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ENUTO di dover apportare , in autotutela , le rettifiche al movimento dei trasferimenti dei docenti di scuola dell’Infanzia per l’anno scolastico 2009/10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ziale rettifica del proprio provvedimento prot. n .2277 del 01/06/09, citato in premessa , il movimento dei trasferimenti dei docenti di scuola dell’Infanzia per l’anno scolastico 2009/10, è modificato come da allegato prospetto che costituisce parte integrante del presente provvedimento.I Dirigenti scolastici interessati provvederanno, per quanto di loro competenza , a comunicare tempestivamente , ai docenti interessati l’avvenuta rettific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L. DE FILIPP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I DIRIGENTI SCOLASTICI  DI NAPOLI E PROVINC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’U.S.P. DI ROMA </w:t>
      </w:r>
    </w:p>
    <w:p>
      <w:pPr>
        <w:pStyle w:val="Normal"/>
        <w:numPr>
          <w:ilvl w:val="0"/>
          <w:numId w:val="1"/>
        </w:numPr>
        <w:rPr/>
      </w:pPr>
      <w:r>
        <w:rPr/>
        <w:t>ALLE   OO.SS – LORO SEDI</w:t>
      </w:r>
    </w:p>
    <w:p>
      <w:pPr>
        <w:pStyle w:val="Normal"/>
        <w:numPr>
          <w:ilvl w:val="0"/>
          <w:numId w:val="1"/>
        </w:numPr>
        <w:rPr/>
      </w:pPr>
      <w:r>
        <w:rPr/>
        <w:t>ALL’ALBO SE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11:00Z</dcterms:created>
  <dc:creator>M.I.U.R.</dc:creator>
  <dc:description/>
  <cp:keywords/>
  <dc:language>en-US</dc:language>
  <cp:lastModifiedBy>M.I.U.R.</cp:lastModifiedBy>
  <cp:lastPrinted>2009-07-06T09:52:00Z</cp:lastPrinted>
  <dcterms:modified xsi:type="dcterms:W3CDTF">2009-07-06T08:37:00Z</dcterms:modified>
  <cp:revision>226</cp:revision>
  <dc:subject/>
  <dc:title/>
</cp:coreProperties>
</file>