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Monotype Corsiva" w:hAnsi="Monotype Corsiva" w:cs="Albertus Extra Bold;Lucida Sans Unicode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drawing>
          <wp:inline distT="0" distB="0" distL="0" distR="0">
            <wp:extent cx="58102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t. n. 2718</w:t>
        <w:tab/>
        <w:tab/>
        <w:tab/>
        <w:tab/>
        <w:tab/>
        <w:tab/>
        <w:tab/>
        <w:tab/>
        <w:tab/>
        <w:t>Napoli,  06.07.2009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ab/>
        <w:tab/>
        <w:tab/>
        <w:tab/>
        <w:t xml:space="preserve">        </w:t>
      </w:r>
      <w:r>
        <w:rPr>
          <w:rFonts w:cs="Comic Sans MS" w:ascii="Comic Sans MS" w:hAnsi="Comic Sans MS"/>
          <w:b/>
          <w:sz w:val="28"/>
          <w:szCs w:val="28"/>
        </w:rPr>
        <w:t>IL  DIRIGENT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 xml:space="preserve">     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O</w:t>
      </w:r>
      <w:r>
        <w:rPr>
          <w:rFonts w:cs="Comic Sans MS" w:ascii="Comic Sans MS" w:hAnsi="Comic Sans MS"/>
        </w:rPr>
        <w:t xml:space="preserve">  il proprio provvedimento n. 2104  del 15/05/2009, con il quale sono stati disposti i trasferimenti ed i passaggi di ruolo dei docenti della scuola primaria per l’anno scolastico 2009/10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E</w:t>
      </w:r>
      <w:r>
        <w:rPr>
          <w:rFonts w:cs="Comic Sans MS" w:ascii="Comic Sans MS" w:hAnsi="Comic Sans MS"/>
        </w:rPr>
        <w:t xml:space="preserve">   le richieste di tentativo di conciliazione  avanzate dai docenti di scuola primaria ai sensi  dell’Art. 1 dell’Accordo per la disciplina sperimentale di conciliazione e di arbitrato per il personale della scuola, sottoscritto il 18/10/01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TTESO</w:t>
      </w:r>
      <w:r>
        <w:rPr>
          <w:rFonts w:cs="Comic Sans MS" w:ascii="Comic Sans MS" w:hAnsi="Comic Sans MS"/>
        </w:rPr>
        <w:t xml:space="preserve">  che per talune istanze sono risultate fondate le pretese del lavoratore e che, pertanto, ai sensi dell’art.5, I c.p.v., dell’Accordo, le stesse sono state accolte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 la comunicazione del Dirigente scolastico del 3°  circolo didattico di Marano con la quale si  comunica la rettifica all’errata individuazione del docente soprannumerario che risulta essere  </w:t>
      </w:r>
      <w:r>
        <w:rPr>
          <w:rFonts w:cs="Comic Sans MS" w:ascii="Comic Sans MS" w:hAnsi="Comic Sans MS"/>
          <w:i/>
        </w:rPr>
        <w:t xml:space="preserve">ARCASI Maria Paola e </w:t>
      </w:r>
      <w:r>
        <w:rPr>
          <w:rFonts w:cs="Comic Sans MS" w:ascii="Comic Sans MS" w:hAnsi="Comic Sans MS"/>
        </w:rPr>
        <w:t xml:space="preserve"> non </w:t>
      </w:r>
      <w:r>
        <w:rPr>
          <w:rFonts w:cs="Comic Sans MS" w:ascii="Comic Sans MS" w:hAnsi="Comic Sans MS"/>
          <w:i/>
        </w:rPr>
        <w:t>FONDERICO Daniela</w:t>
      </w:r>
      <w:r>
        <w:rPr>
          <w:rFonts w:cs="Comic Sans MS" w:ascii="Comic Sans MS" w:hAnsi="Comic Sans MS"/>
        </w:rPr>
        <w:t xml:space="preserve">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che le insegnanti di scuola primaria GAROFALO Carolina e MUOIO Mariarosaria hanno partecipato al movimento per posti di lingua inglese, erroneamente chiesto nella scheda-domanda, senza possedere la relativa competenza,  ;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CONSIDERATO</w:t>
      </w:r>
      <w:r>
        <w:rPr>
          <w:rFonts w:cs="Comic Sans MS" w:ascii="Comic Sans MS" w:hAnsi="Comic Sans MS"/>
        </w:rPr>
        <w:t xml:space="preserve">  che le insegnanti di scuola primaria MAURO Rosa, ALFANO Anna Maria e ACHUPFFER Emma Sonia non hanno partecipato al trasferimento anche per posti di lingua inglese per la mancata trasmissione della richiesta al SIDI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 che all’insegnante di scuola primaria  </w:t>
      </w:r>
      <w:r>
        <w:rPr>
          <w:rFonts w:cs="Comic Sans MS" w:ascii="Comic Sans MS" w:hAnsi="Comic Sans MS"/>
          <w:i/>
        </w:rPr>
        <w:t>CESARANO Giovanna</w:t>
      </w:r>
      <w:r>
        <w:rPr>
          <w:rFonts w:cs="Comic Sans MS" w:ascii="Comic Sans MS" w:hAnsi="Comic Sans MS"/>
        </w:rPr>
        <w:t xml:space="preserve"> non è stato  acquisito il punteggio per l’inclusione nella graduatoria di merito relativo al ruolo di appartenenza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VISTA </w:t>
      </w:r>
      <w:r>
        <w:rPr>
          <w:rFonts w:cs="Comic Sans MS" w:ascii="Comic Sans MS" w:hAnsi="Comic Sans MS"/>
        </w:rPr>
        <w:t>la comunicazione del Dirigente scolastico del 2° circolo didattico di Villaricca con la quale si comunica la rettifica del punteggio all’insegnante GUARINO Angela nella graduatoria per l’individuazione del docente soprannumerario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ACCERTATO</w:t>
      </w:r>
      <w:r>
        <w:rPr>
          <w:rFonts w:cs="Comic Sans MS" w:ascii="Comic Sans MS" w:hAnsi="Comic Sans MS"/>
        </w:rPr>
        <w:t xml:space="preserve">  che la docente di scuola primaria CERBONE Assunta, immessa in ruolo su posti di sostegno, con decorrenza 1.9.08, è stata trasferita d’ufficio in quanto, erroneamente, era stato trasmessa la richiesta di trasferimento su posto speciale, anziché su posto di sostegno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SO ATTO</w:t>
      </w:r>
      <w:r>
        <w:rPr>
          <w:rFonts w:cs="Comic Sans MS" w:ascii="Comic Sans MS" w:hAnsi="Comic Sans MS"/>
        </w:rPr>
        <w:t xml:space="preserve">  che le docenti di scuola primaria PALLADINO Giuseppina e CALABRESE Antonia hanno diritto al raddoppio del servizio effettuato sul sostegno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>che la docente SCHIANO DI COLA Loredana Francesca  ha diritto al punteggio per la continuità didattica, correttamente dichiarata nell’allegato F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ACCERTATO  </w:t>
      </w:r>
      <w:r>
        <w:rPr>
          <w:rFonts w:cs="Comic Sans MS" w:ascii="Comic Sans MS" w:hAnsi="Comic Sans MS"/>
        </w:rPr>
        <w:t>che la docente di scuola primaria CASTALDO Antonietta ha diritto alla rettifica del punteggio ed al riconoscimento della precedenza nella scuola di precedente titolarità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PRESO ATTO</w:t>
      </w:r>
      <w:r>
        <w:rPr>
          <w:rFonts w:cs="Comic Sans MS" w:ascii="Comic Sans MS" w:hAnsi="Comic Sans MS"/>
        </w:rPr>
        <w:t xml:space="preserve">  che alle insegnanti AMATRUDA Giuseppa e CICALA Tiziana non è stata trasmessa la precedenza nella scuola di precedente titolarità;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VISTA</w:t>
      </w:r>
      <w:r>
        <w:rPr>
          <w:rFonts w:cs="Comic Sans MS" w:ascii="Comic Sans MS" w:hAnsi="Comic Sans MS"/>
        </w:rPr>
        <w:t xml:space="preserve">  la comunicazione del Dirigente scolastico dell’Istituto comprensivo di CASAMICCIOLA con la quale si  comunica la rettifica dell’ individuazione del docente soprannumerario che risulta essere PAZIENZA Maria Olimpia e non D’AUSILIO Giovanna;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SO ATTO</w:t>
      </w:r>
      <w:r>
        <w:rPr>
          <w:rFonts w:cs="Comic Sans MS" w:ascii="Comic Sans MS" w:hAnsi="Comic Sans MS"/>
        </w:rPr>
        <w:t xml:space="preserve">  che agli insegnanti di scuola primaria  GRANATA Orsolina, CAMPANILE Elena, GAROFALO Paolo, TRASCENTE Marianna e PIROZZI Giovanna deve essere rettificato il punteggio pur restando immutata la sede ottenuta;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PRESO ATTO</w:t>
      </w:r>
      <w:r>
        <w:rPr>
          <w:rFonts w:cs="Comic Sans MS" w:ascii="Comic Sans MS" w:hAnsi="Comic Sans MS"/>
        </w:rPr>
        <w:t xml:space="preserve">  che agli insegnanti di scuola primaria  DE VITA Anna, RAIA Maria e SPOSITO Rosa, pur modificando il punteggio, il trasferimento ottenuto su Provincia di Napoli resta confermato;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RITENUTO</w:t>
      </w:r>
      <w:r>
        <w:rPr>
          <w:rFonts w:cs="Comic Sans MS" w:ascii="Comic Sans MS" w:hAnsi="Comic Sans MS"/>
        </w:rPr>
        <w:t xml:space="preserve">  di dover apportare, in autotutela,  le dovute rettifiche al movimento dei trasferimenti dei docenti di scuola primaria per l’anno scolastico 2009/10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 I S P O N 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ab/>
        <w:t>A parziale rettifica del proprio provvedimento prot. n. 2104 del 15.05.2009,, citato in premessa, il movimento dei trasferimenti e dei passaggi dei docenti di scuola primaria, per l’anno scolastico 2009/10, è modificato come da elenco allegato che costituisce parte integrante del presente provvedim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I Dirigenti scolastici interessati provvederanno, per quanto di loro competenza, a comunicare, </w:t>
      </w:r>
      <w:r>
        <w:rPr>
          <w:rFonts w:cs="Comic Sans MS" w:ascii="Comic Sans MS" w:hAnsi="Comic Sans MS"/>
          <w:b/>
          <w:i/>
        </w:rPr>
        <w:t>tempestivamente</w:t>
      </w:r>
      <w:r>
        <w:rPr>
          <w:rFonts w:cs="Comic Sans MS" w:ascii="Comic Sans MS" w:hAnsi="Comic Sans MS"/>
        </w:rPr>
        <w:t>, ai docenti interessati, l’avvenuta rettifi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 xml:space="preserve">         IL DIRIGENTE</w:t>
        <w:tab/>
        <w:tab/>
        <w:tab/>
        <w:tab/>
        <w:tab/>
        <w:t xml:space="preserve">                                                         -Luigi De Filippis-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</w:t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-284" w:firstLine="42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 xml:space="preserve">-AI  DIRIGENTI  SCOLASTICI   DI   NAPOLI  e  PROVINCIA     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ALLE OO.SS. - LORO SEDI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-A L L ‘ A L B O  -  S  E  D  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680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2:41:00Z</dcterms:created>
  <dc:creator>M.I.U.R.</dc:creator>
  <dc:description/>
  <cp:keywords/>
  <dc:language>en-US</dc:language>
  <cp:lastModifiedBy>M.I.U.R.</cp:lastModifiedBy>
  <cp:lastPrinted>2009-07-06T09:47:00Z</cp:lastPrinted>
  <dcterms:modified xsi:type="dcterms:W3CDTF">2009-07-06T08:39:00Z</dcterms:modified>
  <cp:revision>35</cp:revision>
  <dc:subject/>
  <dc:title>SEPE Maria Carla </dc:title>
</cp:coreProperties>
</file>