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i/>
          <w:iCs/>
          <w:szCs w:val="20"/>
        </w:rPr>
        <w:t xml:space="preserve">                                                                         </w:t>
      </w:r>
      <w:r>
        <w:rPr>
          <w:i/>
          <w:iCs/>
          <w:szCs w:val="20"/>
        </w:rPr>
        <w:drawing>
          <wp:inline distT="0" distB="0" distL="0" distR="0">
            <wp:extent cx="6089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nistero dell’ Istruzione, Università e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Direzione Generale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Prot. n. A00DRCA1738                                                                                            Napoli, 30.7.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i Dirigenti degli UU.SS.PP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Regione Camp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i Dirigenti scolastici delle Scuo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ed Istituti di ogni ordine e grad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Regione Campan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lle OO.SS. Scuola e dell’Area V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Regione Campania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 CCDR sottoscritto il 29.7.2009 sulle utilizzazioni ed assegnazioni provvisorie del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personale docente ed 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Si trasmette in allegato per ogni opportuna conoscenza e per la parte di competenza il CCDR sottoscritto il 29.7.2009 circa le utilizzazioni e le assegnazioni provvisorie del personale docente ed ATA per l’anno scolastico 2009/20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rappresenta che il contenuto della lettera 2. dell’art. 7 non trova applicazione pratica per il prossimo anno scolastic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l ringraziare per la consueta collaborazione, si pregano le SS.LL. di dare all’allegato contratto ogni possibile pubblicizzazione fra il personale interessa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Il Direttore General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Alberto Bott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43:00Z</dcterms:created>
  <dc:creator>V. Rosati </dc:creator>
  <dc:description/>
  <cp:keywords/>
  <dc:language>en-US</dc:language>
  <cp:lastModifiedBy>M.I.U.R.</cp:lastModifiedBy>
  <cp:lastPrinted>2009-07-27T14:50:00Z</cp:lastPrinted>
  <dcterms:modified xsi:type="dcterms:W3CDTF">2009-07-30T12:43:00Z</dcterms:modified>
  <cp:revision>2</cp:revision>
  <dc:subject/>
  <dc:title>                                                                          </dc:title>
</cp:coreProperties>
</file>