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. n. 3144/5</w:t>
      </w:r>
      <w:r>
        <w:rPr/>
        <w:tab/>
        <w:tab/>
        <w:tab/>
        <w:tab/>
        <w:tab/>
        <w:tab/>
        <w:tab/>
      </w:r>
      <w:r>
        <w:rPr>
          <w:b/>
        </w:rPr>
        <w:t xml:space="preserve">  </w:t>
        <w:tab/>
        <w:t>Napoli , 1.10.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STI </w:t>
      </w:r>
      <w:r>
        <w:rPr/>
        <w:t xml:space="preserve"> i  propri decreti prot..n..3144 del 31/08/2009 - n. 3144/2 del 10/9/09  n.3144/3 del 21.9.2009 con i quali venivano pubblicati le utilizzazioni ed assegnazioni provvisorie  provinciali ed interprovinciali  dei docenti della Scuola Primaria  e dell’Infanzia per l’anno scolastico 2009/20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ITENUTO </w:t>
      </w:r>
      <w:r>
        <w:rPr/>
        <w:t>pertanto necessario apportare delle rettifiche alle utilizzazioni effettuat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STE </w:t>
      </w:r>
      <w:r>
        <w:rPr/>
        <w:t xml:space="preserve">le ulteriori disponibilità venutesi a creare a seguito di  comunicazioni  trasmesse da    altri  Uffici Scolastici Provinciali, da inidoneità all’insegnamento trasmesse dalle scuole,  ecc.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LUTATA</w:t>
      </w:r>
      <w:r>
        <w:rPr/>
        <w:t xml:space="preserve">  la possibilità di effettuare assegnazioni provvisorie provinciali ed interprovinciali su posti comuni e lingua per la scuola primaria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 gli atti d’Uffic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RE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 effetto immediato, limitatamente all’anno scolastico 2009/2010, sono disposte le rettifiche alle utilizzazioni e le  assegnazioni provvisorie provinciali ed interprovinciali su posti comuni e lingua,  allegate al presente decreto che costituisce parte integrante.</w:t>
      </w:r>
    </w:p>
    <w:p>
      <w:pPr>
        <w:pStyle w:val="Normal"/>
        <w:ind w:firstLine="708"/>
        <w:jc w:val="both"/>
        <w:rPr/>
      </w:pPr>
      <w:r>
        <w:rPr/>
        <w:t xml:space="preserve">I Dirigenti  scolastici e gli USP interessati in indirizzo sono invitati a notificare il presente provvedimento agli interessati, i quali dovranno assumere servizio nelle sedi a loro assegnate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-Luigi DE FILIPPIS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^^^^^^^^^^^^^^^^^^^^^^^^^^^^^^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 xml:space="preserve">   </w:t>
      </w:r>
      <w:r>
        <w:rPr/>
        <w:t>Ai Dirigenti Scolastici delle Direzioni Didattiche</w:t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 degli Istituti Comprensivi di Napoli  e Provincia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/>
        <w:t xml:space="preserve">Ai Dirigenti degli USP      interessati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</w:t>
      </w:r>
      <w:r>
        <w:rPr/>
        <w:t>Alle OO.SS.</w:t>
        <w:tab/>
        <w:t xml:space="preserve">      </w:t>
      </w:r>
      <w:r>
        <w:rPr>
          <w:b/>
          <w:u w:val="single"/>
        </w:rPr>
        <w:t>LORO SEDI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ll’Albo           </w:t>
      </w:r>
      <w:r>
        <w:rPr>
          <w:b/>
          <w:u w:val="single"/>
        </w:rPr>
        <w:t>SEDE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-1134" w:hanging="425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01:00Z</dcterms:created>
  <dc:creator>Ministero Pubblica Istruzione</dc:creator>
  <dc:description/>
  <cp:keywords/>
  <dc:language>en-US</dc:language>
  <cp:lastModifiedBy>M.I.U.R.</cp:lastModifiedBy>
  <cp:lastPrinted>2009-09-09T14:43:00Z</cp:lastPrinted>
  <dcterms:modified xsi:type="dcterms:W3CDTF">2009-10-01T07:06:00Z</dcterms:modified>
  <cp:revision>3</cp:revision>
  <dc:subject/>
  <dc:title> </dc:title>
</cp:coreProperties>
</file>