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/>
      </w:pPr>
      <w:r>
        <w:rPr/>
        <w:t>Prot. n.3144/7</w:t>
        <w:tab/>
        <w:tab/>
        <w:tab/>
        <w:tab/>
        <w:tab/>
        <w:tab/>
        <w:tab/>
        <w:t xml:space="preserve">                         Napoli, 12 otto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D I R I G E N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i propri decreti prot. n. 3144 del 31/08/2009 – n. 3144/2 del 10/9/09 -  n. 3144/3 del 21/9/2009 e 3144/5 del 01/10/09 con i quali venivano pubblicati le utilizzazioni ed assegnazioni provvisorie provinciali ed interprovinciali della Scuola Primaria e dell’Infanzia per l’anno scolastico 2009/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pertanto necessario apportare delle rettifiche alle utilizzazioni effettu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ulteriori disponibilità venutesi a creare a seguito di comunicazioni trasmesse da altri Uffici Scolastici Provinciali, da inidoneità all’insegnamento trasmesse dalle scuole, ecc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LUTATA</w:t>
      </w:r>
      <w:r>
        <w:rPr/>
        <w:t xml:space="preserve"> la possibilità di effettuare assegnazioni provvisorie provinciali ed interprovinciali su posti comuni e lingua per la scuola primar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I gli atti d’Uffic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 effetto immediato, limitatamente all’anno scolastico 2009/10, sono disposte le seguenti rettifiche alle utilizzazioni e le assegnazioni provvisorie provinciali ed interprovinciali su posti comuni e lingua:</w:t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310"/>
        <w:gridCol w:w="2770"/>
        <w:gridCol w:w="175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GLIANO MAR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1/197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FERRARA</w:t>
            </w:r>
          </w:p>
          <w:p>
            <w:pPr>
              <w:pStyle w:val="Normal"/>
              <w:rPr/>
            </w:pPr>
            <w:r>
              <w:rPr/>
              <w:t>AD: ARZANO 2 L.I.   P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. C.C.N.I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LLA MARIANG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4/197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: MODENA</w:t>
            </w:r>
          </w:p>
          <w:p>
            <w:pPr>
              <w:pStyle w:val="Normal"/>
              <w:rPr/>
            </w:pPr>
            <w:r>
              <w:rPr/>
              <w:t>A:    NAPOLI 73  P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. C.C.N.I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DORO ISABE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2/197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: COM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: NAPOLI 29 L.I.  P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. C.C.N.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Dirigenti scolastici e gli USP interessati in indirizzo sono invitati a notificare il presente provvedimento agli interessati, i quali dovranno assumere servizio nelle sedi a loro asseg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41:00Z</dcterms:created>
  <dc:creator>M.I.U.R.</dc:creator>
  <dc:description/>
  <cp:keywords/>
  <dc:language>en-US</dc:language>
  <cp:lastModifiedBy>Giovanni</cp:lastModifiedBy>
  <cp:lastPrinted>2009-10-05T11:02:00Z</cp:lastPrinted>
  <dcterms:modified xsi:type="dcterms:W3CDTF">2009-10-14T06:41:00Z</dcterms:modified>
  <cp:revision>2</cp:revision>
  <dc:subject/>
  <dc:title> </dc:title>
</cp:coreProperties>
</file>