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11505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MINISTERO DELL’ISTRUZIONE, DELL’UNIVERSITA’ E DELLA RICERCA</w:t>
      </w:r>
    </w:p>
    <w:p>
      <w:pPr>
        <w:pStyle w:val="Normal"/>
        <w:ind w:right="-1" w:hanging="0"/>
        <w:jc w:val="center"/>
        <w:rPr/>
      </w:pPr>
      <w:r>
        <w:rPr/>
        <w:t>UFFICIO SCOLASTICO REGIONALE PER LA CAMPANIA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DIREZIONE GENERALE</w:t>
      </w:r>
    </w:p>
    <w:p>
      <w:pPr>
        <w:pStyle w:val="Normal"/>
        <w:jc w:val="center"/>
        <w:rPr/>
      </w:pPr>
      <w:r>
        <w:rPr/>
        <w:t>UFFICIO VII - AMMINISTRAZIONE E GESTIONE DELLE RISORSE FINANZIAR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. AAOODRCA12235                                                                 Napoli, 24 Agosto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Ai Dirigenti delle scuole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di ogni ordine e grad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e.p.c.           Ai  Dirigenti degli UU.SS.PP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trattamento contributivo ore eccedenti personale docente delle scuole secondarie di I e II</w:t>
      </w:r>
    </w:p>
    <w:p>
      <w:pPr>
        <w:pStyle w:val="Normal"/>
        <w:ind w:left="900" w:hanging="0"/>
        <w:rPr/>
      </w:pPr>
      <w:r>
        <w:rPr/>
        <w:t>gr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Si trasmettono, per quanto di competenza, la nota della Direzione Territoriale dell’Economia e delle Finanze di Napoli e il messaggio n. 87/2009 del Servizio centrale per il sistema informativo integrato del MEF, ivi alleg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Si allegano inoltre, per completezza di informazione, le informative INPDAP richiamate nella nota che si trasm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IL DIRETTORE GENERAL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Alberto Bottino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8:07:00Z</dcterms:created>
  <dc:creator>M.I.U.R.</dc:creator>
  <dc:description/>
  <cp:keywords/>
  <dc:language>en-US</dc:language>
  <cp:lastModifiedBy>M.I.U.R.</cp:lastModifiedBy>
  <cp:lastPrinted>2009-08-24T10:30:00Z</cp:lastPrinted>
  <dcterms:modified xsi:type="dcterms:W3CDTF">2009-08-24T08:36:00Z</dcterms:modified>
  <cp:revision>6</cp:revision>
  <dc:subject/>
  <dc:title>                                                                                                         Ai Dirigenti delle scuole </dc:title>
</cp:coreProperties>
</file>