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142042143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Ministero della Pubblica Istruzione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/>
      </w:pPr>
      <w:r>
        <w:rPr>
          <w:sz w:val="24"/>
        </w:rPr>
        <w:t>Prot.</w:t>
        <w:tab/>
        <w:t>3064/05</w:t>
        <w:tab/>
        <w:tab/>
        <w:tab/>
        <w:tab/>
        <w:tab/>
        <w:tab/>
        <w:tab/>
        <w:tab/>
        <w:t>Napoli, 31 Agosto 2009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>OGGETTO: pubblicazione utilizzazioni ed assegnazioni provvisorie provinciale ed interprovinciale del personale A.T.A., a.s. 2009/10;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I L     D I R I G E N T E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VISTO il C.C.N.I. sottoscritto il giorno 26 del mese di giugno 2009, concernente le utilizzazioni e le assegnazioni provvisorie del personale A.T.A. per l’a.s. 2009/2010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legge 104/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contrattazione decentrata regional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O il proprio decreto n. 3064/04 del 31 AGOSTO 2009 con il quale è stata pubblicata la graduatoria definitiva relativa alle utilizzazioni ed alle assegnazioni provvisorie provinciali ed interprovinciali, a.s. 2009/10;</w:t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ESAMINATI i reclami prodotti dal personale A.T.A. inteso ad ottenere l’assegnazione provvisoria per l’a.s. 2009/10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jc w:val="center"/>
        <w:rPr>
          <w:sz w:val="24"/>
        </w:rPr>
      </w:pPr>
      <w:r>
        <w:rPr>
          <w:sz w:val="24"/>
        </w:rPr>
        <w:t>D I S P O N E</w:t>
      </w:r>
    </w:p>
    <w:p>
      <w:pPr>
        <w:pStyle w:val="Normal"/>
        <w:ind w:left="567" w:right="566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ab/>
        <w:t>la pubblicazione in data odierna, all’albo di questo ufficio, delle allegate utilizzazioni ed assegnazioni provvisorie,  Provinciale ed interprovinciale per l’a.s. 2009/10;</w:t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right="-1" w:firstLine="708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per     IL DIRIGENTE dell’U.S.P.</w:t>
      </w:r>
    </w:p>
    <w:p>
      <w:pPr>
        <w:pStyle w:val="Normal"/>
        <w:ind w:left="6231" w:right="-1" w:firstLine="141"/>
        <w:jc w:val="both"/>
        <w:rPr>
          <w:b/>
          <w:b/>
          <w:sz w:val="24"/>
        </w:rPr>
      </w:pPr>
      <w:r>
        <w:rPr>
          <w:b/>
          <w:sz w:val="24"/>
        </w:rPr>
        <w:t>Dr. F. PERRELLA</w:t>
      </w:r>
    </w:p>
    <w:p>
      <w:pPr>
        <w:pStyle w:val="Normal"/>
        <w:ind w:right="5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 DIRIGENTI SCOLASTICI DELLA PROVINCIA        </w:t>
      </w:r>
    </w:p>
    <w:p>
      <w:pPr>
        <w:pStyle w:val="Normal"/>
        <w:ind w:left="38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RO SEDI –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’U.S.P. di COSENZ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’U.S.P. di FIRENZ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’U.S.P. di PERUG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’U.S.P. di MILA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’U.S.P. di AVELLI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’U.S.P. di PISTOIA</w:t>
      </w:r>
    </w:p>
    <w:p>
      <w:pPr>
        <w:pStyle w:val="Normal"/>
        <w:ind w:left="38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 OO.SS.</w:t>
        <w:tab/>
        <w:tab/>
        <w:tab/>
        <w:t xml:space="preserve">    - LORO SEDI –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ind w:left="38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566" w:hanging="567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UTILIZZAZIONI</w:t>
      </w:r>
    </w:p>
    <w:p>
      <w:pPr>
        <w:pStyle w:val="Normal"/>
        <w:ind w:left="567" w:right="566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ODICE </w:t>
        <w:tab/>
        <w:tab/>
        <w:t>Gennaro</w:t>
        <w:tab/>
        <w:t>n. il 08.05.63 dal 1° c.d. di Qualiano (resp. Amm.vo)</w:t>
      </w:r>
    </w:p>
    <w:p>
      <w:pPr>
        <w:pStyle w:val="Normal"/>
        <w:ind w:left="567" w:right="566" w:hanging="567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Alla SMS Verga –NA- (ass.amm.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S. TECNICI</w:t>
      </w:r>
    </w:p>
    <w:p>
      <w:pPr>
        <w:pStyle w:val="Normal"/>
        <w:ind w:left="567" w:right="566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  <w:t>ANDREOZZI</w:t>
        <w:tab/>
        <w:t>Gennaro</w:t>
        <w:tab/>
        <w:tab/>
        <w:tab/>
        <w:t>senza sede</w:t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A I.T.I.S. M. Curie ( ARO1 )</w:t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  <w:t>CIRILLO</w:t>
        <w:tab/>
        <w:tab/>
        <w:t>Giuseppe</w:t>
        <w:tab/>
        <w:tab/>
        <w:tab/>
        <w:t>senza sede</w:t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A I.T.I.S. Ferraris ( AR02 )</w:t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LL. SCOLASTIC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GLIETTA</w:t>
        <w:tab/>
        <w:tab/>
        <w:t>Partorina</w:t>
        <w:tab/>
        <w:tab/>
        <w:tab/>
        <w:t>da IPIA PITAGORA di Pozzuo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  SMS VITALE di Giugli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ESSANDRELLA</w:t>
        <w:tab/>
        <w:t>Giuseppe</w:t>
        <w:tab/>
        <w:tab/>
        <w:tab/>
        <w:t>dalla SMS LEOPARDI di T. del Gre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 SMS MAIURI di Pompei</w:t>
      </w:r>
    </w:p>
    <w:p>
      <w:pPr>
        <w:pStyle w:val="Normal"/>
        <w:rPr/>
      </w:pPr>
      <w:r>
        <w:rPr>
          <w:sz w:val="24"/>
          <w:szCs w:val="24"/>
        </w:rPr>
        <w:t>SEVERINO</w:t>
        <w:tab/>
        <w:tab/>
        <w:t>Francesco</w:t>
        <w:tab/>
        <w:tab/>
        <w:tab/>
        <w:t>dal 39° C.D. di Napo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lla SMS NOSENGO di Afrag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SSEGNAZIONI PROVVISORIE PROVINCIAL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.S.G.A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 SETA</w:t>
        <w:tab/>
        <w:tab/>
        <w:t>Flora</w:t>
        <w:tab/>
        <w:tab/>
        <w:tab/>
        <w:t>dall’IPSSAR TELESE di ISCHIA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All’Ist. Mag. Fonseca di Napo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’ELIA</w:t>
        <w:tab/>
        <w:tab/>
        <w:t>Francesca</w:t>
        <w:tab/>
        <w:tab/>
        <w:t>Dal 1° c.d. di Casava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 I.C. Gonfalonieri di Napoli</w:t>
      </w:r>
    </w:p>
    <w:p>
      <w:pPr>
        <w:pStyle w:val="Normal"/>
        <w:rPr/>
      </w:pPr>
      <w:r>
        <w:rPr>
          <w:sz w:val="24"/>
          <w:szCs w:val="24"/>
        </w:rPr>
        <w:t>PARASCANDOLO</w:t>
        <w:tab/>
        <w:t>Luigia</w:t>
        <w:tab/>
        <w:tab/>
        <w:tab/>
        <w:t>da ITIS ELIA di C/MMARE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A IPSSAR di V. Equense</w:t>
      </w:r>
    </w:p>
    <w:p>
      <w:pPr>
        <w:pStyle w:val="Normal"/>
        <w:rPr/>
      </w:pPr>
      <w:r>
        <w:rPr>
          <w:sz w:val="24"/>
          <w:szCs w:val="24"/>
        </w:rPr>
        <w:t>IACCARINO</w:t>
        <w:tab/>
        <w:tab/>
        <w:t>Giovanna</w:t>
        <w:tab/>
        <w:tab/>
        <w:t>da Ist. Sup. di Bacoli</w:t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>A sms Artiaco-Quasimodo di Pozzuoli</w:t>
      </w:r>
    </w:p>
    <w:p>
      <w:pPr>
        <w:pStyle w:val="Normal"/>
        <w:rPr/>
      </w:pPr>
      <w:r>
        <w:rPr>
          <w:sz w:val="24"/>
          <w:szCs w:val="24"/>
        </w:rPr>
        <w:t>PACIFICO</w:t>
        <w:tab/>
        <w:tab/>
        <w:t>Raffaele</w:t>
        <w:tab/>
        <w:tab/>
        <w:t>dal 54° c.d. di Napoli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Al 3° c.d. di Pozzuoli</w:t>
      </w:r>
    </w:p>
    <w:p>
      <w:pPr>
        <w:pStyle w:val="Normal"/>
        <w:ind w:left="3540" w:hanging="3540"/>
        <w:rPr>
          <w:sz w:val="24"/>
          <w:szCs w:val="24"/>
        </w:rPr>
      </w:pPr>
      <w:r>
        <w:rPr>
          <w:sz w:val="24"/>
          <w:szCs w:val="24"/>
        </w:rPr>
        <w:t>FORMISANO           Salvatore</w:t>
        <w:tab/>
        <w:tab/>
        <w:t>dall’IPSSAR Cavalcanti</w:t>
      </w:r>
    </w:p>
    <w:p>
      <w:pPr>
        <w:pStyle w:val="Normal"/>
        <w:ind w:left="3540" w:hanging="3540"/>
        <w:rPr>
          <w:sz w:val="24"/>
          <w:szCs w:val="24"/>
        </w:rPr>
      </w:pPr>
      <w:r>
        <w:rPr>
          <w:sz w:val="24"/>
          <w:szCs w:val="24"/>
        </w:rPr>
        <w:tab/>
        <w:tab/>
        <w:t>Alla sms Bordiga-Bordiga 3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SISTENTI AMMINISTRATIV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OTTI</w:t>
        <w:tab/>
        <w:t xml:space="preserve">GIOVANNI </w:t>
        <w:tab/>
        <w:tab/>
        <w:tab/>
        <w:t>dal CONVITTO NAZIONALE di Napo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Al 24° c.d. di Napoli </w:t>
      </w:r>
    </w:p>
    <w:p>
      <w:pPr>
        <w:pStyle w:val="Normal"/>
        <w:rPr/>
      </w:pPr>
      <w:r>
        <w:rPr>
          <w:sz w:val="24"/>
          <w:szCs w:val="24"/>
        </w:rPr>
        <w:t>RUSSO</w:t>
        <w:tab/>
        <w:t>MARIA ROSARIA</w:t>
        <w:tab/>
        <w:tab/>
        <w:t>dal Liceo GARIBALDI di Napoli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All’Ist.Sup. GANDHI di Casoria</w:t>
      </w:r>
    </w:p>
    <w:p>
      <w:pPr>
        <w:pStyle w:val="Normal"/>
        <w:rPr/>
      </w:pPr>
      <w:r>
        <w:rPr>
          <w:sz w:val="24"/>
          <w:szCs w:val="24"/>
        </w:rPr>
        <w:t>ESPOSITO</w:t>
        <w:tab/>
        <w:t>ELVIRA</w:t>
        <w:tab/>
        <w:tab/>
        <w:tab/>
        <w:t>dall’82° C.D. di Napoli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Al 1° C.D. di Arzano</w:t>
      </w:r>
    </w:p>
    <w:p>
      <w:pPr>
        <w:pStyle w:val="Normal"/>
        <w:rPr/>
      </w:pPr>
      <w:r>
        <w:rPr>
          <w:sz w:val="24"/>
          <w:szCs w:val="24"/>
        </w:rPr>
        <w:t>SALVATI</w:t>
        <w:tab/>
        <w:t xml:space="preserve">FRANCESCO SAVERIO </w:t>
        <w:tab/>
        <w:t>dalla SMS TASSO di Sorrento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A SMS STABIAE di C/mmare</w:t>
      </w:r>
    </w:p>
    <w:p>
      <w:pPr>
        <w:pStyle w:val="Normal"/>
        <w:rPr/>
      </w:pPr>
      <w:r>
        <w:rPr>
          <w:sz w:val="24"/>
          <w:szCs w:val="24"/>
        </w:rPr>
        <w:t>SENESE</w:t>
        <w:tab/>
        <w:t>MARIAROSARIA</w:t>
        <w:tab/>
        <w:tab/>
        <w:t>da Ist.Sup.Majorana di Pozzuoli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Al 5° C.D. Di Giugliano</w:t>
      </w:r>
    </w:p>
    <w:p>
      <w:pPr>
        <w:pStyle w:val="Normal"/>
        <w:rPr/>
      </w:pPr>
      <w:r>
        <w:rPr>
          <w:sz w:val="24"/>
          <w:szCs w:val="24"/>
        </w:rPr>
        <w:t>OREFICE</w:t>
        <w:tab/>
        <w:t>MARGHERITA</w:t>
        <w:tab/>
        <w:tab/>
        <w:t>dall’I.C. Falcone di Volla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A ITIS M. CURIE di Napoli</w:t>
      </w:r>
    </w:p>
    <w:p>
      <w:pPr>
        <w:pStyle w:val="Normal"/>
        <w:rPr/>
      </w:pPr>
      <w:r>
        <w:rPr>
          <w:sz w:val="24"/>
          <w:szCs w:val="24"/>
        </w:rPr>
        <w:t>APUZZO</w:t>
        <w:tab/>
        <w:t>ANGELINA</w:t>
        <w:tab/>
        <w:tab/>
        <w:tab/>
        <w:t>da SMS Stabile di C/mmare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A sms Roncalli-Siani di Gragn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L GATTO</w:t>
        <w:tab/>
        <w:t>CIRO</w:t>
        <w:tab/>
        <w:tab/>
        <w:tab/>
        <w:tab/>
        <w:t>da sms Iovino-De Gregorio di Ercol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 8° C.D. di T. Del Greco</w:t>
      </w:r>
    </w:p>
    <w:p>
      <w:pPr>
        <w:pStyle w:val="Normal"/>
        <w:rPr/>
      </w:pPr>
      <w:r>
        <w:rPr>
          <w:sz w:val="24"/>
          <w:szCs w:val="24"/>
        </w:rPr>
        <w:t>SARNELLI</w:t>
        <w:tab/>
        <w:t>PATRIZIA</w:t>
        <w:tab/>
        <w:tab/>
        <w:tab/>
        <w:t>dal 4° C.D. di Caso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Al 29° C.D. Di Napoli </w:t>
      </w:r>
    </w:p>
    <w:p>
      <w:pPr>
        <w:pStyle w:val="Normal"/>
        <w:rPr/>
      </w:pPr>
      <w:r>
        <w:rPr>
          <w:sz w:val="24"/>
          <w:szCs w:val="24"/>
        </w:rPr>
        <w:t>GRAGNANIELLO</w:t>
        <w:tab/>
        <w:t>ROSA</w:t>
        <w:tab/>
        <w:tab/>
        <w:tab/>
        <w:t>da ITIS Medi di S.G. a Cremano</w:t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>Al C.D. S. SEB. Al Vesuvi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SISTENTI TECNIC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LICCARDO</w:t>
        <w:tab/>
        <w:tab/>
        <w:t>ANTONELLA</w:t>
        <w:tab/>
        <w:t>da ITAS De Cillis di Napoli</w:t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>A ITIS Medi S.G. a Cremano (AR2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LLABORATORI SCOLASTIC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PARASCANDOLO</w:t>
        <w:tab/>
        <w:t>GIUSEPPINA</w:t>
        <w:tab/>
        <w:tab/>
        <w:t>da sms PERGOLESI di Pozzuoli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Al 2° c.d. di Bacoli</w:t>
      </w:r>
    </w:p>
    <w:p>
      <w:pPr>
        <w:pStyle w:val="Normal"/>
        <w:rPr/>
      </w:pPr>
      <w:r>
        <w:rPr>
          <w:sz w:val="24"/>
          <w:szCs w:val="24"/>
        </w:rPr>
        <w:t>ARUTA</w:t>
        <w:tab/>
        <w:tab/>
        <w:t>IMMACOLATA</w:t>
        <w:tab/>
        <w:t>da ISIS di Casalnuovo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Al 2° c.d. di Pomigliano</w:t>
      </w:r>
    </w:p>
    <w:p>
      <w:pPr>
        <w:pStyle w:val="Normal"/>
        <w:rPr/>
      </w:pPr>
      <w:r>
        <w:rPr>
          <w:sz w:val="24"/>
          <w:szCs w:val="24"/>
        </w:rPr>
        <w:t>BASILE</w:t>
        <w:tab/>
        <w:tab/>
        <w:t>GENNARO</w:t>
        <w:tab/>
        <w:tab/>
        <w:t>da sms DIAZ di Pozzuoli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A sms Vitale di Giugliano</w:t>
      </w:r>
    </w:p>
    <w:p>
      <w:pPr>
        <w:pStyle w:val="Normal"/>
        <w:rPr/>
      </w:pPr>
      <w:r>
        <w:rPr>
          <w:sz w:val="24"/>
          <w:szCs w:val="24"/>
        </w:rPr>
        <w:t>SARDO</w:t>
        <w:tab/>
        <w:tab/>
        <w:t>MARIAROSARIA</w:t>
        <w:tab/>
        <w:t>da ISIS di Casalnuovo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A I.C. Carducci di MARIGLIANELLA</w:t>
      </w:r>
    </w:p>
    <w:p>
      <w:pPr>
        <w:pStyle w:val="Normal"/>
        <w:rPr/>
      </w:pPr>
      <w:r>
        <w:rPr>
          <w:sz w:val="24"/>
          <w:szCs w:val="24"/>
        </w:rPr>
        <w:t>COCOZZA</w:t>
        <w:tab/>
        <w:tab/>
        <w:t>RAFFAELA</w:t>
        <w:tab/>
        <w:tab/>
        <w:t>Da L.S. URBANI di S. Giorgio</w:t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>A Ist. Sup. di SORRENTO</w:t>
      </w:r>
    </w:p>
    <w:p>
      <w:pPr>
        <w:pStyle w:val="Normal"/>
        <w:rPr/>
      </w:pPr>
      <w:r>
        <w:rPr>
          <w:sz w:val="24"/>
          <w:szCs w:val="24"/>
        </w:rPr>
        <w:t>COPPOLA</w:t>
        <w:tab/>
        <w:tab/>
        <w:t>GIUSEPPE</w:t>
        <w:tab/>
        <w:tab/>
        <w:t>da Ist. Sup. Pacioli di S. Anastasia</w:t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>A 2° c.d. di MARIGLIANO</w:t>
      </w:r>
    </w:p>
    <w:p>
      <w:pPr>
        <w:pStyle w:val="Normal"/>
        <w:rPr/>
      </w:pPr>
      <w:r>
        <w:rPr>
          <w:sz w:val="24"/>
          <w:szCs w:val="24"/>
        </w:rPr>
        <w:t>PECORELLA</w:t>
        <w:tab/>
        <w:tab/>
        <w:t>MARINA</w:t>
        <w:tab/>
        <w:tab/>
        <w:t>da IPC Fortunato di Napoli</w:t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>Al 4° c.d. di GIUGLIANO</w:t>
      </w:r>
    </w:p>
    <w:p>
      <w:pPr>
        <w:pStyle w:val="Normal"/>
        <w:rPr/>
      </w:pPr>
      <w:r>
        <w:rPr>
          <w:sz w:val="24"/>
          <w:szCs w:val="24"/>
        </w:rPr>
        <w:t>COSENTINO</w:t>
        <w:tab/>
        <w:tab/>
        <w:t>GIUSEPPINA</w:t>
        <w:tab/>
        <w:tab/>
        <w:t>da ISA Grandi di Sorrento</w:t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>A I.C. Caulino di  V. EQU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SSEGNAZIONI PROVVISORIE INTERPROVINCIAL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.S.G.A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FAZIO</w:t>
        <w:tab/>
        <w:tab/>
        <w:tab/>
        <w:t>IDA</w:t>
        <w:tab/>
        <w:tab/>
        <w:tab/>
        <w:t>da Cosenza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Alla SMS Ciaramella di Afragola – Napoli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SISTENTI</w:t>
        <w:tab/>
        <w:t>TECNIC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GIANNETTI CRISCI</w:t>
        <w:tab/>
        <w:t>GIOVANNA</w:t>
        <w:tab/>
        <w:t>da Caserta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A IPSSAR di Cicciano ( AR20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SISTENTI AMMINISTRATIV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E ROSA</w:t>
        <w:tab/>
        <w:tab/>
        <w:t>ELENA</w:t>
        <w:tab/>
        <w:tab/>
        <w:t>da PERUGIA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Al 3° c.d. di Arzano</w:t>
      </w:r>
    </w:p>
    <w:p>
      <w:pPr>
        <w:pStyle w:val="Normal"/>
        <w:rPr/>
      </w:pPr>
      <w:r>
        <w:rPr>
          <w:sz w:val="24"/>
          <w:szCs w:val="24"/>
        </w:rPr>
        <w:t>SCARCIA</w:t>
        <w:tab/>
        <w:tab/>
        <w:t>DONATO</w:t>
        <w:tab/>
        <w:tab/>
        <w:t>da FIRENZE</w:t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>ALL’8° C.D. di Napo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LLABORATORI SCOLASTIC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CACCIAPUOTI</w:t>
        <w:tab/>
        <w:t>PASQUALE</w:t>
        <w:tab/>
        <w:tab/>
        <w:t>da Lissone – MI –</w:t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>Al 1° c.d. di Villaricca</w:t>
        <w:tab/>
      </w:r>
    </w:p>
    <w:p>
      <w:pPr>
        <w:pStyle w:val="Normal"/>
        <w:rPr/>
      </w:pPr>
      <w:r>
        <w:rPr>
          <w:sz w:val="24"/>
          <w:szCs w:val="24"/>
        </w:rPr>
        <w:t>NOCERINO</w:t>
        <w:tab/>
        <w:tab/>
        <w:t>LUIGI</w:t>
        <w:tab/>
        <w:tab/>
        <w:tab/>
        <w:t>da PISTOIA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Alla sms LEVI di Napoli</w:t>
      </w:r>
    </w:p>
    <w:p>
      <w:pPr>
        <w:pStyle w:val="Normal"/>
        <w:rPr/>
      </w:pPr>
      <w:r>
        <w:rPr>
          <w:sz w:val="24"/>
          <w:szCs w:val="24"/>
        </w:rPr>
        <w:t>VECCHIONE</w:t>
        <w:tab/>
        <w:tab/>
        <w:t>VITTORIO</w:t>
        <w:tab/>
        <w:tab/>
        <w:t>da AVELLINO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AL 21 C.D. di Napoli</w:t>
      </w:r>
    </w:p>
    <w:p>
      <w:pPr>
        <w:pStyle w:val="Normal"/>
        <w:ind w:left="3540" w:hanging="3540"/>
        <w:rPr>
          <w:sz w:val="24"/>
          <w:szCs w:val="24"/>
        </w:rPr>
      </w:pPr>
      <w:r>
        <w:rPr>
          <w:sz w:val="24"/>
          <w:szCs w:val="24"/>
        </w:rPr>
        <w:t>CAROTENUTO        ANGELINA</w:t>
        <w:tab/>
        <w:tab/>
        <w:t>DA AVELLINO</w:t>
      </w:r>
    </w:p>
    <w:p>
      <w:pPr>
        <w:pStyle w:val="Normal"/>
        <w:ind w:left="3540" w:hanging="3540"/>
        <w:rPr>
          <w:sz w:val="24"/>
          <w:szCs w:val="24"/>
        </w:rPr>
      </w:pPr>
      <w:r>
        <w:rPr>
          <w:sz w:val="24"/>
          <w:szCs w:val="24"/>
        </w:rPr>
        <w:tab/>
        <w:tab/>
        <w:t>Alla SMS Giusti di Terzign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Per IL DIRIGENTE dell’U.S.P.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Dr. F. PER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M.I.U.R.</dc:creator>
  <dc:description/>
  <cp:keywords/>
  <dc:language>en-US</dc:language>
  <cp:lastModifiedBy>M.I.U.R.</cp:lastModifiedBy>
  <cp:lastPrinted>2009-08-31T08:25:00Z</cp:lastPrinted>
  <dcterms:modified xsi:type="dcterms:W3CDTF">2009-08-31T06:32:00Z</dcterms:modified>
  <cp:revision>16</cp:revision>
  <dc:subject/>
  <dc:title> </dc:title>
</cp:coreProperties>
</file>