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  <w:szCs w:val="28"/>
        </w:rPr>
      </w:r>
    </w:p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32"/>
          <w:szCs w:val="32"/>
        </w:rPr>
      </w:pPr>
      <w:r>
        <w:rPr>
          <w:rFonts w:cs="Albertus Extra Bold;Berlin Sans FB Demi" w:ascii="Albertus Extra Bold;Berlin Sans FB Demi" w:hAnsi="Albertus Extra Bold;Berlin Sans FB Dem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>Prot. 3247</w:t>
        <w:tab/>
        <w:tab/>
        <w:tab/>
        <w:tab/>
        <w:tab/>
        <w:tab/>
        <w:tab/>
        <w:tab/>
        <w:t>Napoli, 07 SETTEMBRE 2009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OGGETTO:– rettifica assegnazione provvisoria provinciale, personale A.T.A. -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26 del mese di giugno 2009, concernente le utilizzazioni e le assegnazioni provvisorie del personale A.T.A. per l’a.s. 2009/2010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3064/05 del 31 AGOSTO 2009 con il quale sono stati pubblicati le utilizzazioni ed assegnazioni provvisorie provinciale del personale A.T.A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TO che il D.S.G.A. Basile Francesco per mero errore è stato escluso dalla grad. Delle assegnazioni provv. Pur avendone titol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TO che l’ass. amm.vo sig. PALUMBO Marco inserito nella grad. Definitiva delle assegnazioni provvisorie ha chiesto e non ottenuto, avendone titolo ed essendo libera la sede presso l’I.C. Confalonieri di Napoli, DS diverso da quello di titolarità;</w:t>
      </w:r>
    </w:p>
    <w:p>
      <w:pPr>
        <w:pStyle w:val="Normal"/>
        <w:jc w:val="both"/>
        <w:rPr/>
      </w:pPr>
      <w:r>
        <w:rPr>
          <w:sz w:val="24"/>
        </w:rPr>
        <w:t>ACCERTATO che l’ass. amm.va sig.ra RUSSO Mariarosaria  inserita nella grad. Delle assegnazioni provvisorie, è stata soddisfatta sulla 2^ preferenza I.S. Gandhi e non sulla 1^ pur essendo libera, per cui ha diritto alla sede dell’ist. Sup. Torrente di Caso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TO che l’ass. tecnico PARISI Angelo per mero errore non è stato inserito nella grad. Delle assegnazioni provvisorie pur avendo prodotta domanda, per cui ha titolo ad essere assegnato all’ITIS Medi di S. Giorgio sede richiesta nelle preferenz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TO che l’ass. amm.vo sig. MARFELLA Lucio titolare presso l’ist. Pol. Gandhi di Casoria ha prodotta istanza ( 04 agosto 2009 ) e pervenuta a questo U.S.P. successivamente alla pubblicazione della graduatoria degli aspiranti per cui non è stato  inserito nella grad. Delle assegnazioni provvisori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TO che il coll. Scol. GIORDANO Carlo per mero errore non è stato inserito nelle gradd. Delle assegnazioni provvisorie pur avendo prodotta domanda, per cui ha titolo ad essere assegnato ala sms Roncalli di Gragnan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rPr/>
      </w:pPr>
      <w:r>
        <w:rPr>
          <w:sz w:val="24"/>
        </w:rPr>
        <w:tab/>
        <w:t>Le assegnazioni provvisorie a.s. 2009/10 del personale A.T.A., profilo D.S.G.A., Assistente Amministrativo, tecnico e coll. Scol. sono così rettificate: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287" w:right="566" w:hanging="360"/>
        <w:jc w:val="both"/>
        <w:rPr/>
      </w:pPr>
      <w:r>
        <w:rPr>
          <w:sz w:val="24"/>
        </w:rPr>
        <w:t>L’assistente amministrativa RUSSO Mariarosaria n. il 18.02.57 titolare presso il L.C. Garibaldi di Napoli è assegnata provvisoriamente all’ist. Sup. Torrente di Casoria.</w:t>
      </w:r>
    </w:p>
    <w:p>
      <w:pPr>
        <w:pStyle w:val="Normal"/>
        <w:numPr>
          <w:ilvl w:val="0"/>
          <w:numId w:val="2"/>
        </w:numPr>
        <w:ind w:left="1287" w:right="566" w:hanging="360"/>
        <w:jc w:val="both"/>
        <w:rPr/>
      </w:pPr>
      <w:r>
        <w:rPr>
          <w:sz w:val="24"/>
        </w:rPr>
        <w:t>L’assistente amministrativo PALUMBO Marco n. il 30.09.69 titolare presso l’I.C. Ammaturo è assegnato provvisoriamente presso l’I.C. Confalonieri di Napoli.</w:t>
      </w:r>
    </w:p>
    <w:p>
      <w:pPr>
        <w:pStyle w:val="Normal"/>
        <w:numPr>
          <w:ilvl w:val="0"/>
          <w:numId w:val="2"/>
        </w:numPr>
        <w:ind w:left="1287" w:right="566" w:hanging="360"/>
        <w:jc w:val="both"/>
        <w:rPr/>
      </w:pPr>
      <w:r>
        <w:rPr>
          <w:sz w:val="24"/>
        </w:rPr>
        <w:t>L’assistente amministrativo MARFELLA Lucio  n. il 04.02.1964 titolare presso L’Ist. Polis. Gandhi di Casoria è assegnato provvisoriamente presso l’I.C. Moscati di Napoli;</w:t>
      </w:r>
    </w:p>
    <w:p>
      <w:pPr>
        <w:pStyle w:val="Normal"/>
        <w:numPr>
          <w:ilvl w:val="0"/>
          <w:numId w:val="2"/>
        </w:numPr>
        <w:ind w:left="1287" w:right="566" w:hanging="360"/>
        <w:jc w:val="both"/>
        <w:rPr>
          <w:sz w:val="24"/>
        </w:rPr>
      </w:pPr>
      <w:r>
        <w:rPr>
          <w:sz w:val="24"/>
        </w:rPr>
        <w:t>L’assistente tecnico PARISI Angelo n. il 02.07.1970 titolare presso l’ist. Sup. Pacioli di S. Anastasia area ( AR02 ) è assegnato provvisoriamente presso l’ITIS Medi di S. Giorgio area ( AR02 ).</w:t>
      </w:r>
    </w:p>
    <w:p>
      <w:pPr>
        <w:pStyle w:val="Normal"/>
        <w:numPr>
          <w:ilvl w:val="0"/>
          <w:numId w:val="2"/>
        </w:numPr>
        <w:ind w:left="1287" w:right="566" w:hanging="360"/>
        <w:jc w:val="both"/>
        <w:rPr>
          <w:sz w:val="24"/>
        </w:rPr>
      </w:pPr>
      <w:r>
        <w:rPr>
          <w:sz w:val="24"/>
        </w:rPr>
        <w:t>Il coll. Scolastico GIORDANO Carlo n. il 28.1.53 titolare presso IPSSAR di Vico Equense è assegnato provvisoriamente presso la sms Roncalli di Gragnano.</w:t>
      </w:r>
    </w:p>
    <w:p>
      <w:pPr>
        <w:pStyle w:val="Normal"/>
        <w:numPr>
          <w:ilvl w:val="0"/>
          <w:numId w:val="2"/>
        </w:numPr>
        <w:ind w:left="1287" w:right="566" w:hanging="360"/>
        <w:jc w:val="both"/>
        <w:rPr>
          <w:sz w:val="24"/>
        </w:rPr>
      </w:pPr>
      <w:r>
        <w:rPr>
          <w:sz w:val="24"/>
        </w:rPr>
        <w:t>Il D.S.G.A. BASILE Francesco titolare presso l’IPIA Leone di Nola è assegnato provvisoriamente presso la SMS Caporale di Acerra.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IL DIRIGENTE dell’U.S.P.</w:t>
      </w:r>
    </w:p>
    <w:p>
      <w:pPr>
        <w:pStyle w:val="Normal"/>
        <w:ind w:left="6231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L. DE FILIPPIS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AI Dirigenti Scolastici interessa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.C. Garibald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st. Sup. Torren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st. Sup. Gandh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tis Med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i.c. Confalonier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pssar V. equens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ms Roncall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pia Leo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MS Caporal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</w:t>
        <w:tab/>
        <w:tab/>
        <w:t>-SEDE-</w:t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50:00Z</dcterms:created>
  <dc:creator>M.I.U.R.</dc:creator>
  <dc:description/>
  <cp:keywords/>
  <dc:language>en-US</dc:language>
  <cp:lastModifiedBy>M.I.U.R.</cp:lastModifiedBy>
  <cp:lastPrinted>2009-09-07T07:38:00Z</cp:lastPrinted>
  <dcterms:modified xsi:type="dcterms:W3CDTF">2009-09-07T08:50:00Z</dcterms:modified>
  <cp:revision>2</cp:revision>
  <dc:subject/>
  <dc:title> </dc:title>
</cp:coreProperties>
</file>