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Ufficio Scolastico Provinciale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25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/>
      </w:pPr>
      <w:r>
        <w:rPr>
          <w:sz w:val="24"/>
        </w:rPr>
        <w:t>Prot. 3581                                                                                                                                   Napoli 14.07.2008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6"/>
        </w:rPr>
        <w:t>IL  DIRIGENTE  DELL’  U.S.P.</w:t>
      </w:r>
    </w:p>
    <w:p>
      <w:pPr>
        <w:pStyle w:val="Normal"/>
        <w:ind w:left="851" w:hanging="85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 xml:space="preserve"> il decreto prot. 3231 del 20.06.2008 con il quale è stata pubblicata la mobilità territoriale e professionale del personale docente dell’istruzione secondaria di I grado relativa all’anno scolastico 2008/2009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’O.M. n. 2 port. AOODGPER 145 del 12.1.2008 recante norme sulla procedura di mobilità del personale docente educativo ed ATA per l’anno  scolastico 2008/2009;</w:t>
      </w:r>
    </w:p>
    <w:p>
      <w:pPr>
        <w:pStyle w:val="Normal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CCNI sottoscritto in data 20.12.200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ACCERTATO</w:t>
      </w:r>
      <w:r>
        <w:rPr>
          <w:sz w:val="24"/>
        </w:rPr>
        <w:t xml:space="preserve"> che in sede di acquisizione dei dati al SIMPI delle domande di mobilità si sono verificate alcune discordanze tra i dati inseriti e quelli realmente da inserire dei docenti partecipanti alla mobilità;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 xml:space="preserve">VISTI  </w:t>
      </w:r>
      <w:r>
        <w:rPr>
          <w:sz w:val="24"/>
        </w:rPr>
        <w:t>i decreti n° 525/10 e 525/12 con i quali sono state apportate rettifiche alla mobilità professionale rideterminando alcuni passaggi di ruolo di docenti di scuola media di primo grado verso la scuola media di secondo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CONSIDERATO</w:t>
      </w:r>
      <w:r>
        <w:rPr>
          <w:sz w:val="24"/>
        </w:rPr>
        <w:t xml:space="preserve"> che i passaggi di ruolo su posti di sostegno nella scuola media di primo grado sono da effettuare con procedura non meccanizzata;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CONSIDERATO</w:t>
      </w:r>
      <w:r>
        <w:rPr>
          <w:sz w:val="24"/>
        </w:rPr>
        <w:t xml:space="preserve"> che le assegnazioni di sede definitiva dei docenti immessi in ruolo sulle classi speciali delle scuole medie statali Martuscelli e Casanova sono da trattare con procedura manu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E</w:t>
      </w:r>
      <w:r>
        <w:rPr>
          <w:sz w:val="24"/>
        </w:rPr>
        <w:t xml:space="preserve"> le richieste di tentativo di conciliazione avanzate dai docenti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CONSIDERATO</w:t>
      </w:r>
      <w:r>
        <w:rPr>
          <w:sz w:val="24"/>
        </w:rPr>
        <w:t xml:space="preserve"> che trattandosi di errori materiali, accertati, si ritiene opportuno apportare in autotutela le conseguenti rettifiche alla mobilità territoriale e professionale;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     Le premesse costituiscono parte motiva del presente provvedimento.</w:t>
      </w:r>
    </w:p>
    <w:p>
      <w:pPr>
        <w:pStyle w:val="Normal"/>
        <w:jc w:val="both"/>
        <w:rPr/>
      </w:pPr>
      <w:r>
        <w:rPr>
          <w:sz w:val="24"/>
        </w:rPr>
        <w:t>Art. 2 - Il decreto n° 3231 del 20.06.2008 riguardante la mobilità del personale docente dell’istruzione secondaria di I grado, per  l’anno scolastico 2008/2009, è rettificato ed integrato così come indicato nell’allegato prospetto che fa parte integrante del presente decreto.</w:t>
      </w:r>
    </w:p>
    <w:p>
      <w:pPr>
        <w:pStyle w:val="Normal"/>
        <w:jc w:val="both"/>
        <w:rPr/>
      </w:pPr>
      <w:r>
        <w:rPr>
          <w:sz w:val="24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 - Eventuali controversie scaturenti dalle rettifiche di cui al presente decreto, possono essere esplicate mediante il tentativo obbligatorio di conciliazione di cui all’art.1 dell’accordo per la disciplina sperimentale di conciliazione e di arbitrato per il personale della scuola, sottoscritto il 18.10.2001, entro 15 giorni dalla data di notifica.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Luigi de Filip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N.B. :Per   effetto   della  legge  sulla   privacy  questo  decreto   di rett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 contiene   alcuni   dati   personali  e   sensibili   che   concorrono 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e dello stesso.  Agli stessi dati gli interessati o i controinteress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anno  eventualmente  accedere secondo le modalità previste dalla legge</w:t>
      </w:r>
    </w:p>
    <w:p>
      <w:pPr>
        <w:pStyle w:val="Normal"/>
        <w:rPr/>
      </w:pPr>
      <w:r>
        <w:rPr>
          <w:sz w:val="22"/>
          <w:szCs w:val="22"/>
        </w:rPr>
        <w:t>sulla trasparenza degli atti amministrativi</w:t>
      </w:r>
      <w:r>
        <w:rPr/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rPr/>
      </w:pPr>
      <w:r>
        <w:rPr>
          <w:sz w:val="22"/>
          <w:szCs w:val="22"/>
        </w:rPr>
        <w:t>-A L L ‘ A L B O  -  S  E  D  E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1:00Z</dcterms:created>
  <dc:creator>Ministero Pubblica Istruzione</dc:creator>
  <dc:description/>
  <cp:keywords/>
  <dc:language>en-US</dc:language>
  <cp:lastModifiedBy>M.I.U.R.</cp:lastModifiedBy>
  <cp:lastPrinted>2008-07-14T10:57:00Z</cp:lastPrinted>
  <dcterms:modified xsi:type="dcterms:W3CDTF">2008-07-14T09:06:00Z</dcterms:modified>
  <cp:revision>29</cp:revision>
  <dc:subject/>
  <dc:title>MINISTERO DELL’ISTRUZIONE, DELL’UNIVERSITA’ E DELLA RICERCA</dc:title>
</cp:coreProperties>
</file>