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" w:hAnsi="Albertus Extra Bold" w:cs="Albertus Extra Bold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008000"/>
          <w:sz w:val="36"/>
          <w:szCs w:val="36"/>
        </w:rPr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ind w:right="849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849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FFICIO 24/1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  165/1                                                               Napoli, 16 gennaio 2009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O il proprio decreto  n. 2769 del 26 maggio 2008 con il quale sono state pubblicate le risultanze riguardanti la mobilità territoriale e professionale dei docenti con rapporto di lavoro a tempo indeterminato dell’istruzione secondaria di II grado per l’anno scolastico 2008/09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O il CCNI concernente  la mobilità del personale, educativo ed ATA per l’anno scolastico 2008/09, sottoscritto in data 20 dicembre 2007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A l’O.M. n. 02 del 04 gennaio 2008 che disciplina la mobilità del personale docente, educativo ed ATA per l’anno scolastico 2008/09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CONSIDERATO che esistono motivi fondati per cui in autotutela si ritiene utile apportare le relative rettifiche alle risultanze della mobilità professionale e territoriale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IESAMINATE le istanze dei docenti interessati, in particolare punteggi, precedenze e preferenze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1 - Al movimento dei trasferimenti e passaggi riguardanti il personale docente con rapporto di lavoro a tempo indeterminato, in servizio negli istituti di istruzione secondaria di II grado, pubblicato in data 26 maggio 2008 - prot. 2769 - vengono apportate le rettifiche di cui all’unito elenco che fa parte integrante del presente provvedimento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2  -  Il presente provvedimento esplica effetti giuridici dal  01/09/08; pertanto i docenti interessati assumeranno servizio presso le sedi assegnate dal 01/09/09, fermo restando la possibilità per i medesimi di partecipare alle operazioni di mobilità territoriale e/o professionale per l’a.s. 2009/2010.</w:t>
      </w:r>
    </w:p>
    <w:p>
      <w:pPr>
        <w:pStyle w:val="Normal"/>
        <w:ind w:right="849" w:hanging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f.to   L. de Filippis 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i  DIRIGENTI SCOLASTICI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Degli  Istituti d’Istruzione Secondaria 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Di Secondo grado di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Napoli e Provincia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8:35:00Z</dcterms:created>
  <dc:creator>M.I.U.R.</dc:creator>
  <dc:description/>
  <cp:keywords/>
  <dc:language>en-US</dc:language>
  <cp:lastModifiedBy>mesolella</cp:lastModifiedBy>
  <cp:lastPrinted>2009-01-27T12:17:00Z</cp:lastPrinted>
  <dcterms:modified xsi:type="dcterms:W3CDTF">2009-01-27T18:35:00Z</dcterms:modified>
  <cp:revision>2</cp:revision>
  <dc:subject/>
  <dc:title> </dc:title>
</cp:coreProperties>
</file>