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4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24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 525/2224                                                                             Napoli,  22/09/ 2008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 n. 2769 del 26 maggio 2008 con il quale sono state pubblicate le risultanze riguardanti la mobilità territoriale e professionale dei docenti con rapporto di lavoro a tempo indeterminato dell’istruzione secondaria di II grado per l’anno scolastico 2008/09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CCNI concernente  la mobilità del personale docente,  educativo ed ATA per l’anno scolastico 2008/09, sottoscritto in data 20 dicembre 2007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A l’O.M. n. 02 del 04 gennaio 2008 che disciplina la mobilità del personale docente, educativo ed ATA per l’anno scolastico 2008/09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CONSIDERATO che esistono motivi fondati per cui in autotutela si ritiene utile apportare le relative rettifiche alle risultanze della mobilità professionale e territoriale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rettifica n. 525/10 del 19 giugno 2008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I i tentativi di Conciliazione obbligatori promossi dai docenti interessati alle risultanze delle procedure di mobilità territoriale e professionale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DERATO che alcuni tentativi di Conciliazione presentano motivi fondati per cui in autotutela si ritiene utile apportare le relative rettifiche alle risultanze della mobilità professionale e territoriale;</w:t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VISTI gli esiti dei tentativi obbligatori di conciliazione avverso la procedura di mobilità per l’a.s. 2008/09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proprio decreto di rettifica ai trasferimenti prot. n. 525/12 del 15/07/2008; prot. n. 525/23 deln 12/9//2008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ESAMINATE le istanze dei docenti interessati, in particolare punteggi, precedenze e preferenze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tuti di istruzione secondaria di II grado, pubblicato in data 26 maggio 2008 - prot. 2769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Art. 2 - Eventuali controversie scaturenti dalle rettifiche di cui al presente decreto, possono essere esplicate mediante tentativo obbligatorio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L. de Filippis 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irigenti Scolastic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48:00Z</dcterms:created>
  <dc:creator>M.I.U.R.</dc:creator>
  <dc:description/>
  <cp:keywords/>
  <dc:language>en-US</dc:language>
  <cp:lastModifiedBy>M.I.U.R.</cp:lastModifiedBy>
  <cp:lastPrinted>2008-07-08T11:16:00Z</cp:lastPrinted>
  <dcterms:modified xsi:type="dcterms:W3CDTF">2008-09-22T07:08:00Z</dcterms:modified>
  <cp:revision>68</cp:revision>
  <dc:subject/>
  <dc:title> </dc:title>
</cp:coreProperties>
</file>