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>Ministero dell’Istruzione, Università e Ricerc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  <w:t>DIREZIONE GENERALE PER LA CAMPANIA</w:t>
      </w:r>
    </w:p>
    <w:p>
      <w:pPr>
        <w:pStyle w:val="Normal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Algerian" w:ascii="Algerian" w:hAnsi="Algerian"/>
          <w:i/>
          <w:sz w:val="28"/>
          <w:szCs w:val="28"/>
        </w:rPr>
        <w:t>UFFICIO SCOLASTICO PROVINCIALE DI NAPOLI</w:t>
      </w:r>
    </w:p>
    <w:p>
      <w:pPr>
        <w:pStyle w:val="Normal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Algerian" w:ascii="Algerian" w:hAnsi="Algeri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Prot. n.  3044/1                                       </w:t>
        <w:tab/>
        <w:tab/>
        <w:tab/>
        <w:tab/>
        <w:t xml:space="preserve">       Napoli,  07/07/2008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IL  DIRIGENT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VISTI</w:t>
      </w:r>
      <w:r>
        <w:rPr>
          <w:rFonts w:cs="Comic Sans MS" w:ascii="Comic Sans MS" w:hAnsi="Comic Sans MS"/>
        </w:rPr>
        <w:t xml:space="preserve">  i propri provvedimenti n.2000 del 9/4/2008 e n.3044 del 9/6/2008, con i quali sono stati disposti i trasferimenti ed i passaggi di ruolo dei docenti della scuola primaria per l’anno scolastico 2008/09;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VISTE</w:t>
      </w:r>
      <w:r>
        <w:rPr>
          <w:rFonts w:cs="Comic Sans MS" w:ascii="Comic Sans MS" w:hAnsi="Comic Sans MS"/>
        </w:rPr>
        <w:t xml:space="preserve">   le ulteriori richieste di tentativo di conciliazione avverso il provvedimento di rettifica del 9/6/08 ai sensi dell’Art. 1 dell’Accordo per la disciplina sperimentale di conciliazione e di arbitrato per il personale della scuola, sottoscritto il 18/10/01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TTESO</w:t>
      </w:r>
      <w:r>
        <w:rPr>
          <w:rFonts w:cs="Comic Sans MS" w:ascii="Comic Sans MS" w:hAnsi="Comic Sans MS"/>
        </w:rPr>
        <w:t xml:space="preserve">  che per talune istanze sono risultate fondate le pretese del lavoratore e che, pertanto, ai sensi dell’art.5, I c.p.v., dell’Accordo, le stesse devono essere accolte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ACCERTATO  </w:t>
      </w:r>
      <w:r>
        <w:rPr>
          <w:rFonts w:cs="Comic Sans MS" w:ascii="Comic Sans MS" w:hAnsi="Comic Sans MS"/>
        </w:rPr>
        <w:t xml:space="preserve">che la docente </w:t>
        <w:tab/>
        <w:t>RUSSO Maddalena ha diritto ad ottenere una delle sedi espresse nell’istanza di trasferimento godendo della precedenza di cui all’art.7 del CCNI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CCERTATO</w:t>
      </w:r>
      <w:r>
        <w:rPr>
          <w:rFonts w:cs="Comic Sans MS" w:ascii="Comic Sans MS" w:hAnsi="Comic Sans MS"/>
        </w:rPr>
        <w:t xml:space="preserve">  che l’insegnante NAPOLITANO Rosa era stata trasferita, erroneamente, con domanda condizionata, alla sede, non disponibile, di S.Vitaliano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CCERTATO  che l’insegnante </w:t>
        <w:tab/>
        <w:t>MARZANO Brigida, dichiarata soprannumeraria, ha diritto ad essere trasferita ad una delle sedi del comune di titolarità, Acerra;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ACCERTATO  </w:t>
      </w:r>
      <w:r>
        <w:rPr>
          <w:rFonts w:cs="Comic Sans MS" w:ascii="Comic Sans MS" w:hAnsi="Comic Sans MS"/>
        </w:rPr>
        <w:t>che  è stato erroneamente revocato il trasferimento al docente Giordano Pasquale che partecipa al movimento con  un punteggio superiore alla docente FOGLIA Olimpia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ACCERTATO  </w:t>
      </w:r>
      <w:r>
        <w:rPr>
          <w:rFonts w:cs="Comic Sans MS" w:ascii="Comic Sans MS" w:hAnsi="Comic Sans MS"/>
        </w:rPr>
        <w:t>che al 52° Circolo didattico di Napoli,  al  2° circolo di Melito e al 2° di Torre Annunziata hanno diritto ad essere trasferite rispettivamente l’insegnante NOTTE Annamaria, SALVATORE Maria e D’ONOFRIO Carolina in quanto vantano un maggior punteggio rispetto alle insegnanti FIORENTINO Anna Maria,  NICCHIO Rosanna e MARINO Maria Rosaria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CCERTATO</w:t>
      </w:r>
      <w:r>
        <w:rPr>
          <w:rFonts w:cs="Comic Sans MS" w:ascii="Comic Sans MS" w:hAnsi="Comic Sans MS"/>
        </w:rPr>
        <w:t xml:space="preserve">  che l’insegnante GRAVES Tiziana ha partecipato al movimento per posti speciali,  anziché per posti di sostegno, come richiesto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RITENUTO</w:t>
      </w:r>
      <w:r>
        <w:rPr>
          <w:rFonts w:cs="Comic Sans MS" w:ascii="Comic Sans MS" w:hAnsi="Comic Sans MS"/>
        </w:rPr>
        <w:t xml:space="preserve">  di dover apportare, in autotutela, ulteriori  rettifiche al movimento dei trasferimenti dei docenti di scuola primaria per l’anno scolastico 2008/09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D I S P O N 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  <w:t>A parziale rettifica dei propri provvedimenti, citati in premessa, il movimento dei trasferimenti e dei passaggi dei docenti di scuola primaria, per l’anno scolastico 2008/09, è modificato come da elenco allegato che costituisce parte integrante del presente provvedimento.</w:t>
      </w:r>
      <w:r>
        <w:rPr>
          <w:b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I Dirigenti scolastici interessati provvederanno, per quanto di loro competenza, a comunicare, tempestivamente, ai docenti interessati, l’avvenuta rettific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 xml:space="preserve">         IL DIRIGENTE</w:t>
        <w:tab/>
        <w:tab/>
        <w:tab/>
        <w:tab/>
        <w:tab/>
        <w:t xml:space="preserve">                                                                   -Luigi De Filippis-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>-AI  DIRIGENTI  SCOLASTICI   DI   NAPOLI  e  PROVINCI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>-ALLE OO.SS. - LORO SEDI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>-A L L ‘ A L B O  -  S  E  D  E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3"/>
      <w:type w:val="nextPage"/>
      <w:pgSz w:w="11906" w:h="16838"/>
      <w:pgMar w:left="680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Monotype Corsiva">
    <w:charset w:val="00"/>
    <w:family w:val="script"/>
    <w:pitch w:val="variable"/>
  </w:font>
  <w:font w:name="Algerian">
    <w:altName w:val="comic"/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36:00Z</dcterms:created>
  <dc:creator>M.I.U.R.</dc:creator>
  <dc:description/>
  <cp:keywords/>
  <dc:language>en-US</dc:language>
  <cp:lastModifiedBy>M.I.U.R.</cp:lastModifiedBy>
  <cp:lastPrinted>2008-07-07T09:11:00Z</cp:lastPrinted>
  <dcterms:modified xsi:type="dcterms:W3CDTF">2008-07-07T08:11:00Z</dcterms:modified>
  <cp:revision>37</cp:revision>
  <dc:subject/>
  <dc:title>SEPE Maria Carla </dc:title>
</cp:coreProperties>
</file>