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  <w:t>UFFICIO SCOLASTICO PROVINCIALE NAPOLI</w:t>
      </w:r>
    </w:p>
    <w:p>
      <w:pPr>
        <w:pStyle w:val="Normal"/>
        <w:tabs>
          <w:tab w:val="clear" w:pos="708"/>
          <w:tab w:val="left" w:pos="1843" w:leader="none"/>
        </w:tabs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rot. n.  2002</w:t>
        <w:tab/>
        <w:tab/>
        <w:tab/>
        <w:tab/>
        <w:tab/>
        <w:tab/>
        <w:tab/>
        <w:tab/>
        <w:t>Napoli,  09.04.2008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l’O.M. n. 2 del 4.1.2008 e il C.C.N.I. sottoscritto il  20.12.2007  concernente la mobilità del personale docente, educativo ed ATA  per l’anno scolastico 2008/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 l’art.33  del citato C.C.N.I.  in quanto  prevede  i trasferimenti nell’ambito del Ruolo carcerario   che venga disposto manualmente dagli uffici scolastici provinciali competent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  le istanze  di trasferimento dei docenti di scuola primaria, titolari nel Ruolo carcerar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 le sedi disponibili per l’anno scolastico 2008/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D E C R E T A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decorrenza 01.09.2008, i sottoelencati  docenti di scuola primaria  sono assegnati  nelle sedi a fianco di ciascuno  indic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ALBERTINI  ELVIRA</w:t>
        <w:tab/>
        <w:tab/>
        <w:tab/>
        <w:t>AV  29/01/1959</w:t>
      </w:r>
    </w:p>
    <w:p>
      <w:pPr>
        <w:pStyle w:val="Normal"/>
        <w:ind w:left="4248" w:hanging="0"/>
        <w:jc w:val="both"/>
        <w:rPr/>
      </w:pPr>
      <w:r>
        <w:rPr/>
        <w:t>DA   NAEE722013  OSPEDALE PSICHIATRICO-NAPOLI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     </w:t>
      </w:r>
      <w:r>
        <w:rPr/>
        <w:t>CARCERAR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      NAEE74401X  C.D. NAPOLI 76 –CENTRO ED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 xml:space="preserve">                       CARCERARI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SCHETTINO   LIVIA</w:t>
        <w:tab/>
        <w:tab/>
        <w:tab/>
        <w:t>AV  09/03/1954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DA   NAEE722013  OSPEDALE PSICHIATRICO-NAPOLI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     </w:t>
      </w:r>
      <w:r>
        <w:rPr/>
        <w:t>CARCERAR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      NAEE74401X  C.D. NAPOLI 76 –CENTRO ED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 xml:space="preserve">                       CARCERARIA  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  Dirigenti  Scolastici  interessati  sono  invitati a  notificare   ai  docenti    il  presente  provvedimento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4956" w:firstLine="708"/>
        <w:jc w:val="both"/>
        <w:rPr>
          <w:szCs w:val="24"/>
        </w:rPr>
      </w:pPr>
      <w:r>
        <w:rPr>
          <w:szCs w:val="24"/>
        </w:rPr>
        <w:t>Per   IL DIRIGENTE</w:t>
      </w:r>
    </w:p>
    <w:p>
      <w:pPr>
        <w:pStyle w:val="Normal"/>
        <w:rPr>
          <w:sz w:val="18"/>
        </w:rPr>
      </w:pPr>
      <w:r>
        <w:rPr>
          <w:szCs w:val="24"/>
        </w:rPr>
        <w:tab/>
        <w:tab/>
        <w:tab/>
        <w:tab/>
        <w:tab/>
        <w:tab/>
        <w:tab/>
        <w:t xml:space="preserve">             Fabrizio PERRELL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-   AI DIRIGENTI SCOLASTICI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DELLE DIREZIONI DIDATTICHE 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DEGLI ISTITUTI COMPRENSIVI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>NAPOLI  E  PROVINCIA</w:t>
      </w:r>
    </w:p>
    <w:p>
      <w:pPr>
        <w:pStyle w:val="Normal"/>
        <w:rPr>
          <w:sz w:val="18"/>
        </w:rPr>
      </w:pPr>
      <w:r>
        <w:rPr>
          <w:sz w:val="18"/>
        </w:rPr>
        <w:t>-     AI DOCENTI DI SCUOLA  PRIMARIA  INTERESSATI</w:t>
      </w:r>
    </w:p>
    <w:p>
      <w:pPr>
        <w:pStyle w:val="Normal"/>
        <w:rPr/>
      </w:pPr>
      <w:r>
        <w:rPr>
          <w:sz w:val="18"/>
        </w:rPr>
        <w:t>-     ALLE  OO.SS</w:t>
        <w:tab/>
      </w:r>
      <w:r>
        <w:rPr>
          <w:b/>
          <w:sz w:val="18"/>
        </w:rPr>
        <w:tab/>
      </w:r>
      <w:r>
        <w:rPr>
          <w:sz w:val="18"/>
          <w:u w:val="single"/>
        </w:rPr>
        <w:t>LORO SEDI</w:t>
      </w:r>
    </w:p>
    <w:p>
      <w:pPr>
        <w:pStyle w:val="Normal"/>
        <w:rPr/>
      </w:pPr>
      <w:r>
        <w:rPr>
          <w:sz w:val="18"/>
        </w:rPr>
        <w:t>-     A L L ‘  A L B O</w:t>
        <w:tab/>
      </w:r>
      <w:r>
        <w:rPr>
          <w:sz w:val="18"/>
          <w:u w:val="single"/>
        </w:rPr>
        <w:t>S   E   D    E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M.I.U.R.</dc:creator>
  <dc:description/>
  <cp:keywords/>
  <dc:language>en-US</dc:language>
  <cp:lastModifiedBy>M.I.U.R.</cp:lastModifiedBy>
  <cp:lastPrinted>2008-04-09T08:51:00Z</cp:lastPrinted>
  <dcterms:modified xsi:type="dcterms:W3CDTF">2008-04-09T06:59:00Z</dcterms:modified>
  <cp:revision>17</cp:revision>
  <dc:subject/>
  <dc:title> </dc:title>
</cp:coreProperties>
</file>