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 2940                                                                                                                                NAPOLI, 3/6/08</w:t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il proprio provvedimento prot .n. 2256 del 24/4/08, con il quale sono stati disposti i trasferimenti  ed i passaggi di ruolo della scuola dell’Infanzia per l’anno scolastico 2008/0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E le richieste di tentativo di conciliazione avanzate dai docenti di scuola dell’Infanzia ai sensi dell’Art.1 dell’Accordo per la disciplina sperimentale di conciliazione e di arbitrato per il personale della scuola, sottoscritto il 18/10/200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RTATO che l’ins. SANNINO MARIA GRAZIA , ha erroneamente partecipato ai trasferimenti con precedenza di cui all’art. 3 , legge n. 120 del 28/3/9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LTE le istanze di rettifica punteggio delle inss. : ARENTINO GIULIA ANNA, BARRETTA ORSOLA, ESPOSITO PELELLA FAUSTA RAFFAELA , IAZZETTA ANTONIO e SORRENTINO RITA , che peraltro, non hanno influenza nel movimen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RTATO che l’ins. MARASCO MARIO , ha partecipato al movimento con titolarità sulla sede di QUARTO 1° e non con titolarità sulla sede della provincia di Napoli , in quanto neo immesso in ruolo nell’anno sc.2007/08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 che l’ins. SAGLIOCCHI MARIA , ha partecipato al movimento anche per posti comuni e non solo per posti di sostegno, in quanto neo immessa in ruolo su posto di sostegno nell’anno sc.2007/08;</w:t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/>
        <w:tab/>
      </w:r>
    </w:p>
    <w:p>
      <w:pPr>
        <w:pStyle w:val="Normal"/>
        <w:rPr/>
      </w:pPr>
      <w:r>
        <w:rPr/>
        <w:t>VISTA la comunicazione del U.S.P. di ROMA, con la quale segnala che le inss. CARBONE CARMELA e LA MONTAGNA PAOLA , hanno partecipato erroneamente  al movimento interprovinciale per questa provincia , in quanto neo immesse in ruolo nell’anno sc. 2007/08 nella provincia di Roma, senza beneficiare di alcuna precedenza prevista dal C.C.N.I. mobilità docenti a.s. 2007/0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ENUTO di dover apportare , in autotutela , le rettifiche al movimento dei trasferimenti dei docenti di scuola dell’Infanzia per l’anno scolastico 2008/09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SP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ziale rettifica del proprio provvedimento prot. n .2256 del 24/04/08, citato in premessa , il movimento dei trasferimenti dei docenti di scuola dell’Infanzia per l’anno scolastico 2008/09, è modificato come da allegato prospetto che costituisce parte integrante del presente provvedimento.I Dirigenti scolastici interessati provvederanno, per quanto di loro competenza , a comunicare tempestivamente , ai docenti interessati l’avvenuta rettific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L. DE FILIPP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I DIRIGENTI SCOLASTICI  DI NAPOLI E PROVINCIA</w:t>
      </w:r>
    </w:p>
    <w:p>
      <w:pPr>
        <w:pStyle w:val="Normal"/>
        <w:numPr>
          <w:ilvl w:val="0"/>
          <w:numId w:val="1"/>
        </w:numPr>
        <w:rPr/>
      </w:pPr>
      <w:r>
        <w:rPr/>
        <w:t>ALL’U.S.P. DI ROMA E DI SIENA</w:t>
      </w:r>
    </w:p>
    <w:p>
      <w:pPr>
        <w:pStyle w:val="Normal"/>
        <w:numPr>
          <w:ilvl w:val="0"/>
          <w:numId w:val="1"/>
        </w:numPr>
        <w:rPr/>
      </w:pPr>
      <w:r>
        <w:rPr/>
        <w:t>ALLE   OO.SS – LORO SEDI</w:t>
      </w:r>
    </w:p>
    <w:p>
      <w:pPr>
        <w:pStyle w:val="Normal"/>
        <w:numPr>
          <w:ilvl w:val="0"/>
          <w:numId w:val="1"/>
        </w:numPr>
        <w:rPr/>
      </w:pPr>
      <w:r>
        <w:rPr/>
        <w:t>ALL’ALBO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24:00Z</dcterms:created>
  <dc:creator>M.I.U.R.</dc:creator>
  <dc:description/>
  <cp:keywords/>
  <dc:language>en-US</dc:language>
  <cp:lastModifiedBy>M.I.U.R.</cp:lastModifiedBy>
  <cp:lastPrinted>2008-05-26T10:26:00Z</cp:lastPrinted>
  <dcterms:modified xsi:type="dcterms:W3CDTF">2008-06-04T06:07:00Z</dcterms:modified>
  <cp:revision>527</cp:revision>
  <dc:subject/>
  <dc:title/>
</cp:coreProperties>
</file>