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 2940/1                                                                                                                     NAPOLI, 3/7/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proprio provvedimento prot .n. 2256 del 24/4/08, con il quale sono stati disposti i trasferimenti  ed i passaggi di ruolo della scuola dell’Infanzia per l’anno scolastico 2008/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il proprio provvedimento di rettifica trasf.  Prot.n. 2940 del 3/6/08 ;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ab/>
      </w:r>
    </w:p>
    <w:p>
      <w:pPr>
        <w:pStyle w:val="Normal"/>
        <w:rPr/>
      </w:pPr>
      <w:r>
        <w:rPr/>
        <w:t>VISTA la comunicazione del U.S.P. di ROMA, con la quale segnala che l’ins. LA MONTAGNA PAOLA ,  partecipa  al movimento interprovinciale per questa provincia , beneficiando  della  precedenza prevista dal C.C.N.I. mobilità docenti a.s. 2009/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ENUTO di dover apportare , in autotutela , le rettifiche al movimento dei trasferimenti dei docenti di scuola dell’Infanzia per l’anno scolastico 2008/0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ziale rettifica dei propri provvedimenti prot. n .2256 del 24/04/08 e prot  n. 2940 del 3/6/08, citati  in premessa , il movimento dei trasferimenti dei docenti di scuola dell’Infanzia per l’anno scolastico 2008/09, è modificato come da allegato prospetto che costituisce parte integrante del presente provvedimento.I Dirigenti scolastici interessati provvederanno, per quanto di loro competenza , a comunicare tempestivamente , ai docenti interessati l’avvenuta rettific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L. DE FILIPP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I DIRIGENTI SCOLASTICI  DI NAPOLI E PROVINCIA</w:t>
      </w:r>
    </w:p>
    <w:p>
      <w:pPr>
        <w:pStyle w:val="Normal"/>
        <w:numPr>
          <w:ilvl w:val="0"/>
          <w:numId w:val="1"/>
        </w:numPr>
        <w:rPr/>
      </w:pPr>
      <w:r>
        <w:rPr/>
        <w:t>ALL’U.S.P. DI ROMA e VICENZA</w:t>
      </w:r>
    </w:p>
    <w:p>
      <w:pPr>
        <w:pStyle w:val="Normal"/>
        <w:numPr>
          <w:ilvl w:val="0"/>
          <w:numId w:val="1"/>
        </w:numPr>
        <w:rPr/>
      </w:pPr>
      <w:r>
        <w:rPr/>
        <w:t>ALLE   OO.SS – LORO SEDI</w:t>
      </w:r>
    </w:p>
    <w:p>
      <w:pPr>
        <w:pStyle w:val="Normal"/>
        <w:numPr>
          <w:ilvl w:val="0"/>
          <w:numId w:val="1"/>
        </w:numPr>
        <w:rPr/>
      </w:pPr>
      <w:r>
        <w:rPr/>
        <w:t>ALL’ALBO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7:00Z</dcterms:created>
  <dc:creator>M.I.U.R.</dc:creator>
  <dc:description/>
  <cp:keywords/>
  <dc:language>en-US</dc:language>
  <cp:lastModifiedBy>M.I.U.R.</cp:lastModifiedBy>
  <cp:lastPrinted>2008-07-02T10:42:00Z</cp:lastPrinted>
  <dcterms:modified xsi:type="dcterms:W3CDTF">2008-07-03T05:32:00Z</dcterms:modified>
  <cp:revision>38</cp:revision>
  <dc:subject/>
  <dc:title/>
</cp:coreProperties>
</file>