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</w:t>
        <w:tab/>
      </w:r>
      <w:r>
        <w:rPr>
          <w:sz w:val="36"/>
          <w:szCs w:val="36"/>
          <w:u w:val="single"/>
        </w:rPr>
        <w:t>ERRATA  CORRIG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RETTIFICA DELL’ELENCO DELLE UTILIZZAZIONI DEI DOCENTI DELLE SCUOLE SECONDARIE DI II  GRADO, PUBBLICATO IN DATA 23/07/2008 E ALLEGATO AL DECRETO N°525/15 DEL 23/07/2008, SI INVIA L’ELENCO DI CUI SOPRA AGGIORNATO DOPO AVER APPORTATO LE RETTIFICHE DOVUTE, A SEGUITO DI RECLAM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POLI, 24/07/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PER IL DIRIGEN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>FABRIZIO PER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46:00Z</dcterms:created>
  <dc:creator>M.I.U.R.</dc:creator>
  <dc:description/>
  <cp:keywords/>
  <dc:language>en-US</dc:language>
  <cp:lastModifiedBy>mesolella</cp:lastModifiedBy>
  <cp:lastPrinted>2008-07-24T09:32:00Z</cp:lastPrinted>
  <dcterms:modified xsi:type="dcterms:W3CDTF">2008-07-24T16:46:00Z</dcterms:modified>
  <cp:revision>2</cp:revision>
  <dc:subject/>
  <dc:title/>
</cp:coreProperties>
</file>