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  <w:object w:dxaOrig="2561" w:dyaOrig="2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49.05pt" filled="f" o:ole="">
            <v:imagedata r:id="rId3" o:title=""/>
          </v:shape>
          <o:OLEObject Type="Embed" ProgID="" ShapeID="ole_rId2" DrawAspect="Content" ObjectID="_3828627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a Pubblica Istruzione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</w:t>
      </w:r>
    </w:p>
    <w:p>
      <w:pPr>
        <w:pStyle w:val="Normal"/>
        <w:jc w:val="center"/>
        <w:rPr/>
      </w:pPr>
      <w:r>
        <w:rPr/>
        <w:t>Napoli</w:t>
      </w:r>
    </w:p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  <w:szCs w:val="28"/>
        </w:rPr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>Prot. 4161</w:t>
        <w:tab/>
        <w:tab/>
        <w:tab/>
        <w:tab/>
        <w:tab/>
        <w:tab/>
        <w:tab/>
        <w:tab/>
        <w:tab/>
        <w:t xml:space="preserve">Napoli, 22 agosto 2008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OGGETTO: CACCIAPUOTI Pasquale – rettifica assegnazione provvisoria provinciale -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I L     D I R I G E N T E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il C.C.N.I. sottoscritto il giorno 16 del mese di giugno 2008, concernente le utilizzazioni e le assegnazioni provvisorie del personale A.T.A. per l’a.s. 2008/2009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legge 104/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contrattazione decentrata regionale del 24 giugno 200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il proprio decreto n. 3609 del 15 luglio 2008 con il quale è stata pubblicata la graduatoria definitiva relativa alle utilizzazioni ed alle assegnazioni provvisorie provinciali ed interprovinciali, a.s. 2008/09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CONSIDERATO che il coll. Scol. CACCIAPUOTI Pasquale titolare presso la SMS CROCE di Lissone –MI- è stato assegnato provvisoriamente presso il 1° C.D. di Villaricca –NA-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che al 1° c.d. di Villaricca non c’è disponibilità di posto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  <w:t>D I S P O N E</w:t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ab/>
        <w:t>Il collaboratore scolastico CACCIAPUOTI Pasquale n. il 16.11.49 viene assegnato provvisoriamente per l’anno scolastico 2008/09 dalla SMS Croce di Lissone –MI- all’i.c. Calvino di Villaricca, sede richiesta come 2^ preferenza.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IL DIRIGENTE dell’U.S.P.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>Dr. L. DE FILIPPIS</w:t>
      </w:r>
    </w:p>
    <w:p>
      <w:pPr>
        <w:pStyle w:val="Normal"/>
        <w:ind w:left="5523" w:right="-1" w:firstLine="1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U.S.P. di Milano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Dirigente Scolastico della SMS Croce di Lissone –MI-</w:t>
      </w:r>
    </w:p>
    <w:p>
      <w:pPr>
        <w:pStyle w:val="Normal"/>
        <w:ind w:left="567" w:right="566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Dirigente Scolastico delL’I.C. Calvino di Villaricca</w:t>
      </w:r>
    </w:p>
    <w:p>
      <w:pPr>
        <w:pStyle w:val="Normal"/>
        <w:ind w:left="38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42:00Z</dcterms:created>
  <dc:creator>M.I.U.R.</dc:creator>
  <dc:description/>
  <cp:keywords/>
  <dc:language>en-US</dc:language>
  <cp:lastModifiedBy>M.I.U.R.</cp:lastModifiedBy>
  <dcterms:modified xsi:type="dcterms:W3CDTF">2008-08-22T09:43:00Z</dcterms:modified>
  <cp:revision>1</cp:revision>
  <dc:subject/>
  <dc:title> </dc:title>
</cp:coreProperties>
</file>