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49.05pt" filled="f" o:ole="">
            <v:imagedata r:id="rId3" o:title=""/>
          </v:shape>
          <o:OLEObject Type="Embed" ProgID="" ShapeID="ole_rId2" DrawAspect="Content" ObjectID="_1087688868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 xml:space="preserve">Prot. 4152 </w:t>
        <w:tab/>
        <w:tab/>
        <w:tab/>
        <w:tab/>
        <w:tab/>
        <w:tab/>
        <w:tab/>
        <w:tab/>
        <w:tab/>
        <w:t xml:space="preserve">Napoli, 20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– integrazione assegnazione provvisoria provinciale, personale A.T.A.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609 del 15 luglio 2008 con il quale è stata pubblicata la graduatoria definitiva relativa alle utilizzazioni ed alle assegnazioni provvisorie provinciali ed interprovinciali, a.s. 2008/09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ESAMINATI i reclami prodotti dal personale A.T.A. inteso ad ottenere l’assegnazione provvisoria per l’a.s. 2008/09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CONSIDERATO che il D.S.G.A. PARASCANDOLO Luigia titolare presso l’ITIS ELIA di C/mmare ha prodotta istanza di assegnazione provvisoria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CCERTATO che a seguito del decreto prot. 5883/GM del 30 luglio 2008 avente per oggetto utilizzo dei distacchi, aspettative e permessi sindacali, si è reso disponibile il posto presso l’IPSSAR di Vico Equense;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  <w:tab/>
        <w:t>Le assegnazioni provvisorie a.s. 2008/09 del personale A.T.A., profilo D.S.G.A. sono così rettificate:</w:t>
      </w:r>
    </w:p>
    <w:p>
      <w:pPr>
        <w:pStyle w:val="Normal"/>
        <w:ind w:left="567" w:right="566" w:hanging="567"/>
        <w:rPr>
          <w:sz w:val="24"/>
        </w:rPr>
      </w:pPr>
      <w:r>
        <w:rPr>
          <w:sz w:val="24"/>
        </w:rPr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  <w:t>La D.S.G.A. PARASCANDOLO Luigia nata il 14.07.1954 (NA) titolare presso l’I.T.I.S. ELIA di C/mmare è assegnata provvisoriamente all’IPSSAR di Vico Equense per l’a.s. 2008/09.</w:t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’ITIS DI C/MMARE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’IPSSAR DI V. EQUENSE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40:00Z</dcterms:created>
  <dc:creator>M.I.U.R.</dc:creator>
  <dc:description/>
  <cp:keywords/>
  <dc:language>en-US</dc:language>
  <cp:lastModifiedBy>M.I.U.R.</cp:lastModifiedBy>
  <dcterms:modified xsi:type="dcterms:W3CDTF">2008-08-22T09:40:00Z</dcterms:modified>
  <cp:revision>1</cp:revision>
  <dc:subject/>
  <dc:title> </dc:title>
</cp:coreProperties>
</file>