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39870571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4155</w:t>
        <w:tab/>
        <w:tab/>
        <w:tab/>
        <w:tab/>
        <w:tab/>
        <w:tab/>
        <w:tab/>
        <w:tab/>
        <w:tab/>
        <w:t xml:space="preserve">Napoli, 20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– integrazione assegnazione provvisoria provinciale, personale A.T.A.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609 del 15 luglio 2008 con il quale è stata pubblicata la graduatoria definitiva relativa alle utilizzazioni ed alle assegnazioni provvisorie provinciali ed interprovinciali, a.s. 2008/09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ESAMINATI i reclami prodotti dal personale A.T.A. inteso ad ottenere l’assegnazione provvisoria per l’a.s. 2008/09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CONSIDERATO che l’assistente amministrativo CAPUANO Vincenzo n. il 21.05.1957 titolare presso l’IPSSAR di PAGANI –SA- ha prodotta istanza di assegnazione provvisoria presso questa provincia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PRESO ATTO che l’istanza dell’assistente amministrativo CAPUANO Vincenzo n. il 21.05.1957 è stata prodotta nei termini ( 04 luglio 2008 ) ma pervenuta a questo U.S.P. successivamente alla pubblicazione delle assegnazioni provvisorie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  <w:tab/>
        <w:t>Le assegnazioni provvisorie a.s. 2008/09 del personale A.T.A., profilo – assistente amministrativo- sono così rettificate:</w:t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927" w:right="566" w:hanging="927"/>
        <w:jc w:val="both"/>
        <w:rPr>
          <w:sz w:val="24"/>
        </w:rPr>
      </w:pPr>
      <w:r>
        <w:rPr>
          <w:sz w:val="24"/>
        </w:rPr>
        <w:t>L’assistente amministrativo CAPUANO Vincenzo n. il 21.05.1957 titolare presso l’IPSSAR di Pagani –SA- è assegnato provvisoriamente all’IPSSAR Cavalcanti di Napoli per l’a.s. 2008/09.</w:t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’U.S.P. di SALERNO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’IPSSAR Cavalcanti di Napoli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41:00Z</dcterms:created>
  <dc:creator>M.I.U.R.</dc:creator>
  <dc:description/>
  <cp:keywords/>
  <dc:language>en-US</dc:language>
  <cp:lastModifiedBy>M.I.U.R.</cp:lastModifiedBy>
  <dcterms:modified xsi:type="dcterms:W3CDTF">2008-08-22T09:41:00Z</dcterms:modified>
  <cp:revision>1</cp:revision>
  <dc:subject/>
  <dc:title> </dc:title>
</cp:coreProperties>
</file>