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47943690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</w:t>
      </w:r>
    </w:p>
    <w:p>
      <w:pPr>
        <w:pStyle w:val="Normal"/>
        <w:jc w:val="center"/>
        <w:rPr/>
      </w:pPr>
      <w:r>
        <w:rPr/>
        <w:t>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4157</w:t>
        <w:tab/>
        <w:tab/>
        <w:tab/>
        <w:tab/>
        <w:tab/>
        <w:tab/>
        <w:tab/>
        <w:tab/>
        <w:tab/>
        <w:t xml:space="preserve">Napoli, 21 agosto 2008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VISTO il C.C.N.I. sottoscritto il giorno 16 del mese di giugno 2008, concernente le utilizzazioni e le assegnazioni provvisorie del personale A.T.A. per l’a.s. 2008/2009;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VISTA l’istanza della D.S.G.A RAPACCIUOLO Rosa nata il 10.11.1964 ( NA ) intesa ad ottenere l’utilizzazione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SENTITO il Direttore Generale Regionale a conferma di una situazione eccezionale che giustifica il provvedimento richiesto;</w:t>
      </w:r>
    </w:p>
    <w:p>
      <w:pPr>
        <w:pStyle w:val="Normal"/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27" w:right="566" w:hanging="0"/>
        <w:jc w:val="center"/>
        <w:rPr>
          <w:sz w:val="24"/>
        </w:rPr>
      </w:pPr>
      <w:r>
        <w:rPr>
          <w:sz w:val="24"/>
        </w:rPr>
        <w:t>Dispone</w:t>
      </w:r>
    </w:p>
    <w:p>
      <w:pPr>
        <w:pStyle w:val="Normal"/>
        <w:ind w:left="92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  <w:t>L’utilizzazione, limitatamente all’a.s. 2008/09 della - D.S.G.A. – sig.ra RAPACCIUOLO Rosa nata il 10.11.1964 ( NA ) titolare presso la sms FUCINI di Gragnano;</w:t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  <w:t>Dalla S.M.S. FUCINI di Gragnano</w:t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  <w:t>All’I.T.I.S. ELIA di C/mmare</w:t>
      </w:r>
    </w:p>
    <w:p>
      <w:pPr>
        <w:pStyle w:val="Normal"/>
        <w:tabs>
          <w:tab w:val="clear" w:pos="708"/>
          <w:tab w:val="left" w:pos="9540" w:leader="none"/>
        </w:tabs>
        <w:ind w:left="92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Dirigente Scolastico della S.M.S. Fucini di Gragnano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 Dirigente Scolastico dell’ITIS Elia di C/mmare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41:00Z</dcterms:created>
  <dc:creator>M.I.U.R.</dc:creator>
  <dc:description/>
  <cp:keywords/>
  <dc:language>en-US</dc:language>
  <cp:lastModifiedBy>M.I.U.R.</cp:lastModifiedBy>
  <dcterms:modified xsi:type="dcterms:W3CDTF">2008-08-22T09:41:00Z</dcterms:modified>
  <cp:revision>1</cp:revision>
  <dc:subject/>
  <dc:title> </dc:title>
</cp:coreProperties>
</file>