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Candara" w:hAnsi="Albertus Extra Bold;Candara" w:cs="Albertus Extra Bold;Candara"/>
          <w:sz w:val="28"/>
        </w:rPr>
      </w:pPr>
      <w:r>
        <w:rPr>
          <w:rFonts w:cs="Albertus Extra Bold;Candara" w:ascii="Albertus Extra Bold;Candara" w:hAnsi="Albertus Extra Bold;Candara"/>
          <w:sz w:val="28"/>
        </w:rPr>
        <w:object w:dxaOrig="2561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49.05pt" filled="f" o:ole="">
            <v:imagedata r:id="rId3" o:title=""/>
          </v:shape>
          <o:OLEObject Type="Embed" ProgID="" ShapeID="ole_rId2" DrawAspect="Content" ObjectID="_1876377081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ind w:right="-143" w:hanging="0"/>
        <w:jc w:val="center"/>
        <w:rPr>
          <w:rFonts w:ascii="Albertus Extra Bold;Candara" w:hAnsi="Albertus Extra Bold;Candara" w:cs="Albertus Extra Bold;Candara"/>
          <w:sz w:val="28"/>
          <w:szCs w:val="28"/>
        </w:rPr>
      </w:pPr>
      <w:r>
        <w:rPr>
          <w:rFonts w:cs="Albertus Extra Bold;Candara" w:ascii="Albertus Extra Bold;Candara" w:hAnsi="Albertus Extra Bold;Candara"/>
          <w:sz w:val="28"/>
          <w:szCs w:val="28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>
          <w:sz w:val="24"/>
        </w:rPr>
        <w:t>Prot. 4169</w:t>
        <w:tab/>
        <w:tab/>
        <w:tab/>
        <w:tab/>
        <w:tab/>
        <w:tab/>
        <w:tab/>
        <w:tab/>
        <w:tab/>
        <w:t xml:space="preserve">Napoli, 22 agosto 2008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OGGETTO: PALAZZO Rossana – rettifica assegnazione provvisoria interprovinciale -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16 del mese di giugno 2008, concernente le utilizzazioni e le assegnazioni provvisorie del personale A.T.A. per l’a.s. 2008/2009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 del 24 giugno 200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3609 del 15 luglio 2008 con il quale è stata pubblicata la graduatoria definitiva relativa alle utilizzazioni ed alle assegnazioni provvisorie provinciali ed interprovinciali, a.s. 2008/09;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CONSIDERATO che l’ass. tec. PALAZZO Rossana titolare presso l’IPIA Majorana di S.M. a Vico –CE- area ar02 è stato assegnata provvisoriamente presso l’Istituto. Serao di Pomigliano d’Arco –NA-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che per mero errore il decreto di cui sopra riporta la sede di partenza e non quella assegnata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/>
      </w:pPr>
      <w:r>
        <w:rPr>
          <w:sz w:val="24"/>
        </w:rPr>
        <w:tab/>
        <w:t>La conferma dell’assistente tecnico PALAZZO Rossana n. il 23..09.52, AR02, dall’IPIA Majorana di S.M. a Vico –CE- all’Istituto Serao di Pomigliano d’Arco, sede richiesta come 5^ preferenza.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>L. DE FILIPPIS</w:t>
      </w:r>
    </w:p>
    <w:p>
      <w:pPr>
        <w:pStyle w:val="Normal"/>
        <w:ind w:left="5523" w:right="-1" w:firstLine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U.S.P. di Caserta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irigente Scolastico dell’IPIA Majorana di S.M. a Vico –CE-</w:t>
      </w:r>
    </w:p>
    <w:p>
      <w:pPr>
        <w:pStyle w:val="Normal"/>
        <w:ind w:left="567" w:right="56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irigente Scolastico dell’Ist. Serao di Pomigliano</w:t>
      </w:r>
    </w:p>
    <w:p>
      <w:pPr>
        <w:pStyle w:val="Normal"/>
        <w:ind w:left="3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34:00Z</dcterms:created>
  <dc:creator>M.I.U.R.</dc:creator>
  <dc:description/>
  <cp:keywords/>
  <dc:language>en-US</dc:language>
  <cp:lastModifiedBy>csa </cp:lastModifiedBy>
  <cp:lastPrinted>2008-08-22T14:31:00Z</cp:lastPrinted>
  <dcterms:modified xsi:type="dcterms:W3CDTF">2008-08-25T07:34:00Z</dcterms:modified>
  <cp:revision>2</cp:revision>
  <dc:subject/>
  <dc:title> </dc:title>
</cp:coreProperties>
</file>