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  <w:t>UFFICIO SCOLASTICO PROVINCIALE NAPOLI</w:t>
      </w:r>
    </w:p>
    <w:p>
      <w:pPr>
        <w:pStyle w:val="Normal"/>
        <w:tabs>
          <w:tab w:val="clear" w:pos="708"/>
          <w:tab w:val="left" w:pos="1843" w:leader="none"/>
        </w:tabs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Prot. n. 13461/ 751/2</w:t>
        <w:tab/>
        <w:tab/>
        <w:tab/>
        <w:tab/>
        <w:tab/>
        <w:tab/>
        <w:tab/>
        <w:tab/>
        <w:t>Napoli,  03.04.2007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l’O.M. n. 75 del 21.12.2006 e il C.C.N.I. sottoscritto il  15.12.2006  concernente la mobilità del personale docente, educativo ed ATA  per l’anno scolastico 2007/200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ETTO </w:t>
      </w:r>
      <w:r>
        <w:rPr/>
        <w:t xml:space="preserve"> l’art.5, commi 1 e 2, del citato C.C.N.I. che  prevede, nell’ambito delle operazioni di mobilità la precedenza delle assegnazioni di sede definitiva nei confronti del personale docente che rientra all’insegnamento o è restituito al ruolo metropolitan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ISTA </w:t>
      </w:r>
      <w:r>
        <w:rPr/>
        <w:t xml:space="preserve">  l’istanza  di assegnazione di sede prodotta dalla docente di scuola primaria QUIRICI Francesca  di cui all’art. 5 del C.C.N.I.  15.12.2006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 le sedi disponibili per l’anno scolastico 2007/200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D E C R E T A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decorrenza 01.09.2007, la sottoelencata insegnante di scuola primaria   è assegnata  nella sede a fianco  indicata: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QUIRICI Francesca</w:t>
        <w:tab/>
        <w:tab/>
        <w:tab/>
        <w:t>RC   08.11.1950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DA   STOCCARDA</w:t>
      </w:r>
    </w:p>
    <w:p>
      <w:pPr>
        <w:pStyle w:val="Normal"/>
        <w:jc w:val="both"/>
        <w:rPr/>
      </w:pPr>
      <w:r>
        <w:rPr/>
        <w:tab/>
        <w:tab/>
        <w:tab/>
        <w:tab/>
        <w:tab/>
        <w:t>A      I.C. MATTEOTTI-CIRILLO DI GRUMO NEVANO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Posto comune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4956" w:firstLine="708"/>
        <w:jc w:val="center"/>
        <w:rPr/>
      </w:pPr>
      <w:r>
        <w:rPr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- Luigi DE FILIPPIS 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-   Al  DIRIGENTE  SCOLASTICO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DELL’ I.C. MATTEOTTI-CIRILLO DI GRUMO NEVA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 AL  DOCENTE  DI   SC. PRIMARIA   INTERESSATO</w:t>
      </w:r>
    </w:p>
    <w:p>
      <w:pPr>
        <w:pStyle w:val="Normal"/>
        <w:rPr/>
      </w:pPr>
      <w:r>
        <w:rPr>
          <w:sz w:val="18"/>
          <w:szCs w:val="18"/>
        </w:rPr>
        <w:t>-   ALLE  OO.SS</w:t>
        <w:tab/>
      </w:r>
      <w:r>
        <w:rPr>
          <w:b/>
          <w:sz w:val="18"/>
          <w:szCs w:val="18"/>
        </w:rPr>
        <w:tab/>
      </w:r>
      <w:r>
        <w:rPr>
          <w:sz w:val="18"/>
          <w:szCs w:val="18"/>
          <w:u w:val="single"/>
        </w:rPr>
        <w:t>LORO SEDI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-     A L L ‘  A L B O</w:t>
        <w:tab/>
      </w:r>
      <w:r>
        <w:rPr>
          <w:sz w:val="18"/>
          <w:szCs w:val="18"/>
          <w:u w:val="single"/>
        </w:rPr>
        <w:t>S   E   D    E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01:00Z</dcterms:created>
  <dc:creator>Ministero Pubblica Istruzione</dc:creator>
  <dc:description/>
  <cp:keywords/>
  <dc:language>en-US</dc:language>
  <cp:lastModifiedBy>M.I.U.R.</cp:lastModifiedBy>
  <cp:lastPrinted>2007-04-02T11:59:00Z</cp:lastPrinted>
  <dcterms:modified xsi:type="dcterms:W3CDTF">2007-04-02T10:02:00Z</dcterms:modified>
  <cp:revision>7</cp:revision>
  <dc:subject/>
  <dc:title> </dc:title>
</cp:coreProperties>
</file>