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inistero della Pubblica Istruzione</w:t>
      </w:r>
    </w:p>
    <w:p>
      <w:pPr>
        <w:pStyle w:val="Normal"/>
        <w:jc w:val="center"/>
        <w:rPr>
          <w:rFonts w:ascii="Algerian" w:hAnsi="Algerian" w:cs="Algerian"/>
          <w:i/>
          <w:i/>
        </w:rPr>
      </w:pPr>
      <w:r>
        <w:rPr>
          <w:rFonts w:cs="Algerian" w:ascii="Algerian" w:hAnsi="Algerian"/>
          <w:i/>
        </w:rPr>
        <w:t>Ufficio Scolastico Regionale per la Campania</w:t>
      </w:r>
    </w:p>
    <w:p>
      <w:pPr>
        <w:pStyle w:val="Normal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Algerian" w:ascii="Algerian" w:hAnsi="Algerian"/>
          <w:i/>
          <w:sz w:val="28"/>
          <w:szCs w:val="28"/>
        </w:rPr>
        <w:t>UFFICIO SCOLASTICO PROVINCIALE DI NAPOLI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 xml:space="preserve">Prot. n. 13461/755/1                  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I</w:t>
      </w:r>
      <w:r>
        <w:rPr>
          <w:rFonts w:cs="Comic Sans MS" w:ascii="Comic Sans MS" w:hAnsi="Comic Sans MS"/>
        </w:rPr>
        <w:t xml:space="preserve">  i propri provvedimenti n.13461/751  del 3/4/2007 e n.13461/755 del 24/05/07, con i quali sono stati disposti i trasferimenti ed i passaggi di ruolo dei docenti della scuola primaria per l’anno scolastico 2007/08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  la nota n.2193/B/3 datata 31.05.07 del 1° circolo didattico di Pompei con la  quale si comunica che l’insegnante di scuola primaria GANGEMI Maria Caterina (RC 05/01/1963) titolare presso la citata istituzione scolastica su posto comune, non risulta anagrafata nel Sistema Informativo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ERIFICATO</w:t>
      </w:r>
      <w:r>
        <w:rPr>
          <w:rFonts w:cs="Comic Sans MS" w:ascii="Comic Sans MS" w:hAnsi="Comic Sans MS"/>
        </w:rPr>
        <w:t xml:space="preserve">   che tale situazione determina la soprannumerarietà di un docente di scuola primaria di posto comune presso il 1° C.D. di Pompei;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ITENUTO</w:t>
      </w:r>
      <w:r>
        <w:rPr>
          <w:rFonts w:cs="Comic Sans MS" w:ascii="Comic Sans MS" w:hAnsi="Comic Sans MS"/>
        </w:rPr>
        <w:t xml:space="preserve">  di dover apportare, in autotutela,  le dovute rettifiche al movimento dei trasferimenti dei docenti di scuola primaria per l’anno scolastico 2007/08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 parziale rettifica dei propri provvedimenti prot. n. 13461/751 del 3/4/2007 e n.13461/755 del 24/05/07, citati in premessa, il movimento dei trasferimenti e dei passaggi dei docenti di scuola primaria, per l’anno scolastico 2007/08, sono modificati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 Dirigenti scolastici interessati provvederanno, per quanto di loro competenza, a comunicare, tempestivamente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Napoli,  12.06.2007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    IL DIRIGENTE</w:t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                                                 -Luigi De Filippis-</w:t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-AI  DIRIGENTI  SCOLASTICI   DI   NAPOLI  e  PROVINCIA    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ALLE OO.SS. - LORO SEDI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A L L ‘ A L B O  -  S  E  D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7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60"/>
        <w:gridCol w:w="6382"/>
        <w:gridCol w:w="760"/>
        <w:gridCol w:w="760"/>
      </w:tblGrid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GAROFALO RITA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SA  01/01/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A  NAEE162018  POMPEI 1  SOST. E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   NAEE162018  POMPEI 1  P.CO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7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Cs/>
                <w:sz w:val="18"/>
                <w:szCs w:val="18"/>
                <w:u w:val="single"/>
              </w:rPr>
              <w:t>REVOC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OMMASINO CONSOLATA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A  31/08/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A  NAEE162018  POMPEI 1  SOST. E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   NAEE220068  POMPEI 2  SOST. E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70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8"/>
                <w:szCs w:val="18"/>
              </w:rPr>
              <w:t>SOPRANNUMERARIO TRASF. CON DOM. CONDIZIONA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8"/>
                <w:szCs w:val="18"/>
                <w:u w:val="single"/>
              </w:rPr>
              <w:t>RICONFERM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8"/>
                <w:szCs w:val="18"/>
                <w:u w:val="singl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CILIBERTI ANNAMALIA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NA  26/07/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DA  NAEE104018  AFRAGOLA 2  SOST. E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A    NAEE220068  POMPEI 2  SOST. EH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44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 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REVOCA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w="11906" w:h="16838"/>
      <w:pgMar w:left="680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25:00Z</dcterms:created>
  <dc:creator>M.I.U.R.</dc:creator>
  <dc:description/>
  <cp:keywords/>
  <dc:language>en-US</dc:language>
  <cp:lastModifiedBy>M.I.U.R.</cp:lastModifiedBy>
  <cp:lastPrinted>2007-06-12T11:01:00Z</cp:lastPrinted>
  <dcterms:modified xsi:type="dcterms:W3CDTF">2007-06-12T09:39:00Z</dcterms:modified>
  <cp:revision>20</cp:revision>
  <dc:subject/>
  <dc:title>SEPE Maria Carla </dc:title>
</cp:coreProperties>
</file>