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61531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Ministero della Pubblica Istruzione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Heading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Ufficio Scolastico Regionale per la Campania</w:t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</w:rPr>
        <w:t>DIREZIONE GENERA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llegato A</w:t>
      </w:r>
      <w:r>
        <w:rPr>
          <w:rFonts w:cs="Arial" w:ascii="Arial" w:hAnsi="Arial"/>
          <w:b/>
        </w:rPr>
        <w:t>: PARTE INTEGRANTE DEL CONTRA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2 del contratto: ( obiettivi connessi all’incaric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iettivi specifici connessi all’incarico conferito a decorrere dall’anno scolastico 2007\2008.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igente Scolastico ………………………………………………………………………………………. 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posto all’Istituzione Scolastica ……………………………………………………………………… 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 …………………………………………………….   Prov. ………………………………………………. 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relazione all’incarico conferito presso l’Istituzione Scolastica sopra citata elenca i seguenti ulteriori obiettivi specifici: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</w:t>
      </w:r>
    </w:p>
    <w:p>
      <w:pPr>
        <w:pStyle w:val="Normal"/>
        <w:ind w:left="5664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</w:t>
      </w:r>
      <w:r>
        <w:rPr>
          <w:rFonts w:cs="Arial" w:ascii="Arial" w:hAnsi="Arial"/>
          <w:b/>
        </w:rPr>
        <w:t xml:space="preserve">.. </w:t>
      </w:r>
    </w:p>
    <w:p>
      <w:pPr>
        <w:pStyle w:val="Normal"/>
        <w:ind w:left="450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oli, ……………………………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 apporre al momento della stipula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9:12:00Z</dcterms:created>
  <dc:creator>M.I.U.R.</dc:creator>
  <dc:description/>
  <cp:keywords/>
  <dc:language>en-US</dc:language>
  <cp:lastModifiedBy>M.I.U.R.</cp:lastModifiedBy>
  <dcterms:modified xsi:type="dcterms:W3CDTF">2007-05-18T09:12:00Z</dcterms:modified>
  <cp:revision>2</cp:revision>
  <dc:subject/>
  <dc:title> </dc:title>
</cp:coreProperties>
</file>