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/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2/13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99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ercizio Finanziario 201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  <w:t>DICHIARAZIONE DI CONGRUENZA CON IL P.O.F.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così come previsto dalla Contrattazione Integrativa Regionale relativa all’a.s. 2012-2013 (art. 3 comma 2), sottoscritta in data 21 Feb. 2013 dalle OO.SS.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che il progetto presentato è congruente con il P.O.F. approvato dal Collegio Docenti dell’Istituto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04:00Z</dcterms:created>
  <dc:creator>M.I.U.R.</dc:creator>
  <dc:description/>
  <cp:keywords/>
  <dc:language>en-US</dc:language>
  <cp:lastModifiedBy>M.I.U.R.</cp:lastModifiedBy>
  <cp:lastPrinted>2012-06-27T09:32:00Z</cp:lastPrinted>
  <dcterms:modified xsi:type="dcterms:W3CDTF">2013-02-22T07:18:00Z</dcterms:modified>
  <cp:revision>4</cp:revision>
  <dc:subject/>
  <dc:title>Prot</dc:title>
</cp:coreProperties>
</file>