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LA DI VALUTAZI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</w:rPr>
        <w:t>Codice meccanograf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41065</wp:posOffset>
                </wp:positionH>
                <wp:positionV relativeFrom="paragraph">
                  <wp:posOffset>34925</wp:posOffset>
                </wp:positionV>
                <wp:extent cx="252095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8pt;mso-wrap-distance-left:7.05pt;mso-wrap-distance-right:7.05pt;mso-wrap-distance-top:0pt;mso-wrap-distance-bottom:0pt;margin-top:2.75pt;mso-position-vertical-relative:text;margin-left:270.9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 PRIMARIA</w:t>
        <w:tab/>
        <w:tab/>
        <w:t>__ SECONDARIA 1° GRADO</w:t>
        <w:tab/>
        <w:tab/>
        <w:t>__ SECONDARIA 2° GRA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UNNI IMMIGRATI (a.s. 2012/201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5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ANTITA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immigrati iscritt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10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6 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1 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6 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unni immigrati iscritti per la prima volt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immigrati di prima generazio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ngue madri parlate dagli immigrati iscrit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esclusi nomadi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ca ling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ù di tr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nomadi iscritt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ori non accompagnati iscrit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guiti da enti/associazioni accreditat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UNNI IMMIGRATI (a.s. 2012/2013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15"/>
        <w:gridCol w:w="1305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10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MAR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1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2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PROMOSS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ETENTI ISCRIT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ENTI OLTRE IL 40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I GIORNI DI LE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ANDON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O RENDIMEN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1/12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 (PRIMARIA) – Max p. 2,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TARDO DI 2 ANNI E PIU’ RISPE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A PROPRIA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APPARTENENZ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2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1/20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15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 comportamenti a rischio (prepotenze, bullismo, …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se, aggressioni, estorsioni, vandalismo, piccoli furti,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l’Autorità giudiziaria e/o 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interessati da provvedimenti di allontanamento del Tribunale per i Minori e/o  la cui famiglia è seguita d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con genitori detenuti e/o a T. D.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denunce per furti o atti di vandalismo nella scuol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1/20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AREE A FORTE PROCESSO IMMIGRATORIO a.s. 2012/2013</w:t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125"/>
        <w:gridCol w:w="162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LEMENTI QUALITATIVI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4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0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che attività di accoglienza/inserimen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cla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 di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il coinvolgi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e famiglie immigrat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o Inform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zione e Co-proget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tutte le f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integrazion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alunni/famiglie italia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i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i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tra-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edu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 ambi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progetto prevede corsi di italiano lingua 2,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i o per aree disciplinar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aree disciplin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Sistema di Monitoraggio e Valutazio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sinte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anali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nalisi con  documen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modalità di cofinanzia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spese non finanziate dall’art. 9 (formazione del personale, materiali di consumo, ecc.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0,00 a 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01,00 a 1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è in continuità con proget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Aree a forte processo immigratorio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ti negli aa.ss. 2011/12e 2012/13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s. 201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a.ss. 2010/1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 201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IONI DI MIGLIORAMEN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involgimento consigli di classe/team docent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zione docenti coinvolti nel proget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lazione con programma curricula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ervazione lingua matern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CORDI FORMALIZZATI SPECIFI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A REALIZZAZIONE D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programma con Enti e/o Istituzion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rete con altre scuole del territori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EMENTI QUALITATIVI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IEPILOGO</w:t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UNNI IMMIGRA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CHIO DISPERSI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ISCHIO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I QUALITATI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 DEL PROGETTO “AREA A FORTE PROCESSO IMMIGRATORI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41:00Z</dcterms:created>
  <dc:creator>Parascandolo</dc:creator>
  <dc:description/>
  <cp:keywords/>
  <dc:language>en-US</dc:language>
  <cp:lastModifiedBy>M.I.U.R.</cp:lastModifiedBy>
  <cp:lastPrinted>2011-10-18T18:47:00Z</cp:lastPrinted>
  <dcterms:modified xsi:type="dcterms:W3CDTF">2012-06-28T10:43:00Z</dcterms:modified>
  <cp:revision>9</cp:revision>
  <dc:subject/>
  <dc:title>Le scuole saranno graduate utilizzando i seguenti parametri:</dc:title>
</cp:coreProperties>
</file>