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RISCHIO a.s. 2012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LA DI VALUTAZI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sz w:val="20"/>
          <w:szCs w:val="20"/>
        </w:rPr>
        <w:t>Codice meccanograf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41065</wp:posOffset>
                </wp:positionH>
                <wp:positionV relativeFrom="paragraph">
                  <wp:posOffset>34925</wp:posOffset>
                </wp:positionV>
                <wp:extent cx="252095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2.8pt;mso-wrap-distance-left:7.05pt;mso-wrap-distance-right:7.05pt;mso-wrap-distance-top:0pt;mso-wrap-distance-bottom:0pt;margin-top:2.75pt;mso-position-vertical-relative:text;margin-left:270.95pt;mso-position-horizontal-relative:page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 PRIMARIA</w:t>
        <w:tab/>
        <w:tab/>
        <w:t>__ SECONDARIA 1° GRADO</w:t>
        <w:tab/>
        <w:tab/>
        <w:t>__ SECONDARIA 2° GRAD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15"/>
        <w:gridCol w:w="1305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20 PUN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MAR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1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2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 PROMOSS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PETENTI ISCRIT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ENTI OLTRE IL 40%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I GIORNI DI LEZ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BANDON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O RENDIMEN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8 (PRIMARIA) – Max p. 5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TARDO DI 2 ANNI E PIU’ RISPE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A PROPRIA CLASS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APPARTENENZ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sz w:val="20"/>
          <w:szCs w:val="20"/>
        </w:rPr>
        <w:t>AREE A RISCHIO a.s. 2012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1/20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3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 per comportamenti a rischio (prepotenze, bullismo, …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 pe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se, aggressioni, estorsioni, vandalismo, piccoli furti,.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l’Autorità giudiziaria e/o 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interessati da provvedimenti di allontanamento del Tribunale per i Minori e/o  la cui famiglia è seguita d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con genitori detenuti e/o a T. D.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denunce per furti o atti di vandalismo nella scuol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1/20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AREE A RISCHIO a.s. 2012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GGETTI COINVOLTI (a.s. 2012/2013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3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E DOCENTE INTERN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TO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,0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30,1 a 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E ATA INTERN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TO NEL PROGET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,0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30,1 a 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INVOLTI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4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5,0 a 15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5,1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GLI DI CLASSE/INTERCLASS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INVOLTI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5,0 a 15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5,1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GGETTI COINVOLTI (a.s. 2012/2013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RISCHIO a.s. 2012/2013</w:t>
      </w:r>
    </w:p>
    <w:p>
      <w:pPr>
        <w:pStyle w:val="Normal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065"/>
        <w:gridCol w:w="60"/>
        <w:gridCol w:w="162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LEMENTI QUALITATIVI 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4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TTERISTICH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>
          <w:trHeight w:val="484" w:hRule="atLeast"/>
        </w:trPr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rio aggiuntivo per gli alunn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5,0 a 25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5,1 a 50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il 50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raccordi programma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le famigli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o Inform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zione e Co-proget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tutte le f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correl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 altre iniziative progettate in favore di alunn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peculiari esigenze formativ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inizia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inizi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o più inizi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Sistema di Monitoraggio e Valutazion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sinte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anali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con  documen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modalità di cofinanzia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spese non finanziate dall’art. 9 (formazione del personale, materiali di consumo, ecc.)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0,00 a 10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01,00 a 2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è in continuità con proget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Aree a rischio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ti negli aa.ss. 2010/112 e 2011/12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s. 201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a.ss. 2010/1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 201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ALITA’ ORGANIZZATIV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ppi class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ppi alunni classi divers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ivello di apprendiment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aree disciplinari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I FORMALIZZATI SPECIFI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A REALIZZAZION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I DI PROGRAMMA CON Enti e/o istituzioni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o di rete con altre scuole del territori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EMENTI QUALITATIVI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RIEPILOGO</w:t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CHIO DISPERSI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ISCHIO SOCI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I COINVOL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EMENTI QUALITATI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 DEL PROGETTO “AREA A RISCHI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5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53:00Z</dcterms:created>
  <dc:creator>Parascandolo</dc:creator>
  <dc:description/>
  <cp:keywords/>
  <dc:language>en-US</dc:language>
  <cp:lastModifiedBy>M.I.U.R.</cp:lastModifiedBy>
  <cp:lastPrinted>2013-02-21T12:53:00Z</cp:lastPrinted>
  <dcterms:modified xsi:type="dcterms:W3CDTF">2013-02-21T11:57:00Z</dcterms:modified>
  <cp:revision>3</cp:revision>
  <dc:subject/>
  <dc:title>Le scuole saranno graduate utilizzando i seguenti parametri:</dc:title>
</cp:coreProperties>
</file>