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OOUSPNA                                                            Napoli, 14/03/08</w:t>
      </w:r>
    </w:p>
    <w:p>
      <w:pPr>
        <w:pStyle w:val="Normal"/>
        <w:rPr/>
      </w:pPr>
      <w:r>
        <w:rPr/>
        <w:t>Prot. 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rotocollo di legalità in materia di appalti – Sottoscrizion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e il protocollo di legalità in materia di appalti  elaborato ad iniziativa della Prefettura e sottoscritto anche da quest’Ufficio Scolastico Provinciale.</w:t>
      </w:r>
    </w:p>
    <w:p>
      <w:pPr>
        <w:pStyle w:val="Normal"/>
        <w:ind w:firstLine="708"/>
        <w:jc w:val="both"/>
        <w:rPr/>
      </w:pPr>
      <w:r>
        <w:rPr/>
        <w:t>Si precisa, al riguardo, che nel quadro delle iniziative avviate per rafforzare la collaborazione istituzionale tra la Prefettura, gli EE.LL. e le Amministrazioni pubbliche in materia di prevenzione e contrasto alle ingerenze della criminalità organizzata nel settore degli appalti di lavori, servizi e forniture pubbliche, è stato elaborato un protocollo di legalità sugli appalti completamente nuovo, che prevede clausole di garanzia che proteggono le imprese appaltatrici e tutta la filiera del subappalto e delle forniture dall’infiltrazione camorrista, rendendo l’imprenditore non vulnerabile. Il risultato è raggiungibile anche perché è prevista la realizzazione di un meccanismo di monitoraggio dei flussi finanziari originati dall’appalto.</w:t>
      </w:r>
    </w:p>
    <w:p>
      <w:pPr>
        <w:pStyle w:val="Normal"/>
        <w:ind w:firstLine="708"/>
        <w:jc w:val="both"/>
        <w:rPr/>
      </w:pPr>
      <w:r>
        <w:rPr/>
        <w:t>Sono oggetto del protocollo gli appalti di opere o lavori pubblici del valore pari o superiore a 250.000,00 euro, i subappalti e/o sub-contratti concernenti la realizzazione di opere o lavori pubblici del valore pari o superiore a 100.000,00 euro, le prestazioni di servizio e forniture pubbliche del valore pari o superiore a 50.000,00 euro, ovvero, indipendentemente dal valore, i servizi e le forniture maggiormente a rischio di infiltrazioni camorriste.</w:t>
      </w:r>
    </w:p>
    <w:p>
      <w:pPr>
        <w:pStyle w:val="Normal"/>
        <w:ind w:firstLine="360"/>
        <w:jc w:val="both"/>
        <w:rPr/>
      </w:pPr>
      <w:r>
        <w:rPr/>
        <w:t>La procedura fissata prevede che la stazione appaltante assuma, tra l’altro gli obblighi segue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chiedere sul conto della ditta aggiudicataria dei predetti appalti, subappalti e/o subcontratti di lavori, servizi o forniture l’informazione antimafia ex art. 10 DPR n. 252/98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inserire nei bandi di gara l’obbligo per le imprese aggiudicatarie di comunicare i propri assetti societari aggiorn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trasmettere in via telematica l’elenco delle ditte partecipanti alle gare di appalto alla Camera di Commercio e alla Regione Campania con l’impegno di comunicare tempestivamente ogni variazione degli assetti societ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inserire una clausola contrattuale risolutiva espressa, che preveda la risoluzione immediata e automatica del vincolo contrattuale, nonché l’applicazione di una penale del 10%   in caso di informazioni antimafia interdit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autorizzare sub-contratti con ditte che abbiano partecipato alla gara di appal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chiamare nei bandi di gara l’obbligo del rispetto della normativa sul lavoro, pena la risoluzione del contratto o la revoca del subappal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specificare nei bandi che le spese per la sicurezza non sono soggette a ribasso d’asta e gli oneri finanziari per la vigilanza dei cantieri sono a carico dell’aggiudicatari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portare nei bandi di gara il  testo del protocollo e tutte le clausole di salvaguardia da tentativi di infiltrazione o condizionamento criminale ivi prev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S.LL. potranno utilizzare il predetto protocollo nell’ambito delle rispettive Istituzioni Scolastiche autonome, ove ne riscontrino, a seconda dei casi, l’opportun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46:00Z</dcterms:created>
  <dc:creator>M.I.U.R.</dc:creator>
  <dc:description/>
  <cp:keywords/>
  <dc:language>en-US</dc:language>
  <cp:lastModifiedBy>M.I.U.R.</cp:lastModifiedBy>
  <cp:lastPrinted>2008-03-14T15:15:00Z</cp:lastPrinted>
  <dcterms:modified xsi:type="dcterms:W3CDTF">2008-03-14T14:34:00Z</dcterms:modified>
  <cp:revision>4</cp:revision>
  <dc:subject/>
  <dc:title> </dc:title>
</cp:coreProperties>
</file>