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widowControl/>
        <w:tabs>
          <w:tab w:val="clear" w:pos="708"/>
          <w:tab w:val="left" w:pos="4335" w:leader="none"/>
          <w:tab w:val="center" w:pos="4819" w:leader="none"/>
        </w:tabs>
        <w:jc w:val="left"/>
        <w:rPr>
          <w:rFonts w:ascii="English111 Adagio BT" w:hAnsi="English111 Adagio BT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English111 Adagio BT" w:hAnsi="English111 Adagio BT"/>
          <w:b/>
          <w:bCs/>
          <w:i/>
          <w:iCs/>
          <w:sz w:val="32"/>
          <w:szCs w:val="32"/>
        </w:rPr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799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799560"/>
                          <a:chOff x="0" y="0"/>
                          <a:chExt cx="60573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62.95pt" coordorigin="0,0" coordsize="9539,1259">
                <v:rect id="shape_0" stroked="f" o:allowincell="f" style="position:absolute;left:0;top:0;width:953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2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06335</wp:posOffset>
                </wp:positionH>
                <wp:positionV relativeFrom="paragraph">
                  <wp:posOffset>1196975</wp:posOffset>
                </wp:positionV>
                <wp:extent cx="731520" cy="1463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15.2pt;mso-wrap-distance-left:9.05pt;mso-wrap-distance-right:9.05pt;mso-wrap-distance-top:0pt;mso-wrap-distance-bottom:0pt;margin-top:94.25pt;mso-position-vertical-relative:text;margin-left:59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lang w:val="en-GB"/>
        </w:rPr>
      </w:pPr>
      <w:r>
        <w:rPr>
          <w:rFonts w:cs="Bookman Old Style" w:ascii="Bookman Old Style" w:hAnsi="Bookman Old Style"/>
          <w:sz w:val="24"/>
          <w:lang w:val="en-GB"/>
        </w:rPr>
        <w:t xml:space="preserve">Prot. n. AOODRCA.Uff.Dir. 3132 </w:t>
        <w:tab/>
      </w:r>
    </w:p>
    <w:p>
      <w:pPr>
        <w:pStyle w:val="Normal"/>
        <w:spacing w:lineRule="auto" w:line="360"/>
        <w:jc w:val="right"/>
        <w:rPr/>
      </w:pPr>
      <w:r>
        <w:rPr>
          <w:lang w:val="en-GB"/>
        </w:rPr>
        <w:tab/>
        <w:tab/>
        <w:tab/>
        <w:tab/>
      </w:r>
      <w:r>
        <w:rPr>
          <w:rFonts w:cs="Bookman Old Style" w:ascii="Bookman Old Style" w:hAnsi="Bookman Old Style"/>
          <w:b/>
          <w:sz w:val="24"/>
        </w:rPr>
        <w:t xml:space="preserve">NAPOLI, 23.02.2009 </w:t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/>
        <w:tab/>
        <w:tab/>
        <w:tab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Al Dirigente dell’ U.S.P.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i Napoli e Provincia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Ai Dirigenti Scolastici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lle scuole e istituti di ogni ordine e grado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i Napoli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Loro Sedi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xtBody"/>
        <w:ind w:left="141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GGETTO: Incontri formativi di base in materia previdenziale e pensionistica al personale scuola.</w:t>
      </w:r>
    </w:p>
    <w:p>
      <w:pPr>
        <w:pStyle w:val="TextBody"/>
        <w:ind w:left="141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ind w:left="141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1418" w:firstLine="282"/>
        <w:jc w:val="both"/>
        <w:rPr/>
      </w:pPr>
      <w:r>
        <w:rPr>
          <w:sz w:val="28"/>
        </w:rPr>
        <w:t>La Direzione Regionale INPDAP e l’Ufficio Scolastico Regionale della Campania  hanno da tempo avviato una stretta collaborazione per un costante e progressivo miglioramento della qualità dei  servizi erogati all’utenza scolastica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1418" w:firstLine="282"/>
        <w:jc w:val="both"/>
        <w:rPr>
          <w:sz w:val="28"/>
        </w:rPr>
      </w:pPr>
      <w:r>
        <w:rPr>
          <w:sz w:val="28"/>
        </w:rPr>
        <w:t>In tale ottica,  il giorno 6 febbraio u.s.,  si è tenuto un incontro tra il Direttore dell’Ufficio Scolastico Regionale, i Dirigenti delle Sedi INPDAP della Regione e i Responsabili dei vari Uffici Scolastici provinciali della Campania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1418" w:firstLine="282"/>
        <w:jc w:val="both"/>
        <w:rPr>
          <w:sz w:val="28"/>
        </w:rPr>
      </w:pPr>
      <w:r>
        <w:rPr>
          <w:sz w:val="28"/>
        </w:rPr>
        <w:t xml:space="preserve">Durante tale incontro,  è emersa l’esigenza condivisa, a completamento dell’ azione formativa avviata nell’anno 2007,  di fornire, agli operatori del settore,  gli strumenti che possano agevolare il corretto espletamento delle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1418" w:firstLine="282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1418" w:firstLine="282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1418" w:firstLine="282"/>
        <w:jc w:val="both"/>
        <w:rPr/>
      </w:pPr>
      <w:r>
        <w:rPr>
          <w:sz w:val="28"/>
        </w:rPr>
        <w:t>procedure relative alle pratiche pensionistiche e previdenziali degli iscritti del comparto scuola, nell’ottica  di migliorare l’efficienza produttiva, di ridurre i tempi di lavorazione, e di garantire al contempo la centralità e il soddisfacimento dell’utenza scolastica stessa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1418" w:firstLine="282"/>
        <w:jc w:val="both"/>
        <w:rPr/>
      </w:pPr>
      <w:r>
        <w:rPr>
          <w:sz w:val="28"/>
        </w:rPr>
        <w:t xml:space="preserve">A tale scopo è stata discussa e concordata la decisione operativa di realizzare una serie di incontri formativi, tenuti da Funzionari delle Sedi provinciali e territoriali Inpdap della Campania, nella materia in oggetto, rivolti al personale amministrativo delle scuole di ogni ordine e grado di Napoli e provincia.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1418" w:firstLine="282"/>
        <w:jc w:val="both"/>
        <w:rPr/>
      </w:pPr>
      <w:r>
        <w:rPr>
          <w:sz w:val="28"/>
        </w:rPr>
        <w:t>Durante gli incontri, a parte cenni sulla normativa previdenziale e pensionistica, verranno illustrate le modalità di compilazione del modello PA04 semplificato, il cui utilizzo consentirà,  al personale delle Segreterie scolastiche,  una rapida istruttoria delle domande di Riscatto e Ricongiunzione, con il conseguente contenimento dei tempi di trasmissione della documentazione necessaria alla lavorazione delle domande stesse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1418" w:firstLine="282"/>
        <w:jc w:val="both"/>
        <w:rPr/>
      </w:pPr>
      <w:r>
        <w:rPr>
          <w:sz w:val="28"/>
        </w:rPr>
        <w:t>Verranno, inoltre, illustrate le modalità di compilazione del mod. PR1, per l’istruttoria dei riscatti TFS/TFR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1418" w:firstLine="282"/>
        <w:jc w:val="both"/>
        <w:rPr>
          <w:sz w:val="28"/>
        </w:rPr>
      </w:pPr>
      <w:r>
        <w:rPr>
          <w:sz w:val="28"/>
        </w:rPr>
        <w:t>Gli incontri formativi si terranno presso le sedi appresso elencate; ad ogni incontro, della durata di due giorni, parteciperà 1 unità per ciascuna Scuola, secondo un calendario di seguito riportato:</w:t>
      </w:r>
    </w:p>
    <w:p>
      <w:pPr>
        <w:pStyle w:val="Header"/>
        <w:numPr>
          <w:ilvl w:val="2"/>
          <w:numId w:val="3"/>
        </w:numPr>
        <w:tabs>
          <w:tab w:val="clear" w:pos="4819"/>
          <w:tab w:val="clear" w:pos="9638"/>
        </w:tabs>
        <w:spacing w:lineRule="auto" w:line="360"/>
        <w:ind w:left="1843" w:hanging="360"/>
        <w:jc w:val="both"/>
        <w:rPr>
          <w:sz w:val="28"/>
        </w:rPr>
      </w:pPr>
      <w:r>
        <w:rPr>
          <w:sz w:val="28"/>
        </w:rPr>
        <w:t>2-3 marzo 2009  n. 3 edizioni;</w:t>
      </w:r>
    </w:p>
    <w:p>
      <w:pPr>
        <w:pStyle w:val="Header"/>
        <w:numPr>
          <w:ilvl w:val="2"/>
          <w:numId w:val="3"/>
        </w:numPr>
        <w:tabs>
          <w:tab w:val="clear" w:pos="4819"/>
          <w:tab w:val="clear" w:pos="9638"/>
        </w:tabs>
        <w:spacing w:lineRule="auto" w:line="360"/>
        <w:ind w:left="1843" w:hanging="360"/>
        <w:jc w:val="both"/>
        <w:rPr>
          <w:sz w:val="28"/>
        </w:rPr>
      </w:pPr>
      <w:r>
        <w:rPr>
          <w:sz w:val="28"/>
        </w:rPr>
        <w:t>5-6 marzo 2009  n. 3 edizioni;</w:t>
      </w:r>
    </w:p>
    <w:p>
      <w:pPr>
        <w:pStyle w:val="Header"/>
        <w:numPr>
          <w:ilvl w:val="2"/>
          <w:numId w:val="3"/>
        </w:numPr>
        <w:tabs>
          <w:tab w:val="clear" w:pos="4819"/>
          <w:tab w:val="clear" w:pos="9638"/>
        </w:tabs>
        <w:spacing w:lineRule="auto" w:line="360"/>
        <w:ind w:left="1843" w:hanging="360"/>
        <w:jc w:val="both"/>
        <w:rPr>
          <w:sz w:val="28"/>
        </w:rPr>
      </w:pPr>
      <w:r>
        <w:rPr>
          <w:sz w:val="28"/>
        </w:rPr>
        <w:t>9-10 marzo  n. 3 edizioni;</w:t>
      </w:r>
    </w:p>
    <w:p>
      <w:pPr>
        <w:pStyle w:val="Header"/>
        <w:numPr>
          <w:ilvl w:val="2"/>
          <w:numId w:val="3"/>
        </w:numPr>
        <w:tabs>
          <w:tab w:val="clear" w:pos="4819"/>
          <w:tab w:val="clear" w:pos="9638"/>
        </w:tabs>
        <w:spacing w:lineRule="auto" w:line="360"/>
        <w:ind w:left="1843" w:hanging="360"/>
        <w:jc w:val="both"/>
        <w:rPr>
          <w:sz w:val="28"/>
        </w:rPr>
      </w:pPr>
      <w:r>
        <w:rPr>
          <w:sz w:val="28"/>
        </w:rPr>
        <w:t>12-13 marzo  n. 3 edizioni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1418" w:firstLine="282"/>
        <w:jc w:val="both"/>
        <w:rPr/>
      </w:pPr>
      <w:r>
        <w:rPr>
          <w:sz w:val="28"/>
        </w:rPr>
        <w:t xml:space="preserve">E’ auspicabile che gli incontri siano l’occasione per consolidare i rapporti e le sinergie sul territorio dell’area metropolitana creando una rete multicanale ( assistenza telefonica – mail – rete civica– incontri personalizzati) per una fattiva e concreta collaborazione tra le amministrazioni scolastiche e le sedi Inpdap.     </w:t>
      </w:r>
    </w:p>
    <w:p>
      <w:pPr>
        <w:pStyle w:val="Normal"/>
        <w:spacing w:lineRule="auto" w:line="360"/>
        <w:ind w:left="1418" w:firstLine="283"/>
        <w:jc w:val="both"/>
        <w:rPr/>
      </w:pPr>
      <w:r>
        <w:rPr>
          <w:sz w:val="28"/>
        </w:rPr>
        <w:t>Alla presente si allega la modulistica predisposta dall’ Inpdap che servirà da supporto alla trattazione degli argomenti indicati nell’allegato programma.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Non sfugge l’opportunità offerta alle Istituzioni Scolastiche, per cui vi è certezza che le SS.LL. vorranno individuare il personale da formare, sciegliendolo fra coloro che più probabilmente continueranno a prestare servizio nella istituzione scolastica.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ab/>
        <w:t>Il programma dell’incontro è il seguente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sz w:val="28"/>
        </w:rPr>
        <w:t>Giorni 2 e 3 marzo 2009 alle ore 9.00 – Istituzioni scolastiche dei Distretti scolastici 45, 46 e 47 e Isola di Capri – IPIA Casanova – P.tta Casanova, 4 – Napoli;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sz w:val="28"/>
        </w:rPr>
        <w:t>Giorni 2 e 3 marzo 2009 alle ore 9.00 – Istituzioni scolastiche dei Distretti scolastici 27 e 28 – IPIA Niglio – via Sen. Pezzullo – Frattamaggiore (NA);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sz w:val="28"/>
        </w:rPr>
        <w:t xml:space="preserve">Giorni 2 e 3 marzo 2009 alle ore 9.00 – Istituzioni scolastiche dei Distretti scolastici 29 e 30 – Liceo Classico Carducci – via del Seminario – Nola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sz w:val="28"/>
        </w:rPr>
        <w:t xml:space="preserve">Giorni 5 e 6 marzo 2009 alle ore 9.00 – Istituzioni scolastiche dei Distretti scolastici 42 (limitatamente alle scuole del II grado), 43 e 44 – </w:t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.M. Verga – Via Bosco di Capodimonte, 75/B – Napoli;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sz w:val="28"/>
        </w:rPr>
        <w:t>Giorni 5 e 6 marzo 2009 alle ore 9.00 – Istituzioni scolastiche dei Distretti scolastici 48 e 49 – IPSAR Cavalcanti – via Taverna del Ferro - Napoli;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sz w:val="28"/>
        </w:rPr>
        <w:t>Giorni 5 e 6 marzo 2009 alle ore 9.00 – Istituzioni scolastiche dei Distretti scolastici 36 e 37 – S.M. Angioletti – via Giovanni XXIII – Torre del Greco;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sz w:val="28"/>
        </w:rPr>
        <w:t xml:space="preserve">Giorni 9 e 10 marzo 2009 alle ore 9.00 – Istituzioni scolastiche dei Distretti scolastici 42 (limitatamente agli istituti del I settore), 40 e 41 – </w:t>
      </w:r>
    </w:p>
    <w:p>
      <w:pPr>
        <w:pStyle w:val="Normal"/>
        <w:spacing w:lineRule="auto" w:line="360"/>
        <w:ind w:left="851" w:hanging="0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S.M. T. Livio – Largo Ferrantina, 3 - Napoli;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sz w:val="28"/>
        </w:rPr>
        <w:t>Giorni 9 e 10 marzo 2009 alle ore 9.00 – Istituzioni scolastiche dei Distretti scolastici 26 – ITI Galvani – via Marchesella, 188 - Giugliano;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sz w:val="28"/>
        </w:rPr>
        <w:t>Giorni 9 e 10 marzo 2009 alle ore 9.00 – Istituzioni scolastiche dei Distretti scolastici 31 e 32 – ITI Barsanti – via Leone, 105 - Pomigliano D’Arco;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sz w:val="28"/>
        </w:rPr>
        <w:t>Giorni 12 e 13 marzo 2009 alle ore 9.00 – Istituzioni scolastiche dei Distretti scolastici 25 e isole di Ischia e Procida– ITI Tassinari – via Fasano, 13 - Pozzuoli;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sz w:val="28"/>
        </w:rPr>
        <w:t xml:space="preserve">Giorni 12 e 13 marzo 2009 alle ore 9.00 – Istituzioni scolastiche dei Distretti scolastici 33, 34 e 35 – ITI Medi – via Buongiovanni, 84  S.Giorgio a Cremano;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</w:rPr>
      </w:pPr>
      <w:r>
        <w:rPr>
          <w:sz w:val="28"/>
        </w:rPr>
        <w:t>Giorni 12 e 13 marzo 2009 alle ore 9.00 – Istituzioni scolastiche dei Distretti scolastici 38  e 39 – C.D. di Trecase- via Vesuvio - Trecase..</w:t>
      </w:r>
    </w:p>
    <w:p>
      <w:pPr>
        <w:pStyle w:val="Normal"/>
        <w:spacing w:lineRule="auto" w:line="360"/>
        <w:ind w:left="106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068" w:hanging="0"/>
        <w:rPr>
          <w:b/>
          <w:b/>
          <w:sz w:val="28"/>
        </w:rPr>
      </w:pPr>
      <w:r>
        <w:rPr>
          <w:b/>
          <w:sz w:val="28"/>
        </w:rPr>
        <w:t>Nel confidare nella collaudata e irrinunciabile collaborazione delle SS.LL. si inviano cordiali saluti.</w:t>
      </w:r>
    </w:p>
    <w:p>
      <w:pPr>
        <w:pStyle w:val="Normal"/>
        <w:spacing w:lineRule="auto" w:line="360"/>
        <w:ind w:left="708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IL DIRETTORE REGIONALE                IL DIRETTORE REGIONALE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>F.to   Maria Giovanna De Vivo                   F.to       Alberto Bottino</w:t>
      </w:r>
    </w:p>
    <w:p>
      <w:pPr>
        <w:pStyle w:val="Normal"/>
        <w:spacing w:lineRule="auto" w:line="360"/>
        <w:ind w:left="708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8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8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8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8" w:firstLine="7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8" w:firstLine="7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8" w:firstLine="710"/>
        <w:rPr>
          <w:b/>
          <w:b/>
          <w:sz w:val="28"/>
        </w:rPr>
      </w:pPr>
      <w:r>
        <w:rPr>
          <w:b/>
          <w:sz w:val="28"/>
        </w:rPr>
        <w:t>Allegati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b/>
          <w:sz w:val="28"/>
        </w:rPr>
        <w:t>Programma didattico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b/>
          <w:sz w:val="28"/>
        </w:rPr>
        <w:t>Slides del corso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b/>
          <w:sz w:val="28"/>
        </w:rPr>
        <w:t>Mod. PA04 semplificato e relativo manuale di compilazione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b/>
          <w:sz w:val="28"/>
        </w:rPr>
        <w:t>Mod. PR1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b/>
          <w:sz w:val="28"/>
        </w:rPr>
        <w:t>Tabelle retributive CCNL Comparto Scuola dal 1990 al 2009.</w:t>
      </w:r>
    </w:p>
    <w:p>
      <w:pPr>
        <w:pStyle w:val="Normal"/>
        <w:spacing w:lineRule="auto" w:line="360"/>
        <w:ind w:left="1418" w:firstLine="283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706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6255385</wp:posOffset>
              </wp:positionH>
              <wp:positionV relativeFrom="paragraph">
                <wp:posOffset>-4848860</wp:posOffset>
              </wp:positionV>
              <wp:extent cx="13249275" cy="5721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324944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92.6pt;margin-top:-381.85pt;width:1043.2pt;height:4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733425" cy="137096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7" t="-84" r="-157" b="-84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1370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397250</wp:posOffset>
              </wp:positionH>
              <wp:positionV relativeFrom="paragraph">
                <wp:posOffset>459740</wp:posOffset>
              </wp:positionV>
              <wp:extent cx="2857500" cy="8001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idascalia"/>
                            <w:widowControl/>
                            <w:rPr>
                              <w:bCs/>
                              <w:iCs/>
                            </w:rPr>
                          </w:pPr>
                          <w:r>
                            <w:rPr>
                              <w:bCs/>
                              <w:iCs/>
                            </w:rPr>
                            <w:t>M.I.U.R.</w:t>
                          </w:r>
                        </w:p>
                        <w:p>
                          <w:pPr>
                            <w:pStyle w:val="Didascalia"/>
                            <w:widowControl/>
                            <w:rPr>
                              <w:bCs/>
                              <w:iCs/>
                            </w:rPr>
                          </w:pPr>
                          <w:r>
                            <w:rPr>
                              <w:bCs/>
                              <w:iCs/>
                            </w:rPr>
                            <w:t>Ufficio Scolastico Regionale</w:t>
                          </w:r>
                        </w:p>
                        <w:p>
                          <w:pPr>
                            <w:pStyle w:val="Didascalia"/>
                            <w:widowControl/>
                            <w:rPr>
                              <w:bCs/>
                              <w:iCs/>
                            </w:rPr>
                          </w:pPr>
                          <w:r>
                            <w:rPr>
                              <w:bCs/>
                              <w:iCs/>
                            </w:rPr>
                            <w:t xml:space="preserve"> </w:t>
                          </w:r>
                          <w:r>
                            <w:rPr>
                              <w:bCs/>
                              <w:iCs/>
                            </w:rPr>
                            <w:t>per la Campani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bCs/>
                              <w:iCs/>
                              <w:sz w:val="24"/>
                              <w:szCs w:val="24"/>
                            </w:rPr>
                            <w:t>DIREZIONE REGIONALE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Bookman Old Style" w:hAnsi="Bookman Old Style" w:cs="Bookman Old Style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sz w:val="22"/>
                              <w:szCs w:val="22"/>
                            </w:rPr>
                            <w:t xml:space="preserve">DIREZIONE </w:t>
                          </w:r>
                        </w:p>
                        <w:p>
                          <w:pPr>
                            <w:pStyle w:val="Normal"/>
                            <w:rPr>
                              <w:rFonts w:ascii="Bookman Old Style" w:hAnsi="Bookman Old Style" w:cs="Bookman Old Style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sz w:val="22"/>
                              <w:szCs w:val="22"/>
                            </w:rPr>
                            <w:t>REGION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63pt;mso-wrap-distance-left:9.05pt;mso-wrap-distance-right:9.05pt;mso-wrap-distance-top:0pt;mso-wrap-distance-bottom:0pt;margin-top:36.2pt;mso-position-vertical-relative:text;margin-left:26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Didascalia"/>
                      <w:widowControl/>
                      <w:rPr>
                        <w:bCs/>
                        <w:iCs/>
                      </w:rPr>
                    </w:pPr>
                    <w:r>
                      <w:rPr>
                        <w:bCs/>
                        <w:iCs/>
                      </w:rPr>
                      <w:t>M.I.U.R.</w:t>
                    </w:r>
                  </w:p>
                  <w:p>
                    <w:pPr>
                      <w:pStyle w:val="Didascalia"/>
                      <w:widowControl/>
                      <w:rPr>
                        <w:bCs/>
                        <w:iCs/>
                      </w:rPr>
                    </w:pPr>
                    <w:r>
                      <w:rPr>
                        <w:bCs/>
                        <w:iCs/>
                      </w:rPr>
                      <w:t>Ufficio Scolastico Regionale</w:t>
                    </w:r>
                  </w:p>
                  <w:p>
                    <w:pPr>
                      <w:pStyle w:val="Didascalia"/>
                      <w:widowControl/>
                      <w:rPr>
                        <w:bCs/>
                        <w:iCs/>
                      </w:rPr>
                    </w:pPr>
                    <w:r>
                      <w:rPr>
                        <w:bCs/>
                        <w:iCs/>
                      </w:rPr>
                      <w:t xml:space="preserve"> </w:t>
                    </w:r>
                    <w:r>
                      <w:rPr>
                        <w:bCs/>
                        <w:iCs/>
                      </w:rPr>
                      <w:t>per la Campania</w:t>
                    </w:r>
                  </w:p>
                  <w:p>
                    <w:pPr>
                      <w:pStyle w:val="Head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bCs/>
                        <w:iCs/>
                        <w:sz w:val="24"/>
                        <w:szCs w:val="24"/>
                      </w:rPr>
                      <w:t>DIREZIONE REGIONALE</w:t>
                    </w:r>
                  </w:p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Bookman Old Style" w:hAnsi="Bookman Old Style" w:cs="Bookman Old Style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sz w:val="22"/>
                        <w:szCs w:val="22"/>
                      </w:rPr>
                      <w:t xml:space="preserve">DIREZIONE </w:t>
                    </w:r>
                  </w:p>
                  <w:p>
                    <w:pPr>
                      <w:pStyle w:val="Normal"/>
                      <w:rPr>
                        <w:rFonts w:ascii="Bookman Old Style" w:hAnsi="Bookman Old Style" w:cs="Bookman Old Style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sz w:val="22"/>
                        <w:szCs w:val="22"/>
                      </w:rPr>
                      <w:t>REGIONA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540250</wp:posOffset>
              </wp:positionH>
              <wp:positionV relativeFrom="paragraph">
                <wp:posOffset>2540</wp:posOffset>
              </wp:positionV>
              <wp:extent cx="570865" cy="50419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865" cy="504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86080" cy="41148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7" t="-43" r="-47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6080" cy="4114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5pt;height:39.7pt;mso-wrap-distance-left:9.05pt;mso-wrap-distance-right:9.05pt;mso-wrap-distance-top:0pt;mso-wrap-distance-bottom:0pt;margin-top:0.2pt;mso-position-vertical-relative:text;margin-left:35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86080" cy="411480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47" t="-43" r="-47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6080" cy="4114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914400</wp:posOffset>
              </wp:positionH>
              <wp:positionV relativeFrom="paragraph">
                <wp:posOffset>571500</wp:posOffset>
              </wp:positionV>
              <wp:extent cx="2025650" cy="22860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65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bCs/>
                              <w:iCs/>
                              <w:sz w:val="24"/>
                              <w:szCs w:val="24"/>
                            </w:rPr>
                            <w:t>DIREZIONE REGIONALE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5pt;height:18pt;mso-wrap-distance-left:9.05pt;mso-wrap-distance-right:9.05pt;mso-wrap-distance-top:0pt;mso-wrap-distance-bottom:0pt;margin-top:45pt;mso-position-vertical-relative:text;margin-left:7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bCs/>
                        <w:iCs/>
                        <w:sz w:val="24"/>
                        <w:szCs w:val="24"/>
                      </w:rPr>
                      <w:t>DIREZIONE REGIONALE</w:t>
                    </w:r>
                  </w:p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478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84" w:firstLine="708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firstLine="707"/>
      <w:jc w:val="right"/>
      <w:outlineLvl w:val="4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ahoma" w:hAnsi="Tahoma" w:cs="Tahoma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hanging="0"/>
      <w:jc w:val="both"/>
      <w:outlineLvl w:val="7"/>
    </w:pPr>
    <w:rPr>
      <w:rFonts w:ascii="Bookman Old Style" w:hAnsi="Bookman Old Style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64" w:firstLine="6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firstLine="709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left="5592" w:firstLine="708"/>
    </w:pPr>
    <w:rPr>
      <w:rFonts w:ascii="Arial" w:hAnsi="Arial" w:cs="Arial"/>
      <w:b/>
      <w:bCs/>
      <w:sz w:val="24"/>
      <w:szCs w:val="24"/>
    </w:rPr>
  </w:style>
  <w:style w:type="paragraph" w:styleId="Corpodeltesto2">
    <w:name w:val="Corpo del testo 2"/>
    <w:basedOn w:val="Normal"/>
    <w:qFormat/>
    <w:pPr/>
    <w:rPr>
      <w:rFonts w:ascii="Arial" w:hAnsi="Arial" w:cs="Arial"/>
      <w:bCs/>
      <w:sz w:val="22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0:55:00Z</dcterms:created>
  <dc:creator>msorbo</dc:creator>
  <dc:description/>
  <cp:keywords/>
  <dc:language>en-US</dc:language>
  <cp:lastModifiedBy>M.I.U.R.</cp:lastModifiedBy>
  <cp:lastPrinted>2009-02-23T13:11:00Z</cp:lastPrinted>
  <dcterms:modified xsi:type="dcterms:W3CDTF">2009-02-23T15:27:00Z</dcterms:modified>
  <cp:revision>13</cp:revision>
  <dc:subject/>
  <dc:title> </dc:title>
</cp:coreProperties>
</file>