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Allegato 2</w:t>
      </w:r>
    </w:p>
    <w:p>
      <w:pPr>
        <w:pStyle w:val="PreformattatoHTM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I GESTORI DI FORME DI PREVIDENZA E ASSISTENZA OBBLIGATORIE DA TRASFORMARE IN PERSONE GIURIDICHE PRIVATE.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>Cassa nazionale di previdenza e assistenza avvocati e procuratori legali.</w:t>
        <w:br/>
        <w:t>Cassa di previdenza tra dottori commercialisti.</w:t>
        <w:br/>
        <w:t>Cassa nazionale previdenza e assistenza geometri.</w:t>
        <w:br/>
        <w:t>Cassa nazionale previdenza e assistenza ingegneri e architetti liberi professionisti. Cassa nazionale del notariato.</w:t>
        <w:br/>
        <w:t>Cassa nazionale previdenza e assistenza ragionieri e periti commerciali.</w:t>
        <w:br/>
        <w:t>Ente nazionale di assistenza per gli agenti e i rappresentanti di commercio (ENASARCO).</w:t>
        <w:br/>
        <w:t>Ente nazionale di previdenza e assistenza consulenti del lavoro (ENPACL).</w:t>
        <w:br/>
        <w:t>Ente nazionale di previdenza e assistenza medici (ENPAM).</w:t>
        <w:br/>
        <w:t>Ente nazionale di previdenza e assistenza farmacisti (ENPAF).</w:t>
        <w:br/>
        <w:t>Ente nazionale di previdenza e assistenza veterinari (ENPAV).</w:t>
        <w:br/>
        <w:t>Ente nazionale di previdenza e assistenza per gli impiegati dell'agricoltura (ENPAIA).</w:t>
        <w:br/>
        <w:t>Fondo di previdenza per gli impiegati delle imprese di spedizione e agenzie marittime.</w:t>
        <w:br/>
        <w:t>Istituto nazionale di previdenza dirigenti aziende industriali (INPDAI).</w:t>
        <w:br/>
        <w:t>Istituto nazionale di previdenza dei giornalisti italiani (INPGI).</w:t>
        <w:br/>
        <w:t>Opera nazionale assistenza orfani sanitari italiani (ONAOSI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0:37:00Z</dcterms:created>
  <dc:creator>eformenti</dc:creator>
  <dc:description/>
  <cp:keywords/>
  <dc:language>en-US</dc:language>
  <cp:lastModifiedBy>PLMFNC60M25A123M</cp:lastModifiedBy>
  <dcterms:modified xsi:type="dcterms:W3CDTF">2007-01-29T10:51:00Z</dcterms:modified>
  <cp:revision>2</cp:revision>
  <dc:subject/>
  <dc:title>Allegato 2)</dc:title>
</cp:coreProperties>
</file>