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Allegato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 xml:space="preserve">DECRETO LEGISLATIVO 2 febbraio 2006, n. 42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Disposizioni in materia di totalizzazione dei periodi assicurativ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IL PRESIDENTE DELLA REPUBBLIC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i gli articoli 76 e 87 della Costituzion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l'articolo 1, commi 1, lettera d), 2, lettera o), e 46, della</w:t>
      </w:r>
    </w:p>
    <w:p>
      <w:pPr>
        <w:pStyle w:val="PreformattatoHTML"/>
        <w:rPr/>
      </w:pPr>
      <w:r>
        <w:rPr/>
        <w:t>legge 23 agosto 2004, n. 243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la legge 8 agosto 1995, n. 335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legislativo 30 aprile 1997, n. 180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legislativo 30 giugno 1994, n. 509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legislativo 10 febbraio 1996, n. 103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l'articolo 71 della legge 23 dicembre 2000, n. 388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decreto del Ministro del lavoro e delle politiche sociali</w:t>
      </w:r>
    </w:p>
    <w:p>
      <w:pPr>
        <w:pStyle w:val="PreformattatoHTML"/>
        <w:rPr/>
      </w:pPr>
      <w:r>
        <w:rPr/>
        <w:t>7 febbraio 2003, n. 57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e  le  preliminari  deliberazioni  del  Consiglio dei Ministri,</w:t>
      </w:r>
    </w:p>
    <w:p>
      <w:pPr>
        <w:pStyle w:val="PreformattatoHTML"/>
        <w:rPr/>
      </w:pPr>
      <w:r>
        <w:rPr/>
        <w:t>adottate nelle riunioni del 5 ottobre 2005 e 24 novembre 2005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Acquisito  il  parere delle competenti commissioni permanenti della</w:t>
      </w:r>
    </w:p>
    <w:p>
      <w:pPr>
        <w:pStyle w:val="PreformattatoHTML"/>
        <w:rPr/>
      </w:pPr>
      <w:r>
        <w:rPr/>
        <w:t>Camera dei deputati e del Senato della Repubblica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deliberazione del Consiglio dei Ministri, adottata nella</w:t>
      </w:r>
    </w:p>
    <w:p>
      <w:pPr>
        <w:pStyle w:val="PreformattatoHTML"/>
        <w:rPr/>
      </w:pPr>
      <w:r>
        <w:rPr/>
        <w:t>riunione del 19 gennaio 2006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Sulla  proposta  del Ministro del lavoro e delle politiche sociali,</w:t>
      </w:r>
    </w:p>
    <w:p>
      <w:pPr>
        <w:pStyle w:val="PreformattatoHTML"/>
        <w:rPr/>
      </w:pPr>
      <w:r>
        <w:rPr/>
        <w:t>di concerto con il Ministro dell'economia e delle finanze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E m a n a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il seguente decreto legislativo: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1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</w:t>
      </w:r>
      <w:r>
        <w:rPr/>
        <w:t>Totalizzazione ai fini della pensione di vecchiaia e di anzianita'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Ferme   restando   le   vigenti  disposizioni  in  materia  di</w:t>
      </w:r>
    </w:p>
    <w:p>
      <w:pPr>
        <w:pStyle w:val="PreformattatoHTML"/>
        <w:rPr/>
      </w:pPr>
      <w:r>
        <w:rPr/>
        <w:t>ricongiunzione  dei  periodi assicurativi, agli iscritti a due o piu'</w:t>
      </w:r>
    </w:p>
    <w:p>
      <w:pPr>
        <w:pStyle w:val="PreformattatoHTML"/>
        <w:rPr/>
      </w:pPr>
      <w:r>
        <w:rPr/>
        <w:t>forme  di  assicurazione  obbligatoria  per  invalidita', vecchiaia e</w:t>
      </w:r>
    </w:p>
    <w:p>
      <w:pPr>
        <w:pStyle w:val="PreformattatoHTML"/>
        <w:rPr/>
      </w:pPr>
      <w:r>
        <w:rPr/>
        <w:t>superstiti,  alle  forme  sostitutive, esclusive ed esonerative della</w:t>
      </w:r>
    </w:p>
    <w:p>
      <w:pPr>
        <w:pStyle w:val="PreformattatoHTML"/>
        <w:rPr/>
      </w:pPr>
      <w:r>
        <w:rPr/>
        <w:t>medesima,  nonche'  alle  forme  pensionistiche  obbligatorie gestite</w:t>
      </w:r>
    </w:p>
    <w:p>
      <w:pPr>
        <w:pStyle w:val="PreformattatoHTML"/>
        <w:rPr/>
      </w:pPr>
      <w:r>
        <w:rPr/>
        <w:t>dagli  enti  di  cui ai decreti legislativi 30 giugno 1994, n. 509, e</w:t>
      </w:r>
    </w:p>
    <w:p>
      <w:pPr>
        <w:pStyle w:val="PreformattatoHTML"/>
        <w:rPr/>
      </w:pPr>
      <w:r>
        <w:rPr/>
        <w:t>10 febbraio  1996, n. 103, che non siano gia' titolari di trattamento</w:t>
      </w:r>
    </w:p>
    <w:p>
      <w:pPr>
        <w:pStyle w:val="PreformattatoHTML"/>
        <w:rPr/>
      </w:pPr>
      <w:r>
        <w:rPr/>
        <w:t>pensionistico  autonomo  presso  una delle predette gestioni, e' data</w:t>
      </w:r>
    </w:p>
    <w:p>
      <w:pPr>
        <w:pStyle w:val="PreformattatoHTML"/>
        <w:rPr/>
      </w:pPr>
      <w:r>
        <w:rPr/>
        <w:t>facolta'  di  cumulare,  i  periodi  assicurativi non coincidenti, di</w:t>
      </w:r>
    </w:p>
    <w:p>
      <w:pPr>
        <w:pStyle w:val="PreformattatoHTML"/>
        <w:rPr/>
      </w:pPr>
      <w:r>
        <w:rPr/>
        <w:t>durata  non  inferiore  a  sei  anni,  al  fine  del conseguimento di</w:t>
      </w:r>
    </w:p>
    <w:p>
      <w:pPr>
        <w:pStyle w:val="PreformattatoHTML"/>
        <w:rPr/>
      </w:pPr>
      <w:r>
        <w:rPr/>
        <w:t>un'unica  pensione.  Tra le forme assicurative obbligatorie di cui al</w:t>
      </w:r>
    </w:p>
    <w:p>
      <w:pPr>
        <w:pStyle w:val="PreformattatoHTML"/>
        <w:rPr/>
      </w:pPr>
      <w:r>
        <w:rPr/>
        <w:t>periodo  precedente  sono altresi' ricomprese la gestione separata di</w:t>
      </w:r>
    </w:p>
    <w:p>
      <w:pPr>
        <w:pStyle w:val="PreformattatoHTML"/>
        <w:rPr/>
      </w:pPr>
      <w:r>
        <w:rPr/>
        <w:t>cui all'articolo 2, comma 26, della legge 8 agosto 1995, n. 335, e il</w:t>
      </w:r>
    </w:p>
    <w:p>
      <w:pPr>
        <w:pStyle w:val="PreformattatoHTML"/>
        <w:rPr/>
      </w:pPr>
      <w:r>
        <w:rPr/>
        <w:t>Fondo  di  previdenza  del  clero  e  dei  ministri  di  culto  delle</w:t>
      </w:r>
    </w:p>
    <w:p>
      <w:pPr>
        <w:pStyle w:val="PreformattatoHTML"/>
        <w:rPr/>
      </w:pPr>
      <w:r>
        <w:rPr/>
        <w:t>confessioni religiose diverse dalla cattolic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facolta'  di  cui  al  comma  1  puo'  essere  esercitata a</w:t>
      </w:r>
    </w:p>
    <w:p>
      <w:pPr>
        <w:pStyle w:val="PreformattatoHTML"/>
        <w:rPr/>
      </w:pPr>
      <w:r>
        <w:rPr/>
        <w:t>condizione ch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 soggetto  interessato abbia compiuto il sessantacinquesimo</w:t>
      </w:r>
    </w:p>
    <w:p>
      <w:pPr>
        <w:pStyle w:val="PreformattatoHTML"/>
        <w:rPr/>
      </w:pPr>
      <w:r>
        <w:rPr/>
        <w:t>anno  di  eta'  e  possa far valere un'anzianita' contributiva almeno</w:t>
      </w:r>
    </w:p>
    <w:p>
      <w:pPr>
        <w:pStyle w:val="PreformattatoHTML"/>
        <w:rPr/>
      </w:pPr>
      <w:r>
        <w:rPr/>
        <w:t>pari  a  venti  anni  ovvero, indipendentemente dall'eta' anagrafica,</w:t>
      </w:r>
    </w:p>
    <w:p>
      <w:pPr>
        <w:pStyle w:val="PreformattatoHTML"/>
        <w:rPr/>
      </w:pPr>
      <w:r>
        <w:rPr/>
        <w:t>abbia  accumulato un'anzianita' contributiva non inferiore a quaranta</w:t>
      </w:r>
    </w:p>
    <w:p>
      <w:pPr>
        <w:pStyle w:val="PreformattatoHTML"/>
        <w:rPr/>
      </w:pPr>
      <w:r>
        <w:rPr/>
        <w:t>ann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sussistano  gli ulteriori requisiti, diversi da quelli di eta'</w:t>
      </w:r>
    </w:p>
    <w:p>
      <w:pPr>
        <w:pStyle w:val="PreformattatoHTML"/>
        <w:rPr/>
      </w:pPr>
      <w:r>
        <w:rPr/>
        <w:t>ed  anzianita'  contributiva, previsti dai rispettivi ordinamenti per</w:t>
      </w:r>
    </w:p>
    <w:p>
      <w:pPr>
        <w:pStyle w:val="PreformattatoHTML"/>
        <w:rPr/>
      </w:pPr>
      <w:r>
        <w:rPr/>
        <w:t>l'accesso alla pensione di vecchiai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a  totalizzazione e' ammessa a condizione che riguardi tutti e</w:t>
      </w:r>
    </w:p>
    <w:p>
      <w:pPr>
        <w:pStyle w:val="PreformattatoHTML"/>
        <w:rPr/>
      </w:pPr>
      <w:r>
        <w:rPr/>
        <w:t>per  intero i periodi assicurativi di cui al comma 1. La richiesta di</w:t>
      </w:r>
    </w:p>
    <w:p>
      <w:pPr>
        <w:pStyle w:val="PreformattatoHTML"/>
        <w:rPr/>
      </w:pPr>
      <w:r>
        <w:rPr/>
        <w:t>restituzione dei contributi, ove prevista, presentata successivamente</w:t>
      </w:r>
    </w:p>
    <w:p>
      <w:pPr>
        <w:pStyle w:val="PreformattatoHTML"/>
        <w:rPr/>
      </w:pPr>
      <w:r>
        <w:rPr/>
        <w:t>alla  data  di  entrata  in  vigore del presente decreto legislativo,</w:t>
      </w:r>
    </w:p>
    <w:p>
      <w:pPr>
        <w:pStyle w:val="PreformattatoHTML"/>
        <w:rPr/>
      </w:pPr>
      <w:r>
        <w:rPr/>
        <w:t>preclude il diritto all'esercizio della facolta' di totalizz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vvertenza: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Il  testo  delle  note  qui pubblicato e' stato reda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mministrazione   competente  per  materia,  ai 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 10,   commi  2  e  3,  del  testo  unico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   sulla     promulgazione    delle    legg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ll'emanazione dei decreti del Presidente della Re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sulle pubblicazioni ufficiali della Repubblica italian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D.P.R.  28 dicembre  1985, n. 1092, al so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e  di  facilitare la lettura delle disposizioni di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te  o  alle  quali  e'  operato  il rinvio. Resta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variati  il  valore  e l'efficacia degli atti legisla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i trascritti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e premesse: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Il  testo  dell'art.  76  della  Costistuzione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76. - L'esercizio della funzione legislativa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o'  essere  delegato al Governo se non con determin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principi  e  criteri  direttivi  e  soltanto  per temp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imitato e per oggetti definiti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  testo   dell'art.   87,   quinto   comma,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ituzione  conferisce,  tra l'altro, al President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pubblica  il  potere  di promulgare le leggi ed emanare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i aventi valore di legge e i regolam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testo dell'art. 1, comma 1, lettera d), e comma 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ttera  o),  della  legge 23 agosto 2004, n. 243 (Norm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a  pensionistica  e  deleghe  al  Governo nel sett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previdenza pubblica, per il sostegno alla previd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lementare  e  all'occupazione stabile e per il riordi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enti di previdenza ed assistenza obbligatoria),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1. - 1. Il Governo e' delegato ad adottare, en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dici  mesi dalla data di entrata in vigore della pres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,  uno  o  piu'  decreti  legislativi contenenti nor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se a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(omissis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d) rivedere  il  principio  della  totalizzazion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iodi assicurativi estendendone l'operativita' anche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potesi  in  cui  si  raggiungano i requisiti minimi per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itto  alla  pensione  in  uno  dei fondi presso cui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creditati i contribu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lI  Governo,  nell'esercizio della delega di cui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1, fatte salve le competenze delle regioni a statu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peciale  e delle province autonome di Trento e di Bolzan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ste  dai relativi statuti, dalle norme di attuazion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 titolo V della parte II della Costituzione, si atterr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i seguenti principi e criteri direttiv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(omissis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o) ridefinire    la    disciplina   in   materia 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otalizzazione   dei   periodi  assicurativi,  al  fin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pliare  progressivamente  le  possibilita'  di  sommare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iodi  assicurativi  previste dalla legislazione vigent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l'obiettivo di consentire l'accesso alla totalizz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a  al lavoratore che abbia compiuto il sessantacinquesim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no  di  eta' sia al lavoratore che abbia complessivam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urato  almeno  quaranta anni di anzianita' contributiv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pendentemente dall'eta' anagrafica, e che abbia vers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so   ogni   cassa,   gestione  o  fondo  previdenzial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essati  dalla domanda di totalizzazione, almeno cinqu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ni di contributi. Ogni ente presso cui sono stati vers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  contributi  sara'  tenuto  pro  quota  al  pagament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ttamento  pensionistico,  secondo  le  proprie regol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lcolo.  Tale  facolta'  e'  estesa anche ai supersti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icurato,   ancorche'   deceduto   prima  del  compi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eta' pensionabile;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La  legge  8 agosto 1995, n. 335 (Riforma del siste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nsionistico  obbligatorio e complementare), e' pubblica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a  Gazzetta  Ufficiale  del  16  agosto  1995,  n. 19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pplemento ordinar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  decreto   legislativo  30 aprile  1997,  n.  180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Attuazione  della  delega conferita dall'art. 1, comma 24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legge  8 agosto  1995, n. 335, in materia di op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 la   liquidazione   del   trattamento   pensionist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clusivamente  con le regole del sistema contributivo),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ato  nella Gazzetta Ufficiale del 24 giugno 1997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45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  decreto   legislativo  30 giugno  1994,  n.  509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Attuazione  della  delega conferita dall'art. 1, comma 3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legge  24 dicembre  1993,  n.  537,  in  materia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sformazione   in  persone  giuridiche  private  di  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estori  di forme obbligatorie di previdenza e assistenza)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'  pubblicato nella Gazzetta Ufficiale del 23 agosto 1994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196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 decreto  legislativo  10 febbraio  1996,  n.  103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Attuazione  della  delega conferita dall'art. 2, comma 25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legge  8 agosto  1995,  n. 335, in materia di tute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denziale   obbligatoria   dei  soggetti  che  svolg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ivita'  autonoma  di  libera professione), e' pubblic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a   Gazzetta   Ufficiale   del  2 marzo  1996,  n.  5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pplemento ordinar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L'art.  71  della  legge  23 dicembre  2000,  n.  338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Disposizioni  per  la  formazione  del  bilancio annual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luriennale  dello  Stato  -  legge  finanziaria  2001) 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ato  nella  Gazzetta Ufficiale del 29 dicembre 200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302, supplemento ordinar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  decreto  ministeriale  7 febbraio  2003,  n.  57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Regolamento  recante  modalita' di attuazione dell'art. 71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legge  23 dicembre  2000,  n.  388,  concernente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otalizzazione  dei  periodi  assicurativi)  e'  pubblic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a Gazzetta Ufficiale 5 aprile 2003, n. 80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'art. 1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 Per il decreto legislativo n. 509 del 1994, si ve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e pre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Per  il  decreto legislativo n. 103 del 1996, si ve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e pre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testo dell'art. 2, comma 26, della citata legge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35 del 1995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26.  A  decorrere  dal  1° gennaio  1996,  sono tenu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iscrizione   presso  una  apposita  Gestione  separat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so     l'INPS,     e     finalizzata     all'esten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ssicurazione generale obbligatoria per l'invalidita'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 vecchiaia ed i superstiti, i soggetti che esercitano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fessione abituale, ancorche' non esclusiva, attivita'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o  autonomo,  di cui al comma 1 dell'art. 49 del te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ico  delle imposte sui redditi, approvato con decret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dente  della  Repubblica  22 dicembre  1986, n. 917,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ccessive   modificazioni   ed   integrazioni,  nonche' 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itolari   di   rapporti  di  collaborazione  coordinata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inuativa,  di  cui al comma 2, lettera a), dell'art. 49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medesimo  testo  unico e gli incaricati alla vendita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micilio di cui all'art. 36 della legge 11 giugno 1971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426.  Sono  esclusi  dall'obbligo i soggetti assegnatar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orse di studio, limitatamente alla relativa attivita'.»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2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</w:t>
      </w:r>
      <w:r>
        <w:rPr/>
        <w:t>Totalizzazione ai fini della pensione di inabilita' e ai supersti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La facolta' di cui all'articolo 1, comma 1, puo' altresi' essere</w:t>
      </w:r>
    </w:p>
    <w:p>
      <w:pPr>
        <w:pStyle w:val="PreformattatoHTML"/>
        <w:rPr/>
      </w:pPr>
      <w:r>
        <w:rPr/>
        <w:t>esercitata,  per  la  liquidazione  dei trattamenti pensionistici per</w:t>
      </w:r>
    </w:p>
    <w:p>
      <w:pPr>
        <w:pStyle w:val="PreformattatoHTML"/>
        <w:rPr/>
      </w:pPr>
      <w:r>
        <w:rPr/>
        <w:t>inabilita'  assoluta  e  permanente  e  ai  superstiti  di assicurato</w:t>
      </w:r>
    </w:p>
    <w:p>
      <w:pPr>
        <w:pStyle w:val="PreformattatoHTML"/>
        <w:rPr/>
      </w:pPr>
      <w:r>
        <w:rPr/>
        <w:t>ancorche'  quest'ultimo  sia  deceduto  prima  di  aver  acquisito il</w:t>
      </w:r>
    </w:p>
    <w:p>
      <w:pPr>
        <w:pStyle w:val="PreformattatoHTML"/>
        <w:rPr/>
      </w:pPr>
      <w:r>
        <w:rPr/>
        <w:t>diritto a pens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diritto alla pensione di inabilita' e' conseguito in base ai</w:t>
      </w:r>
    </w:p>
    <w:p>
      <w:pPr>
        <w:pStyle w:val="PreformattatoHTML"/>
        <w:rPr/>
      </w:pPr>
      <w:r>
        <w:rPr/>
        <w:t>requisiti  di  assicurazione e di contribuzione richiesti nella forma</w:t>
      </w:r>
    </w:p>
    <w:p>
      <w:pPr>
        <w:pStyle w:val="PreformattatoHTML"/>
        <w:rPr/>
      </w:pPr>
      <w:r>
        <w:rPr/>
        <w:t>pensionistica  nella  quale  il lavoratore e' iscritto al verificarsi</w:t>
      </w:r>
    </w:p>
    <w:p>
      <w:pPr>
        <w:pStyle w:val="PreformattatoHTML"/>
        <w:rPr/>
      </w:pPr>
      <w:r>
        <w:rPr/>
        <w:t>dello  stato  invalidante.  Il  diritto  alla pensione ai superstiti,</w:t>
      </w:r>
    </w:p>
    <w:p>
      <w:pPr>
        <w:pStyle w:val="PreformattatoHTML"/>
        <w:rPr/>
      </w:pPr>
      <w:r>
        <w:rPr/>
        <w:t>esercitabile per i decessi avvenuti a decorrere dalla data di entrata</w:t>
      </w:r>
    </w:p>
    <w:p>
      <w:pPr>
        <w:pStyle w:val="PreformattatoHTML"/>
        <w:rPr/>
      </w:pPr>
      <w:r>
        <w:rPr/>
        <w:t>in  vigore del presente decreto legislativo, e' conseguito in base ai</w:t>
      </w:r>
    </w:p>
    <w:p>
      <w:pPr>
        <w:pStyle w:val="PreformattatoHTML"/>
        <w:rPr/>
      </w:pPr>
      <w:r>
        <w:rPr/>
        <w:t>requisiti  di  assicurazione e di contribuzione richiesti nella forma</w:t>
      </w:r>
    </w:p>
    <w:p>
      <w:pPr>
        <w:pStyle w:val="PreformattatoHTML"/>
        <w:rPr/>
      </w:pPr>
      <w:r>
        <w:rPr/>
        <w:t>pensionistica  nella  quale  il  dante  causa era iscritto al momento</w:t>
      </w:r>
    </w:p>
    <w:p>
      <w:pPr>
        <w:pStyle w:val="PreformattatoHTML"/>
        <w:rPr/>
      </w:pPr>
      <w:r>
        <w:rPr/>
        <w:t>della  morte.  Ai  fini  del  perfezionamento  dei predetti requisiti</w:t>
      </w:r>
    </w:p>
    <w:p>
      <w:pPr>
        <w:pStyle w:val="PreformattatoHTML"/>
        <w:rPr/>
      </w:pPr>
      <w:r>
        <w:rPr/>
        <w:t>rileva   la   sommatoria  dei  periodi  assicurativi  e  contributivi</w:t>
      </w:r>
    </w:p>
    <w:p>
      <w:pPr>
        <w:pStyle w:val="PreformattatoHTML"/>
        <w:rPr/>
      </w:pPr>
      <w:r>
        <w:rPr/>
        <w:t>risultanti presso le singole gestioni di cui al comma 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3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Esercizio del diritt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a  totalizzazione  dei  periodi assicurativi e' conseguibile a</w:t>
      </w:r>
    </w:p>
    <w:p>
      <w:pPr>
        <w:pStyle w:val="PreformattatoHTML"/>
        <w:rPr/>
      </w:pPr>
      <w:r>
        <w:rPr/>
        <w:t>domanda  del  lavoratore  o  del  suo  avente  causa,  da presentarsi</w:t>
      </w:r>
    </w:p>
    <w:p>
      <w:pPr>
        <w:pStyle w:val="PreformattatoHTML"/>
        <w:rPr/>
      </w:pPr>
      <w:r>
        <w:rPr/>
        <w:t>all'ente gestore della forma assicurativa a cui da ultimo il medesimo</w:t>
      </w:r>
    </w:p>
    <w:p>
      <w:pPr>
        <w:pStyle w:val="PreformattatoHTML"/>
        <w:rPr/>
      </w:pPr>
      <w:r>
        <w:rPr/>
        <w:t>e', ovvero e' stato, iscritto. Tale ente promuove il procedim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La   domanda   di  ricongiunzione  dei  periodi  assicurativi,</w:t>
      </w:r>
    </w:p>
    <w:p>
      <w:pPr>
        <w:pStyle w:val="PreformattatoHTML"/>
        <w:rPr/>
      </w:pPr>
      <w:r>
        <w:rPr/>
        <w:t>perfezionata  mediante  accettazione  da  parte  dell'interessato, ai</w:t>
      </w:r>
    </w:p>
    <w:p>
      <w:pPr>
        <w:pStyle w:val="PreformattatoHTML"/>
        <w:rPr/>
      </w:pPr>
      <w:r>
        <w:rPr/>
        <w:t>sensi  delle vigenti disposizioni di legge, preclude il conseguimento</w:t>
      </w:r>
    </w:p>
    <w:p>
      <w:pPr>
        <w:pStyle w:val="PreformattatoHTML"/>
        <w:rPr/>
      </w:pPr>
      <w:r>
        <w:rPr/>
        <w:t>dei  trattamenti  pensionistici  da totalizzazione di cui al presente</w:t>
      </w:r>
    </w:p>
    <w:p>
      <w:pPr>
        <w:pStyle w:val="PreformattatoHTML"/>
        <w:rPr/>
      </w:pPr>
      <w:r>
        <w:rPr/>
        <w:t>decreto legislativ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Per  i  casi  di  esercizio della facolta' di ricongiunzione da</w:t>
      </w:r>
    </w:p>
    <w:p>
      <w:pPr>
        <w:pStyle w:val="PreformattatoHTML"/>
        <w:rPr/>
      </w:pPr>
      <w:r>
        <w:rPr/>
        <w:t>parte  del  lavoratore,  titolare  di  piu' periodi assicurativi, che</w:t>
      </w:r>
    </w:p>
    <w:p>
      <w:pPr>
        <w:pStyle w:val="PreformattatoHTML"/>
        <w:rPr/>
      </w:pPr>
      <w:r>
        <w:rPr/>
        <w:t>consentono  l'accesso  alla  totalizzazione, la cui domanda sia stata</w:t>
      </w:r>
    </w:p>
    <w:p>
      <w:pPr>
        <w:pStyle w:val="PreformattatoHTML"/>
        <w:rPr/>
      </w:pPr>
      <w:r>
        <w:rPr/>
        <w:t>presentata  anteriormente alla data di entrata in vigore del presente</w:t>
      </w:r>
    </w:p>
    <w:p>
      <w:pPr>
        <w:pStyle w:val="PreformattatoHTML"/>
        <w:rPr/>
      </w:pPr>
      <w:r>
        <w:rPr/>
        <w:t>decreto  legislativo  e  il  cui  procedimento  non  sia stato ancora</w:t>
      </w:r>
    </w:p>
    <w:p>
      <w:pPr>
        <w:pStyle w:val="PreformattatoHTML"/>
        <w:rPr/>
      </w:pPr>
      <w:r>
        <w:rPr/>
        <w:t>concluso,   a   seguito   del  pagamento  integrale  delle  rate,  e'</w:t>
      </w:r>
    </w:p>
    <w:p>
      <w:pPr>
        <w:pStyle w:val="PreformattatoHTML"/>
        <w:rPr/>
      </w:pPr>
      <w:r>
        <w:rPr/>
        <w:t>consentito,   su   richiesta   dell'interessato,   il  recesso  e  la</w:t>
      </w:r>
    </w:p>
    <w:p>
      <w:pPr>
        <w:pStyle w:val="PreformattatoHTML"/>
        <w:rPr/>
      </w:pPr>
      <w:r>
        <w:rPr/>
        <w:t>restituzione   degli   importi  eventualmente  versati  a  titolo  di</w:t>
      </w:r>
    </w:p>
    <w:p>
      <w:pPr>
        <w:pStyle w:val="PreformattatoHTML"/>
        <w:rPr/>
      </w:pPr>
      <w:r>
        <w:rPr/>
        <w:t>ricongiunzione,  maggiorati degli interessi legali. Il recesso di cui</w:t>
      </w:r>
    </w:p>
    <w:p>
      <w:pPr>
        <w:pStyle w:val="PreformattatoHTML"/>
        <w:rPr/>
      </w:pPr>
      <w:r>
        <w:rPr/>
        <w:t>sopra  non  puo', comunque, essere esercitato oltre il termine di due</w:t>
      </w:r>
    </w:p>
    <w:p>
      <w:pPr>
        <w:pStyle w:val="PreformattatoHTML"/>
        <w:rPr/>
      </w:pPr>
      <w:r>
        <w:rPr/>
        <w:t>anni   dalla   data   di  entrata  in  vigore  del  presente  decreto</w:t>
      </w:r>
    </w:p>
    <w:p>
      <w:pPr>
        <w:pStyle w:val="PreformattatoHTML"/>
        <w:rPr/>
      </w:pPr>
      <w:r>
        <w:rPr/>
        <w:t>legislativ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4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>Modalita' di liquidazione del trattament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e  gestioni  interessate,  ciascuna  per  la  parte di propria</w:t>
      </w:r>
    </w:p>
    <w:p>
      <w:pPr>
        <w:pStyle w:val="PreformattatoHTML"/>
        <w:rPr/>
      </w:pPr>
      <w:r>
        <w:rPr/>
        <w:t>competenza,  determinano  il  trattamento  pro  quota  in rapporto ai</w:t>
      </w:r>
    </w:p>
    <w:p>
      <w:pPr>
        <w:pStyle w:val="PreformattatoHTML"/>
        <w:rPr/>
      </w:pPr>
      <w:r>
        <w:rPr/>
        <w:t>rispettivi  periodi  di iscrizione maturati, secondo le regole di cui</w:t>
      </w:r>
    </w:p>
    <w:p>
      <w:pPr>
        <w:pStyle w:val="PreformattatoHTML"/>
        <w:rPr/>
      </w:pPr>
      <w:r>
        <w:rPr/>
        <w:t>al presente articol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a  misura  del  trattamento  a carico degli enti previdenziali</w:t>
      </w:r>
    </w:p>
    <w:p>
      <w:pPr>
        <w:pStyle w:val="PreformattatoHTML"/>
        <w:rPr/>
      </w:pPr>
      <w:r>
        <w:rPr/>
        <w:t>pubblici  e'  determinata  sulla  base  della disciplina prevista dal</w:t>
      </w:r>
    </w:p>
    <w:p>
      <w:pPr>
        <w:pStyle w:val="PreformattatoHTML"/>
        <w:rPr/>
      </w:pPr>
      <w:r>
        <w:rPr/>
        <w:t>decreto legislativo 30 aprile 1997, n. 180, in materia di opzione per</w:t>
      </w:r>
    </w:p>
    <w:p>
      <w:pPr>
        <w:pStyle w:val="PreformattatoHTML"/>
        <w:rPr/>
      </w:pPr>
      <w:r>
        <w:rPr/>
        <w:t>la  liquidazione  del trattamento pensionistico esclusivamente con le</w:t>
      </w:r>
    </w:p>
    <w:p>
      <w:pPr>
        <w:pStyle w:val="PreformattatoHTML"/>
        <w:rPr/>
      </w:pPr>
      <w:r>
        <w:rPr/>
        <w:t>regole  del sistema contributivo. Le retribuzioni su cui e' calcolato</w:t>
      </w:r>
    </w:p>
    <w:p>
      <w:pPr>
        <w:pStyle w:val="PreformattatoHTML"/>
        <w:rPr/>
      </w:pPr>
      <w:r>
        <w:rPr/>
        <w:t>il   montante  sono  rivalutate  fino  alla  data  della  domanda  di</w:t>
      </w:r>
    </w:p>
    <w:p>
      <w:pPr>
        <w:pStyle w:val="PreformattatoHTML"/>
        <w:rPr/>
      </w:pPr>
      <w:r>
        <w:rPr/>
        <w:t>totalizz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Per  gli  enti  previdenziali privatizzati ai sensi del decreto</w:t>
      </w:r>
    </w:p>
    <w:p>
      <w:pPr>
        <w:pStyle w:val="PreformattatoHTML"/>
        <w:rPr/>
      </w:pPr>
      <w:r>
        <w:rPr/>
        <w:t>legislativo  30 giugno  1994,  n.  509,  la misura del trattamento e'</w:t>
      </w:r>
    </w:p>
    <w:p>
      <w:pPr>
        <w:pStyle w:val="PreformattatoHTML"/>
        <w:rPr/>
      </w:pPr>
      <w:r>
        <w:rPr/>
        <w:t>determinata  con  le regole del sistema di calcolo contributivo sulla</w:t>
      </w:r>
    </w:p>
    <w:p>
      <w:pPr>
        <w:pStyle w:val="PreformattatoHTML"/>
        <w:rPr/>
      </w:pPr>
      <w:r>
        <w:rPr/>
        <w:t>base dei seguenti parametr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ai  fini  della  determinazione  del  montante contributivo si</w:t>
      </w:r>
    </w:p>
    <w:p>
      <w:pPr>
        <w:pStyle w:val="PreformattatoHTML"/>
        <w:rPr/>
      </w:pPr>
      <w:r>
        <w:rPr/>
        <w:t>considerano  i  contributi soggettivi versati dall'iscritto, entro il</w:t>
      </w:r>
    </w:p>
    <w:p>
      <w:pPr>
        <w:pStyle w:val="PreformattatoHTML"/>
        <w:rPr/>
      </w:pPr>
      <w:r>
        <w:rPr/>
        <w:t>tetto  reddituale,  ove  previsto, preso a riferimento per il calcolo</w:t>
      </w:r>
    </w:p>
    <w:p>
      <w:pPr>
        <w:pStyle w:val="PreformattatoHTML"/>
        <w:rPr/>
      </w:pPr>
      <w:r>
        <w:rPr/>
        <w:t>delle  prestazioni  secondo  i  rispettivi  ordinamenti, ivi compresi</w:t>
      </w:r>
    </w:p>
    <w:p>
      <w:pPr>
        <w:pStyle w:val="PreformattatoHTML"/>
        <w:rPr/>
      </w:pPr>
      <w:r>
        <w:rPr/>
        <w:t>quelli  versati  a titolo di riscatto. Restano escluse dal computo le</w:t>
      </w:r>
    </w:p>
    <w:p>
      <w:pPr>
        <w:pStyle w:val="PreformattatoHTML"/>
        <w:rPr/>
      </w:pPr>
      <w:r>
        <w:rPr/>
        <w:t>contribuzioni versate a titolo integrativo e di solidarieta'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l  tasso  annuo di capitalizzazione dei contributi e' pari al</w:t>
      </w:r>
    </w:p>
    <w:p>
      <w:pPr>
        <w:pStyle w:val="PreformattatoHTML"/>
        <w:rPr/>
      </w:pPr>
      <w:r>
        <w:rPr/>
        <w:t>90  per  cento della media quinquennale del tasso di rendimento netto</w:t>
      </w:r>
    </w:p>
    <w:p>
      <w:pPr>
        <w:pStyle w:val="PreformattatoHTML"/>
        <w:rPr/>
      </w:pPr>
      <w:r>
        <w:rPr/>
        <w:t>del  patrimonio  investito  con riferimento al quinquennio precedente</w:t>
      </w:r>
    </w:p>
    <w:p>
      <w:pPr>
        <w:pStyle w:val="PreformattatoHTML"/>
        <w:rPr/>
      </w:pPr>
      <w:r>
        <w:rPr/>
        <w:t>l'anno  da rivalutare. E' comunque garantito un tasso minimo annuo di</w:t>
      </w:r>
    </w:p>
    <w:p>
      <w:pPr>
        <w:pStyle w:val="PreformattatoHTML"/>
        <w:rPr/>
      </w:pPr>
      <w:r>
        <w:rPr/>
        <w:t>capitalizzazione   pari  all'1,5  per  cento.  Qualora  il  tasso  di</w:t>
      </w:r>
    </w:p>
    <w:p>
      <w:pPr>
        <w:pStyle w:val="PreformattatoHTML"/>
        <w:rPr/>
      </w:pPr>
      <w:r>
        <w:rPr/>
        <w:t>capitalizzazione     risulti    superiore    a    quello    derivante</w:t>
      </w:r>
    </w:p>
    <w:p>
      <w:pPr>
        <w:pStyle w:val="PreformattatoHTML"/>
        <w:rPr/>
      </w:pPr>
      <w:r>
        <w:rPr/>
        <w:t>dall'applicazione  della  variazione  media quinquennale del prodotto</w:t>
      </w:r>
    </w:p>
    <w:p>
      <w:pPr>
        <w:pStyle w:val="PreformattatoHTML"/>
        <w:rPr/>
      </w:pPr>
      <w:r>
        <w:rPr/>
        <w:t>interno  lordo  (PIL)  di  cui  all'articolo  1, comma 9, della legge</w:t>
      </w:r>
    </w:p>
    <w:p>
      <w:pPr>
        <w:pStyle w:val="PreformattatoHTML"/>
        <w:rPr/>
      </w:pPr>
      <w:r>
        <w:rPr/>
        <w:t>8 agosto  1995,  n.  335,  si applica quest'ultimo. Per le annualita'</w:t>
      </w:r>
    </w:p>
    <w:p>
      <w:pPr>
        <w:pStyle w:val="PreformattatoHTML"/>
        <w:rPr/>
      </w:pPr>
      <w:r>
        <w:rPr/>
        <w:t>antecedenti   la   privatizzazione   di  ciascun  ente  il  tasso  di</w:t>
      </w:r>
    </w:p>
    <w:p>
      <w:pPr>
        <w:pStyle w:val="PreformattatoHTML"/>
        <w:rPr/>
      </w:pPr>
      <w:r>
        <w:rPr/>
        <w:t>capitalizzazione e' pari alla variazione media quinquennale del PIL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l'importo della pensione annua e' determinato moltiplicando il</w:t>
      </w:r>
    </w:p>
    <w:p>
      <w:pPr>
        <w:pStyle w:val="PreformattatoHTML"/>
        <w:rPr/>
      </w:pPr>
      <w:r>
        <w:rPr/>
        <w:t>montante  individuale di cui alle lettere a) e b) per il coefficiente</w:t>
      </w:r>
    </w:p>
    <w:p>
      <w:pPr>
        <w:pStyle w:val="PreformattatoHTML"/>
        <w:rPr/>
      </w:pPr>
      <w:r>
        <w:rPr/>
        <w:t>di  trasformazione  relativo  all'eta'  del  soggetto  al momento del</w:t>
      </w:r>
    </w:p>
    <w:p>
      <w:pPr>
        <w:pStyle w:val="PreformattatoHTML"/>
        <w:rPr/>
      </w:pPr>
      <w:r>
        <w:rPr/>
        <w:t>pensionamento,   ottenuto   sulla  base  delle  ipotesi  demografiche</w:t>
      </w:r>
    </w:p>
    <w:p>
      <w:pPr>
        <w:pStyle w:val="PreformattatoHTML"/>
        <w:rPr/>
      </w:pPr>
      <w:r>
        <w:rPr/>
        <w:t>sottostanti  la  tabella A allegata alla legge 8 agosto 1995, n. 335,</w:t>
      </w:r>
    </w:p>
    <w:p>
      <w:pPr>
        <w:pStyle w:val="PreformattatoHTML"/>
        <w:rPr/>
      </w:pPr>
      <w:r>
        <w:rPr/>
        <w:t>come periodicamente aggiorna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la  quota di pensione annua determinata sulla base dei criteri</w:t>
      </w:r>
    </w:p>
    <w:p>
      <w:pPr>
        <w:pStyle w:val="PreformattatoHTML"/>
        <w:rPr/>
      </w:pPr>
      <w:r>
        <w:rPr/>
        <w:t>di  cui  alle  lettere  a),  b) e c), viene maggiorata in proporzione</w:t>
      </w:r>
    </w:p>
    <w:p>
      <w:pPr>
        <w:pStyle w:val="PreformattatoHTML"/>
        <w:rPr/>
      </w:pPr>
      <w:r>
        <w:rPr/>
        <w:t>all'anzianita'   contributiva  maturata  presso  l'ente  categoriale,</w:t>
      </w:r>
    </w:p>
    <w:p>
      <w:pPr>
        <w:pStyle w:val="PreformattatoHTML"/>
        <w:rPr/>
      </w:pPr>
      <w:r>
        <w:rPr/>
        <w:t>applicando la relazione matematica di cui all'allegato 1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I parametri di cui alle lettere a), b) e c) del comma 3, nonche'</w:t>
      </w:r>
    </w:p>
    <w:p>
      <w:pPr>
        <w:pStyle w:val="PreformattatoHTML"/>
        <w:rPr/>
      </w:pPr>
      <w:r>
        <w:rPr/>
        <w:t>la   formula  di  calcolo  di  cui  all'allegato  1,  possono  essere</w:t>
      </w:r>
    </w:p>
    <w:p>
      <w:pPr>
        <w:pStyle w:val="PreformattatoHTML"/>
        <w:rPr/>
      </w:pPr>
      <w:r>
        <w:rPr/>
        <w:t>modificati,  senza  nuovi o maggiori oneri per la finanza pubblica, e</w:t>
      </w:r>
    </w:p>
    <w:p>
      <w:pPr>
        <w:pStyle w:val="PreformattatoHTML"/>
        <w:rPr/>
      </w:pPr>
      <w:r>
        <w:rPr/>
        <w:t>armonizzati in caso di sostanziali modifiche, deliberate dagli enti e</w:t>
      </w:r>
    </w:p>
    <w:p>
      <w:pPr>
        <w:pStyle w:val="PreformattatoHTML"/>
        <w:rPr/>
      </w:pPr>
      <w:r>
        <w:rPr/>
        <w:t>approvate  dai  Ministeri  vigilanti,  dei  sistemi previdenziali dei</w:t>
      </w:r>
    </w:p>
    <w:p>
      <w:pPr>
        <w:pStyle w:val="PreformattatoHTML"/>
        <w:rPr/>
      </w:pPr>
      <w:r>
        <w:rPr/>
        <w:t>singoli  enti  che comportino l'introduzione per la generalita' degli</w:t>
      </w:r>
    </w:p>
    <w:p>
      <w:pPr>
        <w:pStyle w:val="PreformattatoHTML"/>
        <w:rPr/>
      </w:pPr>
      <w:r>
        <w:rPr/>
        <w:t>iscritti di diversi sistemi di calcolo delle prestazio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In deroga a quanto previsto ai commi 3 e 4, qualora il requisito</w:t>
      </w:r>
    </w:p>
    <w:p>
      <w:pPr>
        <w:pStyle w:val="PreformattatoHTML"/>
        <w:rPr/>
      </w:pPr>
      <w:r>
        <w:rPr/>
        <w:t>contributivo  maturato  nella  gestione  pensionistica  sia  uguale o</w:t>
      </w:r>
    </w:p>
    <w:p>
      <w:pPr>
        <w:pStyle w:val="PreformattatoHTML"/>
        <w:rPr/>
      </w:pPr>
      <w:r>
        <w:rPr/>
        <w:t>superiore  a quello minimo richiesto per il conseguimento del diritto</w:t>
      </w:r>
    </w:p>
    <w:p>
      <w:pPr>
        <w:pStyle w:val="PreformattatoHTML"/>
        <w:rPr/>
      </w:pPr>
      <w:r>
        <w:rPr/>
        <w:t>alla  pensione  di vecchiaia, si applica, per il periodo contributivo</w:t>
      </w:r>
    </w:p>
    <w:p>
      <w:pPr>
        <w:pStyle w:val="PreformattatoHTML"/>
        <w:rPr/>
      </w:pPr>
      <w:r>
        <w:rPr/>
        <w:t>relativo  a  tale  gestione,  il  sistema  di  calcolo della pensione</w:t>
      </w:r>
    </w:p>
    <w:p>
      <w:pPr>
        <w:pStyle w:val="PreformattatoHTML"/>
        <w:rPr/>
      </w:pPr>
      <w:r>
        <w:rPr/>
        <w:t>previsto dall'ordinamento della gestione medesim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La  misura  del  trattamento  a carico degli enti previdenziali</w:t>
      </w:r>
    </w:p>
    <w:p>
      <w:pPr>
        <w:pStyle w:val="PreformattatoHTML"/>
        <w:rPr/>
      </w:pPr>
      <w:r>
        <w:rPr/>
        <w:t>privati costituiti ai sensi del decreto legislativo 10 febbraio 1996,</w:t>
      </w:r>
    </w:p>
    <w:p>
      <w:pPr>
        <w:pStyle w:val="PreformattatoHTML"/>
        <w:rPr/>
      </w:pPr>
      <w:r>
        <w:rPr/>
        <w:t>n.  103,  e'  determinata  secondo  il sistema di calcolo vigente nei</w:t>
      </w:r>
    </w:p>
    <w:p>
      <w:pPr>
        <w:pStyle w:val="PreformattatoHTML"/>
        <w:rPr/>
      </w:pPr>
      <w:r>
        <w:rPr/>
        <w:t>rispettivi ordinamen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Le  quote  di  pensione  relative  alle  posizioni assicurative</w:t>
      </w:r>
    </w:p>
    <w:p>
      <w:pPr>
        <w:pStyle w:val="PreformattatoHTML"/>
        <w:rPr/>
      </w:pPr>
      <w:r>
        <w:rPr/>
        <w:t>costituite  nelle  singole gestioni previdenziali sono poste a carico</w:t>
      </w:r>
    </w:p>
    <w:p>
      <w:pPr>
        <w:pStyle w:val="PreformattatoHTML"/>
        <w:rPr/>
      </w:pPr>
      <w:r>
        <w:rPr/>
        <w:t>delle  gestioni  interessate  e sono reversibili ai superstiti con le</w:t>
      </w:r>
    </w:p>
    <w:p>
      <w:pPr>
        <w:pStyle w:val="PreformattatoHTML"/>
        <w:rPr/>
      </w:pPr>
      <w:r>
        <w:rPr/>
        <w:t>modalita'  e  nei limiti previsti da ogni singola gestione. I periodi</w:t>
      </w:r>
    </w:p>
    <w:p>
      <w:pPr>
        <w:pStyle w:val="PreformattatoHTML"/>
        <w:rPr/>
      </w:pPr>
      <w:r>
        <w:rPr/>
        <w:t>di  iscrizione  nelle  varie  gestioni  si  convertono, ai fini della</w:t>
      </w:r>
    </w:p>
    <w:p>
      <w:pPr>
        <w:pStyle w:val="PreformattatoHTML"/>
        <w:rPr/>
      </w:pPr>
      <w:r>
        <w:rPr/>
        <w:t>totalizzazione,  nell'unita'  temporale prevista da ciascuna gestione</w:t>
      </w:r>
    </w:p>
    <w:p>
      <w:pPr>
        <w:pStyle w:val="PreformattatoHTML"/>
        <w:rPr/>
      </w:pPr>
      <w:r>
        <w:rPr/>
        <w:t>sulla base dei seguenti parametr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sei giorni equivalgono ad una settimana e vicever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ventisei giorni equivalgono ad un mese e vicever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settantotto giorni equivalgono ad un trimestre e vicever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trecentododici giorni equivalgono ad un anno e vicevers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8.  Gli aumenti a titolo di rivalutazione automatica delle pensioni</w:t>
      </w:r>
    </w:p>
    <w:p>
      <w:pPr>
        <w:pStyle w:val="PreformattatoHTML"/>
        <w:rPr/>
      </w:pPr>
      <w:r>
        <w:rPr/>
        <w:t>sono  liquidati con riferimento al trattamento unico complessivamente</w:t>
      </w:r>
    </w:p>
    <w:p>
      <w:pPr>
        <w:pStyle w:val="PreformattatoHTML"/>
        <w:rPr/>
      </w:pPr>
      <w:r>
        <w:rPr/>
        <w:t>considerato,  sulla  base  delle  disposizioni  di legge vigenti, con</w:t>
      </w:r>
    </w:p>
    <w:p>
      <w:pPr>
        <w:pStyle w:val="PreformattatoHTML"/>
        <w:rPr/>
      </w:pPr>
      <w:r>
        <w:rPr/>
        <w:t>onere a carico delle gestioni interessa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'art. 4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Per  il  decreto legislativo n. 180 del 1997, si ve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e pre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Per  il  decreto legislativo n. 509 del 1994, si ve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e pre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 testo dell'art. 1, comma 9, della citata legge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35 del 1995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9.  Il  tasso  annuo di capitalizzazione e' dato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ariazione  media  quinquennale  del prodotto interno lord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(PIL)   nominale,   appositamente  calcolata  dall'Istitu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azionale   di   statistica  (ISTAT),  con  riferimento 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inquennio  precedente  l'anno da rivalutare. In occa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eventuali revisioni della serie storica del PIL oper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ISTAT  i  tassi  di  variazione da considerare ai so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i  del  calcolo  del  montante  contributivo sono quel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i alla serie preesistente anche per l'anno in cui 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erifica  la  revisione  e quelli relativi alla nuova seri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gli anni successivi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La  tabella  A allegata alla citata legge n. 335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5, e' la seguente: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«Tabella A (v. art. 1, comma 6)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>=====================================================================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Divisori             |      Eta'      |     Valor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>=====================================================================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21,1869              |       57       |     4,720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20,5769              |       58       |     4,860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19,9769              |       59       |     5,006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19,3669              |       60       |     5,163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18,7469              |       61       |     5,334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18,1369              |       62       |     5,514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17,5269              |       63       |     5,706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16,9169              |       64       |     5,911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</w:t>
      </w:r>
      <w:r>
        <w:rPr>
          <w:i/>
          <w:iCs/>
        </w:rPr>
        <w:t>16,2969              |       65       |     6,136%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>Tasso di sconto = 1,5%      |                |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Per  il  decreto legislativo n. 103 del 1996, si ve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e premesse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5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Pagamento dei trattamen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onere  dei  trattamenti  e'  a carico delle singole gestioni,</w:t>
      </w:r>
    </w:p>
    <w:p>
      <w:pPr>
        <w:pStyle w:val="PreformattatoHTML"/>
        <w:rPr/>
      </w:pPr>
      <w:r>
        <w:rPr/>
        <w:t>ciascuna in relazione alla propria quo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pagamento degli importi liquidati dalle singole gestioni e'</w:t>
      </w:r>
    </w:p>
    <w:p>
      <w:pPr>
        <w:pStyle w:val="PreformattatoHTML"/>
        <w:rPr/>
      </w:pPr>
      <w:r>
        <w:rPr/>
        <w:t>effettuato  dall'INPS,  che stipula con gli enti interessati apposite</w:t>
      </w:r>
    </w:p>
    <w:p>
      <w:pPr>
        <w:pStyle w:val="PreformattatoHTML"/>
        <w:rPr/>
      </w:pPr>
      <w:r>
        <w:rPr/>
        <w:t>convenzion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I  trattamenti  pensionistici  derivanti  dalla  totalizzazione</w:t>
      </w:r>
    </w:p>
    <w:p>
      <w:pPr>
        <w:pStyle w:val="PreformattatoHTML"/>
        <w:rPr/>
      </w:pPr>
      <w:r>
        <w:rPr/>
        <w:t>decorrono   dal   primo  giorno  del  mese  successivo  a  quello  di</w:t>
      </w:r>
    </w:p>
    <w:p>
      <w:pPr>
        <w:pStyle w:val="PreformattatoHTML"/>
        <w:rPr/>
      </w:pPr>
      <w:r>
        <w:rPr/>
        <w:t>presentazione  della domanda di pensione in regime di totalizzazione.</w:t>
      </w:r>
    </w:p>
    <w:p>
      <w:pPr>
        <w:pStyle w:val="PreformattatoHTML"/>
        <w:rPr/>
      </w:pPr>
      <w:r>
        <w:rPr/>
        <w:t>In  caso  di  pensione  ai  superstiti  la pensione decorre dal primo</w:t>
      </w:r>
    </w:p>
    <w:p>
      <w:pPr>
        <w:pStyle w:val="PreformattatoHTML"/>
        <w:rPr/>
      </w:pPr>
      <w:r>
        <w:rPr/>
        <w:t>giorno del mese successivo a quello del decesso del dante causa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6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congiunzione  per  gli  iscritti  agli enti costituiti ai sensi del</w:t>
      </w:r>
    </w:p>
    <w:p>
      <w:pPr>
        <w:pStyle w:val="PreformattatoHTML"/>
        <w:rPr/>
      </w:pPr>
      <w:r>
        <w:rPr>
          <w:rFonts w:eastAsia="Courier New"/>
        </w:rPr>
        <w:t xml:space="preserve">            </w:t>
      </w:r>
      <w:r>
        <w:rPr/>
        <w:t>decreto legislativo 10 febbraio 1996, n. 103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gli  enti  costituiti  ai  sensi  del  decreto legislativo</w:t>
      </w:r>
    </w:p>
    <w:p>
      <w:pPr>
        <w:pStyle w:val="PreformattatoHTML"/>
        <w:rPr/>
      </w:pPr>
      <w:r>
        <w:rPr/>
        <w:t>10 febbraio   1996,   n.   103,   l'istituto   della  ricongiunzione,</w:t>
      </w:r>
    </w:p>
    <w:p>
      <w:pPr>
        <w:pStyle w:val="PreformattatoHTML"/>
        <w:rPr/>
      </w:pPr>
      <w:r>
        <w:rPr/>
        <w:t>disciplinato  dalla  legge  5 marzo  1990,  n. 45, opera nel rispetto</w:t>
      </w:r>
    </w:p>
    <w:p>
      <w:pPr>
        <w:pStyle w:val="PreformattatoHTML"/>
        <w:rPr/>
      </w:pPr>
      <w:r>
        <w:rPr/>
        <w:t>delle  prescrizioni  in  essa  indicate, con esclusione dell'onere di</w:t>
      </w:r>
    </w:p>
    <w:p>
      <w:pPr>
        <w:pStyle w:val="PreformattatoHTML"/>
        <w:rPr/>
      </w:pPr>
      <w:r>
        <w:rPr/>
        <w:t>versamento  della  riserva  matematica  a  carico  del richiedente la</w:t>
      </w:r>
    </w:p>
    <w:p>
      <w:pPr>
        <w:pStyle w:val="PreformattatoHTML"/>
        <w:rPr/>
      </w:pPr>
      <w:r>
        <w:rPr/>
        <w:t>ricongiunzione,  in  quanto  incompatibile  con il sistema di calcolo</w:t>
      </w:r>
    </w:p>
    <w:p>
      <w:pPr>
        <w:pStyle w:val="PreformattatoHTML"/>
        <w:rPr/>
      </w:pPr>
      <w:r>
        <w:rPr/>
        <w:t>delle prestazioni secondo il metodo contributiv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'art. 6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 Per il decreto legislativo n. 103 del 1996, si ve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e pre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La   legge   5 marzo   1990,  n.  45  (Norme  per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ongiunzione    dei    periodi   assicurativi   ai   fi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denziali  per  i liberi professionisti), e' pubblica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a Gazzetta Ufficiale 9 marzo 1990, n. 57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7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>Norme final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a  facolta'  di  totalizzazione  di  cui  al  presente decreto</w:t>
      </w:r>
    </w:p>
    <w:p>
      <w:pPr>
        <w:pStyle w:val="PreformattatoHTML"/>
        <w:rPr/>
      </w:pPr>
      <w:r>
        <w:rPr/>
        <w:t>legislativo si applica a decorrere dal 1° gennaio 2006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'articolo  71  della  legge  23 dicembre  2000,  n. 388, ed il</w:t>
      </w:r>
    </w:p>
    <w:p>
      <w:pPr>
        <w:pStyle w:val="PreformattatoHTML"/>
        <w:rPr/>
      </w:pPr>
      <w:r>
        <w:rPr/>
        <w:t>relativo regolamento di attuazione, adottato con decreto del Ministro</w:t>
      </w:r>
    </w:p>
    <w:p>
      <w:pPr>
        <w:pStyle w:val="PreformattatoHTML"/>
        <w:rPr/>
      </w:pPr>
      <w:r>
        <w:rPr/>
        <w:t>del  lavoro  delle  politiche  sociali,  di  concerto con il Ministro</w:t>
      </w:r>
    </w:p>
    <w:p>
      <w:pPr>
        <w:pStyle w:val="PreformattatoHTML"/>
        <w:rPr/>
      </w:pPr>
      <w:r>
        <w:rPr/>
        <w:t>dell'economia e delle finanze, 7 febbraio 2003, n. 57, sono abroga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a  disciplina  abrogata  dal  comma  2 rimane in vigore per le</w:t>
      </w:r>
    </w:p>
    <w:p>
      <w:pPr>
        <w:pStyle w:val="PreformattatoHTML"/>
        <w:rPr/>
      </w:pPr>
      <w:r>
        <w:rPr/>
        <w:t>domande presentate prima della data di entrata in vigore del presente</w:t>
      </w:r>
    </w:p>
    <w:p>
      <w:pPr>
        <w:pStyle w:val="PreformattatoHTML"/>
        <w:rPr/>
      </w:pPr>
      <w:r>
        <w:rPr/>
        <w:t>decreto legislativo, se piu' favorevo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Sono fatte salve le altre norme vigenti in materia di cumulo dei</w:t>
      </w:r>
    </w:p>
    <w:p>
      <w:pPr>
        <w:pStyle w:val="PreformattatoHTML"/>
        <w:rPr/>
      </w:pPr>
      <w:r>
        <w:rPr/>
        <w:t>periodi assicurativ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8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Disposizioni finanziari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All'onere  derivante  dall'attuazione  del  presente  decreto,</w:t>
      </w:r>
    </w:p>
    <w:p>
      <w:pPr>
        <w:pStyle w:val="PreformattatoHTML"/>
        <w:rPr/>
      </w:pPr>
      <w:r>
        <w:rPr/>
        <w:t>valutato  in 186 milioni di euro annui a decorrere dall'anno 2006, si</w:t>
      </w:r>
    </w:p>
    <w:p>
      <w:pPr>
        <w:pStyle w:val="PreformattatoHTML"/>
        <w:rPr/>
      </w:pPr>
      <w:r>
        <w:rPr/>
        <w:t>provvede,  quanto  a  160 milioni di euro annui a decorrere dall'anno</w:t>
      </w:r>
    </w:p>
    <w:p>
      <w:pPr>
        <w:pStyle w:val="PreformattatoHTML"/>
        <w:rPr/>
      </w:pPr>
      <w:r>
        <w:rPr/>
        <w:t>2006,  a  valere dell'autorizzazione di spesa di cui all'articolo 11,</w:t>
      </w:r>
    </w:p>
    <w:p>
      <w:pPr>
        <w:pStyle w:val="PreformattatoHTML"/>
        <w:rPr/>
      </w:pPr>
      <w:r>
        <w:rPr/>
        <w:t>comma 1, del decreto-legge 30 settembre 2005, n. 203, convertito, con</w:t>
      </w:r>
    </w:p>
    <w:p>
      <w:pPr>
        <w:pStyle w:val="PreformattatoHTML"/>
        <w:rPr/>
      </w:pPr>
      <w:r>
        <w:rPr/>
        <w:t>modificazioni,  dalla  legge  2 dicembre 2005, n. 248, e, quanto a 26</w:t>
      </w:r>
    </w:p>
    <w:p>
      <w:pPr>
        <w:pStyle w:val="PreformattatoHTML"/>
        <w:rPr/>
      </w:pPr>
      <w:r>
        <w:rPr/>
        <w:t>milioni  di  euro annui a decorrere dall'anno 2006, mediante utilizzo</w:t>
      </w:r>
    </w:p>
    <w:p>
      <w:pPr>
        <w:pStyle w:val="PreformattatoHTML"/>
        <w:rPr/>
      </w:pPr>
      <w:r>
        <w:rPr/>
        <w:t>delle  risorse  rinvenienti dalla soppressione dell'articolo 71 della</w:t>
      </w:r>
    </w:p>
    <w:p>
      <w:pPr>
        <w:pStyle w:val="PreformattatoHTML"/>
        <w:rPr/>
      </w:pPr>
      <w:r>
        <w:rPr/>
        <w:t>legge 23 dicembre 2000, n. 388, disposta dall'articolo 7, comma 2. Si</w:t>
      </w:r>
    </w:p>
    <w:p>
      <w:pPr>
        <w:pStyle w:val="PreformattatoHTML"/>
        <w:rPr/>
      </w:pPr>
      <w:r>
        <w:rPr/>
        <w:t>applica  la  clausola di salvaguardia di cui al predetto articolo 11,</w:t>
      </w:r>
    </w:p>
    <w:p>
      <w:pPr>
        <w:pStyle w:val="PreformattatoHTML"/>
        <w:rPr/>
      </w:pPr>
      <w:r>
        <w:rPr/>
        <w:t>comma 1, del decreto-legge n. 203 del 2005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l presente decreto, munito del sigillo dello Stato, sara' inserito</w:t>
      </w:r>
    </w:p>
    <w:p>
      <w:pPr>
        <w:pStyle w:val="PreformattatoHTML"/>
        <w:rPr/>
      </w:pPr>
      <w:r>
        <w:rPr/>
        <w:t>nella  Raccolta  ufficiale  degli  atti  normativi  della  Repubblica</w:t>
      </w:r>
    </w:p>
    <w:p>
      <w:pPr>
        <w:pStyle w:val="PreformattatoHTML"/>
        <w:rPr/>
      </w:pPr>
      <w:r>
        <w:rPr/>
        <w:t>italiana. E' fatto obbligo a chiunque spetti di osservarlo e di farlo</w:t>
      </w:r>
    </w:p>
    <w:p>
      <w:pPr>
        <w:pStyle w:val="PreformattatoHTML"/>
        <w:rPr/>
      </w:pPr>
      <w:r>
        <w:rPr/>
        <w:t>osservar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ato a Roma, addi' 2 febbraio 2006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CIAMP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</w:t>
      </w:r>
      <w:r>
        <w:rPr/>
        <w:t>Berlusconi,      Presidente     del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</w:t>
      </w:r>
      <w:r>
        <w:rPr/>
        <w:t>Consiglio dei Ministr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</w:t>
      </w:r>
      <w:r>
        <w:rPr/>
        <w:t>Maroni, Ministro del lavoro e dell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</w:t>
      </w:r>
      <w:r>
        <w:rPr/>
        <w:t>politiche soci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</w:t>
      </w:r>
      <w:r>
        <w:rPr/>
        <w:t>Tremonti, Ministro del-l'economia 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</w:t>
      </w:r>
      <w:r>
        <w:rPr/>
        <w:t>delle finanz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sto, il Guardasigilli: Castel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'art. 8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 testo  dell'art.  11,  comma 1, del decreto-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settembre 2005, n. 203 (Misure di contrasto all'eva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scale  e  disposizioni  urgenti  in  materia tributaria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anziaria),  convertito,  con  modificazioni, dall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 dicembre 2005, n. 248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11  (Totalizzazione  dei periodi assicurativi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grazione  tabella  C  della  legge 30 dicembre 2004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11).  - 1. Ai fini della copertura finanziaria degli one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rivanti  dall'esercizio  del  criterio  di  delega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 1,  comma  2,  lettera  o), della legge 23 ago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04,  n.  243,  e'  autorizzata la spesa di 160 milion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uro   annui   a   decorrere   dall'anno   2006.  Gli  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denziali  interessati provvedono al monitoraggio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ffetti  derivanti dalle disposizioni introdotte in sed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ercizio  della  delega  di  cui  al  periodo  precedent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icando  i  risultati  al  Ministero del lavoro 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litiche  sociali  ed  al  Ministero dell'economia 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anze,  anche  ai  fini  dell'adozione  dei provvedi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rrettivi  di  cui  all'art.  11-ter, comma 7, dell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5 agosto  1978,  n. 468, e successive modificazioni, ovv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misure correttive da assumere ai sensi dell'art. 1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 3,   lettera   i-quater),   della  medesima  legg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imitatamente    al    periodo    strettamente   necessar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dozione  dei  predetti  provvedimenti correttivi,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ventuali  eccedenze  di  spesa  rispetto alle previsioni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zione  vigente  si  provvede mediante corrispond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determinazione,  da  effettuare  con decreto del Minis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lavoro  e  delle politiche sociali, di concerto con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o  dell'economia  e  delle finanze, degli interv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ti  a  carico  del Fondo di cui all'art. 1, comma 7,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-legge  20 maggio  1993,  n.  148,  convertito, 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, dalla legge 19 luglio 1993, n. 236.».</w:t>
      </w:r>
    </w:p>
    <w:p>
      <w:pPr>
        <w:pStyle w:val="PreformattatoHTML"/>
        <w:rPr/>
      </w:pPr>
      <w:r>
        <w:rPr/>
        <w:t>Allegato 1 (articolo 4, comma 3, lettera d)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Formula  per il calcolo della quota di pensione da totalizzazione per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gli enti previdenziali privatizzat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</w:t>
      </w:r>
      <w:r>
        <w:rPr/>
        <w:t>1                A - 1 - a</w:t>
      </w:r>
    </w:p>
    <w:p>
      <w:pPr>
        <w:pStyle w:val="PreformattatoHTML"/>
        <w:rPr/>
      </w:pPr>
      <w:r>
        <w:rPr/>
        <w:t>Ptot = P0 * ( ------ ) + P1 * ( ----------- )</w:t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>A - a                A - 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dov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Ptot= Quota   di   pensione   da   totalizzazione  per  gli  enti</w:t>
      </w:r>
    </w:p>
    <w:p>
      <w:pPr>
        <w:pStyle w:val="PreformattatoHTML"/>
        <w:rPr/>
      </w:pPr>
      <w:r>
        <w:rPr/>
        <w:t>previdenziali privatizzati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P 0= Trattamento previdenziale da totalizzazione calcolato con il</w:t>
      </w:r>
    </w:p>
    <w:p>
      <w:pPr>
        <w:pStyle w:val="PreformattatoHTML"/>
        <w:rPr/>
      </w:pPr>
      <w:r>
        <w:rPr/>
        <w:t>metodo vigente nell'ente previdenziale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P 1= Trattamento previdenziale da totalizzazione calcolato con il</w:t>
      </w:r>
    </w:p>
    <w:p>
      <w:pPr>
        <w:pStyle w:val="PreformattatoHTML"/>
        <w:rPr/>
      </w:pPr>
      <w:r>
        <w:rPr/>
        <w:t>metodo di cui alle lettere a), b), c) dell'art. 4, comma 3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= Anzianita'  di  iscrizione  richiesta  da  ciascun ente per il</w:t>
      </w:r>
    </w:p>
    <w:p>
      <w:pPr>
        <w:pStyle w:val="PreformattatoHTML"/>
        <w:rPr/>
      </w:pPr>
      <w:r>
        <w:rPr/>
        <w:t>diritto  a  pensione  di  vecchiaia,  comunque  pari  a quindici anni</w:t>
      </w:r>
    </w:p>
    <w:p>
      <w:pPr>
        <w:pStyle w:val="PreformattatoHTML"/>
        <w:rPr/>
      </w:pPr>
      <w:r>
        <w:rPr/>
        <w:t>qualora non prevista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= Anzianita' contributiva maturata presso l'en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47:00Z</dcterms:created>
  <dc:creator>PLMFNC60M25A123M</dc:creator>
  <dc:description/>
  <cp:keywords/>
  <dc:language>en-US</dc:language>
  <cp:lastModifiedBy>PLMFNC60M25A123M</cp:lastModifiedBy>
  <dcterms:modified xsi:type="dcterms:W3CDTF">2007-01-29T10:52:00Z</dcterms:modified>
  <cp:revision>3</cp:revision>
  <dc:subject/>
  <dc:title/>
</cp:coreProperties>
</file>