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304052487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i/>
          <w:sz w:val="28"/>
        </w:rPr>
        <w:t xml:space="preserve">   </w:t>
      </w:r>
    </w:p>
    <w:p>
      <w:pPr>
        <w:pStyle w:val="Normal"/>
        <w:rPr>
          <w:rFonts w:ascii="Brush Script MT" w:hAnsi="Brush Script MT" w:cs="Brush Script MT"/>
          <w:b/>
          <w:b/>
          <w:sz w:val="28"/>
          <w:szCs w:val="24"/>
        </w:rPr>
      </w:pPr>
      <w:r>
        <w:rPr>
          <w:rFonts w:cs="Brush Script MT" w:ascii="Brush Script MT" w:hAnsi="Brush Script MT"/>
          <w:b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A00USPNA 301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Napoli, 21 Luglio 2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 L    D I R I G E N T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Graduatorie ad Esaurimento definitive, valide per il triennio scolastico 2014/15, 2015/16 e 2016/17,  pubblicate in dat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6/8/2014, prot.3151;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O i</w:t>
      </w:r>
      <w:r>
        <w:rPr>
          <w:sz w:val="24"/>
          <w:szCs w:val="24"/>
        </w:rPr>
        <w:t>l D.M. n. 325 del 3 giugno 2015 che dispone l’aggiornamento delle Graduatorie ad Esaurimento del personale docente di ogni ordine e grado e  del personale educativo, valevoli per il triennio 2014/15, 2015/16 e 2016/17, unicamente relativo a: scioglimenti di riserva, nuovo inserimento titolo di specializzazione per l’insegnamento su posti di sostegno, nuovo inserimento del titolo della riserva dei posti 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NUTO CONTO </w:t>
      </w:r>
      <w:r>
        <w:rPr>
          <w:bCs/>
          <w:sz w:val="24"/>
          <w:szCs w:val="24"/>
        </w:rPr>
        <w:t>delle Sentenze e/o delle Ordinanze del Giudice Amministrativo e/o del Giudice Ordinario in funzione di Giudice del Lavoro, relative a rettifiche di punteggio ed a nuovi inserimenti nelle GaE di questa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data odierna sono pubblicate le Graduatorie ad Esaurimento del personale docente di ogni ordine e grado e del personale educativo, valide per l’anno scolastico 2015/201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 ottemperanza a quanto disposto dal D.Lgs. n. 193/2003, non sono visibili i dati personali sensibili</w:t>
      </w:r>
      <w:r>
        <w:rPr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vverso le predette graduatorie è ammesso ricorso, secondo quanto previsto dalla vigente normativa, al Giudice ordinario in funzione di Giudice del lavor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’Amministrazione si riserva di apportare, in autotutela, tutte le rettifiche che si renderanno necessar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Maria Teresa De Li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0:00Z</dcterms:created>
  <dc:creator>M.I.U.R.</dc:creator>
  <dc:description/>
  <cp:keywords/>
  <dc:language>en-US</dc:language>
  <cp:lastModifiedBy>Administrator</cp:lastModifiedBy>
  <cp:lastPrinted>2014-08-26T13:51:00Z</cp:lastPrinted>
  <dcterms:modified xsi:type="dcterms:W3CDTF">2015-07-21T08:22:00Z</dcterms:modified>
  <cp:revision>5</cp:revision>
  <dc:subject/>
  <dc:title>                            </dc:title>
</cp:coreProperties>
</file>