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500080582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stero dell’ Istruzione, dell’Università e della Ricerca</w: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fficio Scolastico Regionale per 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XI Ufficio Dirigenziale Territoriale di Napol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Prot. 13462/B2739/1</w:t>
        <w:tab/>
        <w:tab/>
        <w:tab/>
        <w:tab/>
        <w:tab/>
        <w:tab/>
        <w:t>Napoli 30/1/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 M. n. 92 del 12/10/2011 relativo al personale docente avente titolo di precedenza assoluta nell’assegnazione dele supplenze in sostituzione del personale assente per l’a.s. 2011/201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pubblicazione, con protocollo n. MPI-AOOUSPNA-4233/201/2 del 6 dicembre 2011, delle graduatorie distrettuali relative agli elenchi prioritari per conferimento di supplenze per docenti da parte dei dirigenti scolastici, di cui al predetto D.M. 92 del 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I</w:t>
      </w:r>
      <w:r>
        <w:rPr>
          <w:sz w:val="24"/>
          <w:szCs w:val="24"/>
        </w:rPr>
        <w:t xml:space="preserve"> i decreti di rettifica prot. 13462/B2701 del 20/12/2011 e prot. 13462/B2733 del 24/1/201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la signora </w:t>
      </w:r>
      <w:r>
        <w:rPr>
          <w:b/>
          <w:sz w:val="24"/>
          <w:szCs w:val="24"/>
        </w:rPr>
        <w:t>STAIANO</w:t>
      </w:r>
      <w:r>
        <w:rPr>
          <w:sz w:val="24"/>
          <w:szCs w:val="24"/>
        </w:rPr>
        <w:t xml:space="preserve"> Maria Teresa, nata il 28/3/1968, per mero errore è stata depennata dal predetto elenco prioritario e che, pertanto, il suo inserimento è da ritenersi continuativ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CCERTATA</w:t>
      </w:r>
      <w:r>
        <w:rPr>
          <w:sz w:val="24"/>
          <w:szCs w:val="24"/>
        </w:rPr>
        <w:t xml:space="preserve"> la necessità di rettificare gli elenchi predetti per errori materiali e/o omissioni riscontrati, nonché per intervenute modifiche da dover apport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di scuola del’infanzia  avente titolo, in provincia di Napoli, alla precedenza assoluta nell’assegnazione delle supplenze in sostituzione di titolari assenti, pubblicati in data 6/12/2011, sono modificati come da allegato prospetto, che costituisce parte integrante del presente decre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F.to</w:t>
      </w:r>
      <w:r>
        <w:rPr>
          <w:b/>
          <w:sz w:val="24"/>
          <w:szCs w:val="24"/>
        </w:rPr>
        <w:tab/>
        <w:t>Luisa Franzes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8:00Z</dcterms:created>
  <dc:creator>M.I.U.R.</dc:creator>
  <dc:description/>
  <cp:keywords/>
  <dc:language>en-US</dc:language>
  <cp:lastModifiedBy>M.I.U.R.</cp:lastModifiedBy>
  <cp:lastPrinted>2012-01-30T10:40:00Z</cp:lastPrinted>
  <dcterms:modified xsi:type="dcterms:W3CDTF">2012-01-31T11:56:00Z</dcterms:modified>
  <cp:revision>3</cp:revision>
  <dc:subject/>
  <dc:title> </dc:title>
</cp:coreProperties>
</file>