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675809832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UFFICIO PERS. A.T.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2753/1</w:t>
        <w:tab/>
        <w:tab/>
        <w:tab/>
        <w:tab/>
        <w:tab/>
        <w:tab/>
        <w:tab/>
        <w:tab/>
        <w:t>Napoli, 1/3/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 L    D I R I G E N T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n. 82 del 29 settembre 2009 relativo al personale non docente avente titolo alla precedenza assoluta nell’assegnazione delle supplenze in sostituzione del personale ass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100 del 17 dicembre 2009, applicativo dell’art. 1, commi 2,3 e 4 del D.L. 134/09, convertito dalla legge 24 novembre 2009, n. 16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n.92 del 12 ottobre 2011 relativo al personale non docente che nell’anno scolastico 2010/11 o nel triennio 2008/11 abbia conseguito una nomina a tempo determinato di durata annuale o sino al termine delle attività didattiche è utilizzato con precedenza assoluta  nell’assegnazione delle supplenze in sostituzione del personale ass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A la propria nota prot. Prot.MPI A00USPNA – 4266-201-2 del 6/12/2011 con la sono stati pubblicati gli elenchi prioritari suddivisi per distretto del personale docente e non doc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UTATI i ricorsi presentati dagli interessa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SIDERATO che sono stati accertati ulteriori omissioni e/o rettifiche da apportar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IDERATO che la sig.ra </w:t>
      </w:r>
      <w:r>
        <w:rPr>
          <w:b/>
          <w:sz w:val="24"/>
          <w:szCs w:val="24"/>
        </w:rPr>
        <w:t>Campanile Antonia</w:t>
      </w:r>
      <w:r>
        <w:rPr>
          <w:sz w:val="24"/>
          <w:szCs w:val="24"/>
        </w:rPr>
        <w:t xml:space="preserve"> nata il </w:t>
      </w:r>
      <w:r>
        <w:rPr>
          <w:b/>
          <w:sz w:val="24"/>
          <w:szCs w:val="24"/>
        </w:rPr>
        <w:t>28/3/1953</w:t>
      </w:r>
      <w:r>
        <w:rPr>
          <w:sz w:val="24"/>
          <w:szCs w:val="24"/>
        </w:rPr>
        <w:t xml:space="preserve"> a Napoli, inserita nella graduatoria permanente dei collaboratori scolastici al posto 1458 con pp.28,5 per l’a. s. 2011/12, in data 4/11/2011 veniva convocata per  una eventuale stipula di contratto a tempo determinato in turno di nomina ed essendo assente  a tale convocazio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La sig.ra Campanile Antonia nata il 28/3/1953 a Napoli è depennata dalla graduatoria dei salva precar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ertanto si pregano le SS.VV. di apportare le dovute rettifiche.</w:t>
      </w:r>
    </w:p>
    <w:p>
      <w:pPr>
        <w:pStyle w:val="Normal"/>
        <w:ind w:left="4248" w:right="278" w:firstLine="708"/>
        <w:jc w:val="both"/>
        <w:rPr>
          <w:b/>
          <w:b/>
          <w:sz w:val="24"/>
        </w:rPr>
      </w:pPr>
      <w:r>
        <w:rPr>
          <w:sz w:val="24"/>
          <w:szCs w:val="24"/>
        </w:rPr>
        <w:tab/>
        <w:t xml:space="preserve">               </w:t>
      </w:r>
      <w:r>
        <w:rPr>
          <w:b/>
          <w:sz w:val="24"/>
        </w:rPr>
        <w:t xml:space="preserve"> IL DIRIGENTE 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 xml:space="preserve">  f.to Luisa Franzese</w:t>
      </w:r>
    </w:p>
    <w:p>
      <w:pPr>
        <w:pStyle w:val="Normal"/>
        <w:ind w:right="27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I DIRIGENTI SCOLASTICI DELLA PROVINCIA        </w:t>
      </w:r>
    </w:p>
    <w:p>
      <w:pPr>
        <w:pStyle w:val="Normal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RO SEDI –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04:00Z</dcterms:created>
  <dc:creator>M.I.U.R.</dc:creator>
  <dc:description/>
  <cp:keywords/>
  <dc:language>en-US</dc:language>
  <cp:lastModifiedBy>M.I.U.R.</cp:lastModifiedBy>
  <cp:lastPrinted>2012-03-01T08:27:00Z</cp:lastPrinted>
  <dcterms:modified xsi:type="dcterms:W3CDTF">2012-03-02T11:58:00Z</dcterms:modified>
  <cp:revision>9</cp:revision>
  <dc:subject/>
  <dc:title> </dc:title>
</cp:coreProperties>
</file>