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543960695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28"/>
        </w:rPr>
      </w:pPr>
      <w:r>
        <w:rPr>
          <w:rFonts w:cs="Monotype Corsiva" w:ascii="Monotype Corsiva" w:hAnsi="Monotype Corsiva"/>
          <w:i/>
          <w:sz w:val="3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FFICIO PERS. A.T.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</w:t>
      </w:r>
      <w:r>
        <w:rPr>
          <w:sz w:val="18"/>
          <w:szCs w:val="18"/>
        </w:rPr>
        <w:t>. A00USPNA N.249</w:t>
      </w:r>
      <w:r>
        <w:rPr>
          <w:sz w:val="24"/>
          <w:szCs w:val="24"/>
        </w:rPr>
        <w:tab/>
        <w:tab/>
        <w:tab/>
        <w:tab/>
        <w:tab/>
        <w:tab/>
        <w:t>Napoli, 02.02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.M. n. 92 del 12 ottobre 2011 relativo al personale non docente avente titolo alla precedenza assoluta nell’assegnazione delle supplenze in sostituzione del personale assente per l’a.s. 2011/201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.M. 80 del 15 settembre 2010, che consente l’inserimento  negli elenchi prioritari a coloro che hanno stipulato un contratto di supplenza annuale fino al termine  delle attività didattiche o di almeno 180 giorni nell’a.s. 2009/2010 pur non essendo occupati nell’a.s. 2008/20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propria nota prot. N. 4266/2010/2 del 26/11/2010 con la quale sono stati pubblicati gli elenchi prioritari – suddivisi per distretto – personale non docente avente titolo alla precedenza nell’assegnazione delle supplenze – D.M. 80 del 29/09/2009, D.M.68 del 30/07/20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ALUTATI</w:t>
      </w:r>
      <w:r>
        <w:rPr>
          <w:sz w:val="24"/>
          <w:szCs w:val="24"/>
        </w:rPr>
        <w:t xml:space="preserve"> i ricorsi presentati dagli interessati ed accertata la necessità di rettificare gli elenchi prioritari per errori materiali e/o omissioni riscontra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Gli elenchi prioritari del personale A.T.A. avente titolo alla precedenza assoluta nell’assegnazione delle supplenze in sostituzione di titolari assenti, sono così integra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3240"/>
        <w:gridCol w:w="1389"/>
        <w:gridCol w:w="694"/>
        <w:gridCol w:w="926"/>
        <w:gridCol w:w="1106"/>
        <w:gridCol w:w="3060"/>
      </w:tblGrid>
      <w:tr>
        <w:trPr>
          <w:trHeight w:val="42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OMINATIVO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NASCIT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I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CLUSO GRAD. PERM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STRETTI</w:t>
            </w:r>
          </w:p>
        </w:tc>
      </w:tr>
      <w:tr>
        <w:trPr>
          <w:trHeight w:val="54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NAMO WALTER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-10-1981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– 26 – 27 – 28 – 29 - 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/>
      </w:pPr>
      <w:r>
        <w:rPr>
          <w:sz w:val="24"/>
          <w:szCs w:val="24"/>
        </w:rPr>
        <w:t>F.to 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Luisa Franz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85" w:hanging="0"/>
        <w:jc w:val="both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30:00Z</dcterms:created>
  <dc:creator>M.I.U.R.</dc:creator>
  <dc:description/>
  <dc:language>en-US</dc:language>
  <cp:lastModifiedBy>admin</cp:lastModifiedBy>
  <cp:lastPrinted>2012-01-30T10:33:00Z</cp:lastPrinted>
  <dcterms:modified xsi:type="dcterms:W3CDTF">2012-02-08T07:30:00Z</dcterms:modified>
  <cp:revision>2</cp:revision>
  <dc:subject/>
  <dc:title>Ministero dell’Istruzione, dell’Università e della Ricerca </dc:title>
</cp:coreProperties>
</file>