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1860171073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stero dell’ Istruzione, dell’Università e della Ricerca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fficio Scolastico Regionale per 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XI Ufficio Dirigenziale Territoriale di Napol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Prot. 13462/B2739</w:t>
        <w:tab/>
        <w:tab/>
        <w:tab/>
        <w:tab/>
        <w:tab/>
        <w:tab/>
        <w:t>Napoli 20/1/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 M. n. 92 del 12/10/2011 relativo al personale docente avente titolo di precedenza assoluta nell’assegnazione dele supplenze in sostituzione del personale assente per l’a.s. 2011/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pubblicazione, con protocollo n. MPI-AOOUSPNA-4233/201/2 del 6 dicembre 2011, delle graduatorie distrettuali relative agli elenchi prioritari per conferimento di supplenze per docenti da parte dei dirigenti scolastici, di cui al predetto D.M. 92 del 2011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ALUTATI</w:t>
      </w:r>
      <w:r>
        <w:rPr>
          <w:sz w:val="24"/>
          <w:szCs w:val="24"/>
        </w:rPr>
        <w:t xml:space="preserve"> i ricorsi presentati dagli interessati ed accertata la necessità di rettificare gli elenchi predetti per errori materiali e/o omissioni riscontrati, nonché per intervenute modifiche da dover apport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di scuola del’infanzia  avente titolo, in provincia di Napoli, alla precedenza assoluta nell’assegnazione delle supplenze in sostituzione di titolari assenti, pubblicati in data 6/12/2011, sono modificati come da allegato prospetto, che costituisce parte integrante del presente decre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F.to</w:t>
      </w:r>
      <w:r>
        <w:rPr>
          <w:b/>
          <w:sz w:val="24"/>
          <w:szCs w:val="24"/>
        </w:rPr>
        <w:tab/>
        <w:t>Luisa Franzes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51:00Z</dcterms:created>
  <dc:creator>M.I.U.R.</dc:creator>
  <dc:description/>
  <dc:language>en-US</dc:language>
  <cp:lastModifiedBy>admin</cp:lastModifiedBy>
  <dcterms:modified xsi:type="dcterms:W3CDTF">2012-01-20T13:51:00Z</dcterms:modified>
  <cp:revision>2</cp:revision>
  <dc:subject/>
  <dc:title> </dc:title>
</cp:coreProperties>
</file>