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;Times New Roman" w:hAnsi="Albertus Extra Bold;Times New Roman" w:cs="Albertus Extra Bold;Times New Roman"/>
          <w:sz w:val="28"/>
        </w:rPr>
      </w:pPr>
      <w:r>
        <w:rPr/>
        <w:tab/>
        <w:tab/>
        <w:tab/>
        <w:t xml:space="preserve">                                           </w:t>
      </w: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974991881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del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 55 Napo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Ufficio Reclutamento A.T.A</w:t>
        <w:tab/>
        <w:tab/>
        <w:tab/>
        <w:tab/>
        <w:tab/>
        <w:tab/>
        <w:t>Napoli, 01 febbraio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Istituzioni Scolastiche d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istret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025 – 026 – 036 – 037 – 042 – 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044 – 046 – 048 – 0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.p.c. Al sig. ANASTASIO U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Via Grottole 1/B – NA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ANASTASIO Ugo nato il 07.04.1943 Casal Di Principe ( CE 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Inclusione negli elenchi prioritari relativi all’a.s. 2011/12, ai fini dell’assegnazio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con precedenza assoluta, delle supplenze temporanee al personale A.T.A. profi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“ Assistente Tecnico “ aree professionali AR02 – AR05 – AR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ottemperanza all’ordinanza del T.A.R. Campania n. 4816 dell’ 08.06.2009, il sig. ANASTASIO Ugo nato il 07.04.1943 a Casal di Principe ( CE ), è inserito nella graduatoria permanente di cui all’art. 554 del D.Lvo 297/94 relativa al profilo professionale di assistente tecnico pubblicata con decreto n. 1573 in data 03.08.2011 al posto 116 bis con punti 65,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seguentemente, si comunica alle SS.LL., i distretti sotto indicati, richiesti con il modello personale a.t.a. dal sig. ANASTASIO Ugo, che non possono essere trasmessi al SIDI, ai fini dell’inclusione negli elenchi prioritari relativi all’a.s. 2011/12, per l’assegnazione, con precedenza assoluta, delle supplenze temporanee al personale A.T.A., perché il medesimo non è presente al SI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Quanto sopra, si invitano le SS.LL. di voler rettificare le proprie graduatorie d’istituto inserendo il sig. ANASTASIO Ugo.</w:t>
      </w:r>
    </w:p>
    <w:p>
      <w:pPr>
        <w:pStyle w:val="Normal"/>
        <w:rPr/>
      </w:pPr>
      <w:r>
        <w:rPr>
          <w:sz w:val="24"/>
          <w:szCs w:val="24"/>
        </w:rPr>
        <w:t>Distretto 025 - Distretto 026 - Distretto 036 - Distretto 037 - Distretto 042 - Distretto 043 - Distretto 044 - Distretto 046 - Distretto 048 - Distretto 0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tresì, al fine di contrattare l’aspirante, si comunica che il recapito del sig. ANASTASIO Ugo è via Via Grottole n. 1/B – 80126 – NA; tel. 081/5884073 – 340980726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-1" w:firstLine="708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</w:rPr>
        <w:t xml:space="preserve">        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L. FRANZE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14:00Z</dcterms:created>
  <dc:creator>M.I.U.R.</dc:creator>
  <dc:description/>
  <dc:language>en-US</dc:language>
  <cp:lastModifiedBy>admin</cp:lastModifiedBy>
  <dcterms:modified xsi:type="dcterms:W3CDTF">2012-02-03T19:14:00Z</dcterms:modified>
  <cp:revision>2</cp:revision>
  <dc:subject/>
  <dc:title/>
</cp:coreProperties>
</file>