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25505129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28"/>
        </w:rPr>
      </w:pPr>
      <w:r>
        <w:rPr>
          <w:rFonts w:cs="Monotype Corsiva" w:ascii="Monotype Corsiva" w:hAnsi="Monotype Corsiva"/>
          <w:i/>
          <w:sz w:val="32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FFICIO PERS. A.T.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</w:t>
      </w:r>
      <w:r>
        <w:rPr>
          <w:sz w:val="18"/>
          <w:szCs w:val="18"/>
        </w:rPr>
        <w:t>. A00USPNA2753/1.</w:t>
      </w:r>
      <w:r>
        <w:rPr>
          <w:sz w:val="24"/>
          <w:szCs w:val="24"/>
        </w:rPr>
        <w:tab/>
        <w:tab/>
        <w:tab/>
        <w:tab/>
        <w:tab/>
        <w:tab/>
        <w:t>Napoli, 13.01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ind w:right="27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.M. n.82 del 29 settembre 2009 relativo al personale non docente avente titolo alla precedenza assoluta nell’assegnazione delle supplenze in sostituzione del personale assente.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100 del 17 dicembre 2009, applicativo dell’art.1, commi 2,3 e 4 del D.L.134/09, convertito dalla legge 24 novembre 2009, n.167;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.M. n. 92 del 12 ottobre 2011 relativo al personale non docente che nell’anno scolastico 2010/11 o nel triennio 2008/11 abbia conseguito una nomina a tempo determinato di durata annuale o sino al termine delle attività didattiche è utilizzato con precedenza assoluta nell’assegnazione delle supplenze in sostituzione del personale assente;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propria nota prot.MPI  AUSPNA - 4266/201/2 del 6/12/2011 con la quale sono stati pubblicati gli elenchi prioritari suddivisi per distretto del personale docente e non docente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ALUTATI</w:t>
      </w:r>
      <w:r>
        <w:rPr>
          <w:sz w:val="24"/>
          <w:szCs w:val="24"/>
        </w:rPr>
        <w:t xml:space="preserve"> i ricorsi presentati dagli interessati ed accertata la necessità di rettificare gli elenchi prioritari per errori materiali e/o omissioni riscontra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Gli elenchi prioritari del personale A.T.A. avente titolo alla precedenza assoluta nell’assegnazione delle supplenze in sostituzione di titolari assenti, sono così modificati o integra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080"/>
        <w:gridCol w:w="540"/>
        <w:gridCol w:w="720"/>
        <w:gridCol w:w="1080"/>
        <w:gridCol w:w="2160"/>
      </w:tblGrid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OMINATIVO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CLUSO GRAD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M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STRETTI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ONINCONTRO GIUSEPP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196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-27-28-29-30-31-32-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GGIERO AN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6.197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ZZO COSIM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4.19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4248" w:right="27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  <w:t>Pertanto si pregano le SS.VV. di apportare le dovute rettifiche</w:t>
      </w:r>
    </w:p>
    <w:p>
      <w:pPr>
        <w:pStyle w:val="Normal"/>
        <w:ind w:left="4248" w:right="27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48" w:right="278" w:firstLine="708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F.to   </w:t>
      </w:r>
      <w:r>
        <w:rPr>
          <w:b/>
          <w:sz w:val="24"/>
        </w:rPr>
        <w:t xml:space="preserve">IL DIRIGENTE 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          Luisa Franzese</w:t>
      </w:r>
    </w:p>
    <w:p>
      <w:pPr>
        <w:pStyle w:val="Normal"/>
        <w:ind w:right="27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r>
        <w:rPr>
          <w:rFonts w:cs="Arial" w:ascii="Arial" w:hAnsi="Arial"/>
          <w:b/>
          <w:sz w:val="24"/>
        </w:rPr>
        <w:t>LORO SEDI –</w:t>
      </w:r>
    </w:p>
    <w:p>
      <w:pPr>
        <w:pStyle w:val="Normal"/>
        <w:ind w:left="3885" w:hanging="0"/>
        <w:jc w:val="both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26:00Z</dcterms:created>
  <dc:creator>M.I.U.R.</dc:creator>
  <dc:description/>
  <cp:keywords/>
  <dc:language>en-US</dc:language>
  <cp:lastModifiedBy>M.I.U.R.</cp:lastModifiedBy>
  <cp:lastPrinted>2012-01-13T09:52:00Z</cp:lastPrinted>
  <dcterms:modified xsi:type="dcterms:W3CDTF">2012-01-17T09:00:00Z</dcterms:modified>
  <cp:revision>9</cp:revision>
  <dc:subject/>
  <dc:title>Ministero dell’Istruzione, dell’Università e della Ricerca </dc:title>
</cp:coreProperties>
</file>