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2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ind w:left="637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SECONDO GRAD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DI  NAPOLI E PROVINC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 INTEGRAZIONE ELENCHI PRIORITARI-  D.M.92/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 COMUNICA CHE I DOCENTI, IN ELENCO ALLEGATO, INSERITI NELLE GRADUATORIE AD ESAURIMENTO, EX PERMANENTE, DI QUESTA PROVINCIA, HANNO TITOLO AD ESSERE INCLUSI NEGLI ELENCHI PRIORITARI DI CUI AL D.M. 92/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LI, 10 GENNAIO 20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</w:t>
      </w:r>
    </w:p>
    <w:p>
      <w:pPr>
        <w:pStyle w:val="Normal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isa Franz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34:00Z</dcterms:created>
  <dc:creator>M.I.U.R.</dc:creator>
  <dc:description/>
  <cp:keywords/>
  <dc:language>en-US</dc:language>
  <cp:lastModifiedBy>M.I.U.R.</cp:lastModifiedBy>
  <cp:lastPrinted>2012-01-10T14:34:00Z</cp:lastPrinted>
  <dcterms:modified xsi:type="dcterms:W3CDTF">2012-01-10T13:39:00Z</dcterms:modified>
  <cp:revision>10</cp:revision>
  <dc:subject/>
  <dc:title>                            </dc:title>
</cp:coreProperties>
</file>