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bertus Extra Bold;Times New Roman" w:hAnsi="Albertus Extra Bold;Times New Roman" w:cs="Albertus Extra Bold;Times New Roman"/>
          <w:sz w:val="28"/>
        </w:rPr>
      </w:pPr>
      <w:r>
        <w:rPr>
          <w:rFonts w:cs="Albertus Extra Bold;Times New Roman" w:ascii="Albertus Extra Bold;Times New Roman" w:hAnsi="Albertus Extra Bold;Times New Roman"/>
          <w:sz w:val="28"/>
        </w:rPr>
        <w:object w:dxaOrig="881" w:dyaOrig="9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05pt;height:49.05pt" filled="f" o:ole="">
            <v:imagedata r:id="rId3" o:title=""/>
          </v:shape>
          <o:OLEObject Type="Embed" ProgID="" ShapeID="ole_rId2" DrawAspect="Content" ObjectID="_704117594" r:id="rId2"/>
        </w:objec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i/>
          <w:sz w:val="32"/>
        </w:rPr>
        <w:t xml:space="preserve">Ministero dell’Istruzione, dell’Università e della Ricerca </w:t>
      </w:r>
    </w:p>
    <w:p>
      <w:pPr>
        <w:pStyle w:val="Normal"/>
        <w:jc w:val="center"/>
        <w:rPr/>
      </w:pPr>
      <w:r>
        <w:rPr/>
        <w:t>Ufficio Scolastico Regionale per la Campan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fficio Scolastico Provinciale di Napol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UFFICIO PERS. A.T.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t.2753</w:t>
        <w:tab/>
        <w:tab/>
        <w:tab/>
        <w:tab/>
        <w:tab/>
        <w:tab/>
        <w:tab/>
        <w:tab/>
        <w:t>Napoli, 22/12/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 L    D I R I G E N T 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ISTO il D.M. n. 82 del 29 settembre 2009 relativo al personale non docente avente titolo alla precedenza assoluta nell’assegnazione delle supplenze in sostituzione del personale assen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ISTO il D.M. 100 del 17 dicembre 2009, applicativo dell’art. 1, commi 2,3 e 4 del D.L. 134/09, convertito dalla legge 24 novembre 2009, n. 16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ISTO il D.M. n.92 del 12 ottobre 2011 relativo al personale non docente che nell’anno scolastico 2010/11 o nel triennio 2008/11 abbia conseguito una nomina a tempo determinato di durata annuale o sino al termine delle attività didattiche è utilizzato con precedenza assoluta  nell’assegnazione delle supplenze in sostituzione del personale assen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ISTA la propria nota prot. Prot.MPI A00USPNA – 4266-201-2 del 6/12/2011 con la sono stati pubblicati gli elenchi prioritari suddivisi per distretto del personale docente e non docen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ALUTATI i ricorsi presentati dagli interessa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ONSIDERATO che sono stati accertati ulteriori omissioni e/o rettifiche da apportare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D E C R E T 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li elenchi prioritari del personale A.T.A., sono così integrat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2340"/>
        <w:gridCol w:w="1080"/>
        <w:gridCol w:w="540"/>
        <w:gridCol w:w="1260"/>
        <w:gridCol w:w="2520"/>
      </w:tblGrid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UAL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OMINATIVO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A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CLUSO GRAD PERM.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ISTRETTI</w:t>
            </w:r>
          </w:p>
        </w:tc>
      </w:tr>
      <w:tr>
        <w:trPr>
          <w:trHeight w:val="23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NTANELLA ANTONIO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/8/195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-33-34-35-36-37-38-39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TESE MICHEL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/10/195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-26-27-28-29-30-31-32-33-34-35-36-37-38-39-40-41-42-43-44-45-46-47-48-49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MPANILE ANTONI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/3/195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-29-48-41-46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CIA ANTONIO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/1/19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 incluso negli elenchi prioritari dei collaboratori scolastici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OBIANCO PATRIZI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/01/196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 incluso negli elenchi prioritari degli assistenti amm.vi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TTIERI ANTONIETT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/07/196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 incluso negli elenchi prioritari degli assistenti amm.v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ertanto si prega  le SS.VV. di apportare le dovute rettifiche.</w:t>
      </w:r>
    </w:p>
    <w:p>
      <w:pPr>
        <w:pStyle w:val="Normal"/>
        <w:ind w:left="4248" w:right="278" w:firstLine="708"/>
        <w:jc w:val="both"/>
        <w:rPr>
          <w:b/>
          <w:b/>
          <w:sz w:val="24"/>
        </w:rPr>
      </w:pPr>
      <w:r>
        <w:rPr>
          <w:sz w:val="24"/>
          <w:szCs w:val="24"/>
        </w:rPr>
        <w:tab/>
        <w:t xml:space="preserve">               </w:t>
      </w:r>
      <w:r>
        <w:rPr>
          <w:b/>
          <w:sz w:val="24"/>
        </w:rPr>
        <w:t xml:space="preserve"> IL DIRIGENTE </w:t>
      </w:r>
    </w:p>
    <w:p>
      <w:pPr>
        <w:pStyle w:val="Normal"/>
        <w:ind w:left="5523" w:right="-1" w:firstLine="141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ab/>
        <w:t>f.to  Luisa Franzese</w:t>
      </w:r>
    </w:p>
    <w:p>
      <w:pPr>
        <w:pStyle w:val="Normal"/>
        <w:ind w:right="27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I DIRIGENTI SCOLASTICI DELLA PROVINCIA        </w:t>
      </w:r>
    </w:p>
    <w:p>
      <w:pPr>
        <w:pStyle w:val="Normal"/>
        <w:jc w:val="both"/>
        <w:textAlignment w:val="aut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RO SEDI –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altName w:val="Times New Roman"/>
    <w:charset w:val="00"/>
    <w:family w:val="auto"/>
    <w:pitch w:val="default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trike w:val="false"/>
      <w:dstrike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9:11:00Z</dcterms:created>
  <dc:creator>M.I.U.R.</dc:creator>
  <dc:description/>
  <dc:language>en-US</dc:language>
  <cp:lastModifiedBy>admin</cp:lastModifiedBy>
  <cp:lastPrinted>2011-12-22T10:11:00Z</cp:lastPrinted>
  <dcterms:modified xsi:type="dcterms:W3CDTF">2011-12-23T19:11:00Z</dcterms:modified>
  <cp:revision>2</cp:revision>
  <dc:subject/>
  <dc:title> </dc:title>
</cp:coreProperties>
</file>