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Courier;Courier New" w:hAnsi="Courier;Courier New" w:cs="Courier;Courier New"/>
          <w:sz w:val="24"/>
        </w:rPr>
      </w:pPr>
      <w:r>
        <w:rPr>
          <w:rFonts w:cs="Arial Narrow" w:ascii="Arial Narrow" w:hAnsi="Arial Narrow"/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656128308" r:id="rId2"/>
        </w:object>
      </w:r>
    </w:p>
    <w:p>
      <w:pPr>
        <w:pStyle w:val="Normal"/>
        <w:ind w:left="4962" w:right="141" w:hanging="4962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FFICIO SCOLASTICO REGIONALE DELLA CAMPANIA</w:t>
      </w:r>
    </w:p>
    <w:p>
      <w:pPr>
        <w:pStyle w:val="Normal"/>
        <w:ind w:left="4962" w:right="141" w:hanging="4962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FFICIO XI – U.A.T. DI NAPOL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Reclutamento scuola  Primaria e dell’Infanzia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t. n. 13462/2701                                                                             Napoli, 20  dicembre 201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L    D I R I G E N T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n.92 del 12 ottobre 2011 relativo al personale docente avente titolo alla precedenza assoluta nell’assegnazione delle supplenze in sostituzione del personale assente per l’a.s. 2011-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ubblicazione, con protocollo n. MPI-AOOUSPNA-4266/201/2 del 6  dicembre 2011, delle graduatorie distrettuali relative agli elenchi prioritari per conferimento di supplenze per docenti da parte dei dirigenti scolastici, di cui al predetto D.M. 92 del 2011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ALUTATI</w:t>
      </w:r>
      <w:r>
        <w:rPr>
          <w:sz w:val="24"/>
          <w:szCs w:val="24"/>
        </w:rPr>
        <w:t xml:space="preserve"> i ricorsi presentati dagli interessati ed accertata la necessità di rettificare gli elenchi predetti per errori materiali e/o omissioni riscontrati; nonché per intervenute modifiche da dover apport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primaria e dell’infanzia avente titolo, in provincia di Napoli, alla precedenza assoluta nell’assegnazione delle supplenze in sostituzione di titolari assenti, pubblicati in data 06/12/2011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Luisa Franzese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43:00Z</dcterms:created>
  <dc:creator>M.I.U.R.</dc:creator>
  <dc:description/>
  <dc:language>en-US</dc:language>
  <cp:lastModifiedBy>admin</cp:lastModifiedBy>
  <cp:lastPrinted>2011-12-15T12:07:00Z</cp:lastPrinted>
  <dcterms:modified xsi:type="dcterms:W3CDTF">2011-12-22T06:43:00Z</dcterms:modified>
  <cp:revision>2</cp:revision>
  <dc:subject/>
  <dc:title>Ministero dell’Istruzione, dell’Università e della Ricerca </dc:title>
</cp:coreProperties>
</file>