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Scolastico Ter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OLI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28/9</w:t>
        <w:tab/>
        <w:tab/>
        <w:tab/>
        <w:tab/>
        <w:tab/>
        <w:tab/>
        <w:t xml:space="preserve"> AI DIRIGENTI SCOLASTI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DI    NAPOLI  E  PROVINCIA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 CERBERA CARMINE n.10/02/1964 NA-  D.M.92/11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Si comunica che il docente CERBERA CARMINE , nato a Napoli il 10/02/1964 inserito nelle graduatorie ad esaurimento, ex permanenti, di questa provincia, ha titolo ad essere incluso negli elenchi prioritari di cui al D.M. 92/1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 precisa che il medesimo è inserito in classi di concorso e distretti per le seguenti classi di concors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/3    A025    PUNTI   123.00  – PREF.    QR  02.   INS,200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/3    A028    PUNTI     27.00  - -PREF.   QR  02    INS.200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/3    A021    PUNTI     30.00  - -PREF.   QR  02    INS200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 DISTRETTI PER I QUALI E’ STATA RICHIESTA LA PRECEDENZA SON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-26-27-28-29-30-31-33-34-36-44-45-46-48-49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nibilità ai progetti attivati in convenzione con le Region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LI, 07 Febbraio  20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4"/>
          <w:szCs w:val="24"/>
        </w:rPr>
        <w:t>IL DIRIGENTE.</w:t>
      </w:r>
    </w:p>
    <w:p>
      <w:pPr>
        <w:pStyle w:val="Normal"/>
        <w:ind w:left="2832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isa Franze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23:00Z</dcterms:created>
  <dc:creator>M.I.U.R.</dc:creator>
  <dc:description/>
  <cp:keywords/>
  <dc:language>en-US</dc:language>
  <cp:lastModifiedBy>M.I.U.R.</cp:lastModifiedBy>
  <cp:lastPrinted>2012-02-07T11:13:00Z</cp:lastPrinted>
  <dcterms:modified xsi:type="dcterms:W3CDTF">2012-02-07T10:14:00Z</dcterms:modified>
  <cp:revision>8</cp:revision>
  <dc:subject/>
  <dc:title>                            </dc:title>
</cp:coreProperties>
</file>