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636834441" r:id="rId2"/>
        </w:objec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     </w:t>
      </w:r>
      <w:r>
        <w:rPr>
          <w:rFonts w:cs="Brush Script MT" w:ascii="Brush Script MT" w:hAnsi="Brush Script MT"/>
          <w:b/>
          <w:sz w:val="28"/>
          <w:szCs w:val="28"/>
        </w:rPr>
        <w:t>Ufficio del territorio di  Napoli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  <w:szCs w:val="28"/>
        </w:rPr>
      </w:pPr>
      <w:r>
        <w:rPr>
          <w:rFonts w:cs="Brush Script MT" w:ascii="Brush Script MT" w:hAnsi="Brush Script MT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li, 6 dicembre 20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MPI-AOOUSPNA-4266/201/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Ai Dirigenti Scolastici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e Scuole di ogni Ordine e Gra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della Provincia di Napoli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ORO   SEDI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ggetto: D.M. 92 del 12/10/2011 – Pubblicazione elenchi distrettuali del personale Docente, Educativo ed ATA, ai fini del conferimento di supplenze temporanee, con precedenza assoluta sul personale inserito nelle rispettive graduatorie di Circolo e di Istituto, per l’a.s. 2011/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 comunica che in data odierna sono pubblicati gli elenchi definitivi del personale di cui in oggetto, per la provincia di Napol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 SS. LL. devono, pertanto, nel conferimento di supplenze in sostituzione di titolari assenti, attingere da detti elenchi, con priorità sulle graduatorie di circolo e di istituto, a far data dal 12 dicembre c.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6:00Z</dcterms:created>
  <dc:creator>M.I.U.R.</dc:creator>
  <dc:description/>
  <cp:keywords/>
  <dc:language>en-US</dc:language>
  <cp:lastModifiedBy>M.I.U.R.</cp:lastModifiedBy>
  <cp:lastPrinted>2011-11-28T14:14:00Z</cp:lastPrinted>
  <dcterms:modified xsi:type="dcterms:W3CDTF">2011-12-06T12:16:00Z</dcterms:modified>
  <cp:revision>2</cp:revision>
  <dc:subject/>
  <dc:title>                            </dc:title>
</cp:coreProperties>
</file>