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3062/5</w:t>
        <w:tab/>
        <w:tab/>
        <w:tab/>
        <w:tab/>
        <w:tab/>
        <w:tab/>
        <w:tab/>
        <w:tab/>
        <w:t>Napoli, 23 luglio 201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 Dirigente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078"/>
      </w:tblGrid>
      <w:tr>
        <w:trPr>
          <w:trHeight w:val="44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legge n. 124 del 03/05/1999 recante disposizioni urgenti in materia di personale e, in particolare, gli articoli 1,2,6 e 11 comma 9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testo unico delle disposizioni legislative vigenti in materia di istruzione relativo alle scuole di ogni ordine e grado, approvato con d. l.vo 297/94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O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regolamento recante norme sulle modalità di integrazione e aggiornamento delle graduatorie permanenti adottato con DM del 27/03/2000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a Legge 143/2004 comma 2 art.3 relativa all’inclusione con riserva, nelle graduatorie permanenti e negli elenchi del sostegno, degli ammessi ai corsi speciali previsti dall’art.2 della medesima legge; 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A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Legge 296 del 27/12/2006 che ha trasformato le graduatorie permanenti di terza fascia in graduatorie ad esaurimento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M n.27 del 15/03/2007 che ha ridefinito la tabella di valutazione dei titoli del personale docente ed educativo, ai fini dell’inserimento nella terza fascia delle graduatorie ad esaurimento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DG n. 42 del 8/04/2009 che ha disposto l’integrazione e l’aggiornamento delle graduatorie ad esaurimento per il personale docente ed educativo per il biennio 2009/10-2010/1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ecreto di pubblicazione delle graduatorie provinciali ad esaurimento prot. 3062 del 31/07/2009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M 39 del 22 aprile 2010 inerente allo scioglimento delle riserve e all’inserimento a pieno titolo dei candidati aventi diritto nelle graduatorie ad esaurimento ed inerente all’inclusione nell’elenco aggiuntivo dei docenti che entro il 30/06/2010 hanno conseguito il titolo di specializzazione sul sostegn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TI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a Legge 167/2009, art.1 – comma 4quinquies, e il DDG 11 marzo 2010, relativi al depennamento dalle graduatorie ad esaurimento del personale docente con contratto a tempo indeterminato per qualsiasi tipologia di posti di insegnamento o classi di concorso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07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I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 D.D. di variazione dei punteggi erroneamente attribuiti ad alcuni docenti inclusi nelle graduatorie ad esaurimento,  in via di autotutela ed ai fini delle immissioni in ruolo previste per l’a.s.  2010/11;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CR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no pubblicate in data odierna, sul sito dello scrivente Ufficio, le graduatorie provvisorie provinciali ad esaurimento del personale docente ed educativo per l’a.s. 2010/11 con relativi elench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i Dirigenti Scolastici delle scuole</w:t>
      </w:r>
    </w:p>
    <w:p>
      <w:pPr>
        <w:pStyle w:val="Normal"/>
        <w:ind w:left="720" w:hanging="0"/>
        <w:rPr/>
      </w:pPr>
      <w:r>
        <w:rPr/>
        <w:t>di ogni ordine e grado di Napoli e Provinc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’U.R.P. – Sed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e OO.SS. – Loro Sedi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32380</wp:posOffset>
              </wp:positionH>
              <wp:positionV relativeFrom="paragraph">
                <wp:posOffset>635</wp:posOffset>
              </wp:positionV>
              <wp:extent cx="640080" cy="6400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widowControl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40080" cy="6400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0080" cy="640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50.4pt;mso-wrap-distance-left:0pt;mso-wrap-distance-right:0pt;mso-wrap-distance-top:0pt;mso-wrap-distance-bottom:0pt;margin-top:0.05pt;mso-position-vertical-relative:text;margin-left:199.4pt;mso-position-horizontal-relative:text">
              <v:fill opacity="0f"/>
              <v:textbox inset="0in,0in,0in,0in">
                <w:txbxContent>
                  <w:p>
                    <w:pPr>
                      <w:pStyle w:val="Heading1"/>
                      <w:widowControl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40080" cy="6400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50" r="-5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0080" cy="640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 xml:space="preserve">MINISTERO DELL’ISTRUZIONE 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Ministero dell’Istruzione, dell’Università e della Ricerca</w:t>
    </w:r>
  </w:p>
  <w:p>
    <w:pPr>
      <w:pStyle w:val="Normal"/>
      <w:ind w:left="540" w:right="278" w:hanging="0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Ufficio Scolastico Regionale per la Campania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Ufficio Scolastico Provinciale di Nap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5:00Z</dcterms:created>
  <dc:creator/>
  <dc:description/>
  <cp:keywords/>
  <dc:language>en-US</dc:language>
  <cp:lastModifiedBy>M.I.U.R.</cp:lastModifiedBy>
  <cp:lastPrinted>2010-07-23T11:44:00Z</cp:lastPrinted>
  <dcterms:modified xsi:type="dcterms:W3CDTF">2010-07-23T10:02:00Z</dcterms:modified>
  <cp:revision>9</cp:revision>
  <dc:subject/>
  <dc:title>Prot</dc:title>
</cp:coreProperties>
</file>