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MPI-AOOUSPNA-2382</w:t>
        <w:tab/>
        <w:tab/>
        <w:tab/>
        <w:tab/>
        <w:tab/>
        <w:t>Napoli, 19 agosto 201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Il Dirigente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8078"/>
      </w:tblGrid>
      <w:tr>
        <w:trPr>
          <w:trHeight w:val="441" w:hRule="atLeast"/>
        </w:trPr>
        <w:tc>
          <w:tcPr>
            <w:tcW w:w="1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ISTA</w:t>
            </w:r>
          </w:p>
        </w:tc>
        <w:tc>
          <w:tcPr>
            <w:tcW w:w="80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a legge n. 124 del 03/05/1999 recante disposizioni urgenti in materia di personale e, in particolare, gli articoli 1,2,6 e 11 comma 9;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ISTO</w:t>
            </w:r>
          </w:p>
        </w:tc>
        <w:tc>
          <w:tcPr>
            <w:tcW w:w="80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l testo unico delle disposizioni legislative vigenti in materia di istruzione relativo alle scuole di ogni ordine e grado, approvato con d. l.vo 297/94;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VISTO </w:t>
            </w:r>
          </w:p>
        </w:tc>
        <w:tc>
          <w:tcPr>
            <w:tcW w:w="80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l regolamento recante norme sulle modalità di integrazione e aggiornamento delle graduatorie permanenti adottato con DM del 27/03/2000;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ISTA</w:t>
            </w:r>
          </w:p>
        </w:tc>
        <w:tc>
          <w:tcPr>
            <w:tcW w:w="80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la Legge 143/2004 comma 2 art.3 relativa all’inclusione con riserva, nelle graduatorie permanenti e negli elenchi del sostegno, degli ammessi ai corsi speciali previsti dall’art.2 della medesima legge; 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VISTA </w:t>
            </w:r>
          </w:p>
        </w:tc>
        <w:tc>
          <w:tcPr>
            <w:tcW w:w="80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a Legge 296 del 27/12/2006 che ha trasformato le graduatorie permanenti di terza fascia in graduatorie ad esaurimento;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ISTO</w:t>
            </w:r>
          </w:p>
        </w:tc>
        <w:tc>
          <w:tcPr>
            <w:tcW w:w="80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l DM n.27 del 15/03/2007 che ha ridefinito la tabella di valutazione dei titoli del personale docente ed educativo, ai fini dell’inserimento nella terza fascia delle graduatorie ad esaurimento;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IST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ISTO</w:t>
            </w:r>
          </w:p>
        </w:tc>
        <w:tc>
          <w:tcPr>
            <w:tcW w:w="80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l DDG n. 42 del 8/04/2009 che ha disposto l’integrazione e l’aggiornamento delle graduatorie ad esaurimento per il personale docente ed educativo per il biennio 2009/10-2010/11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l Decreto di pubblicazione delle graduatorie provinciali ad esaurimento prot. 3062 del 31/07/2009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STO</w:t>
            </w:r>
          </w:p>
        </w:tc>
        <w:tc>
          <w:tcPr>
            <w:tcW w:w="80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l DM 39 del 22 aprile 2010 inerente allo scioglimento delle riserve e all’inserimento a pieno titolo dei candidati aventi diritto nelle graduatorie ad esaurimento ed inerente all’inclusione nell’elenco aggiuntivo dei docenti che entro il 30/06/2010 hanno conseguito il titolo di specializzazione sul sostegno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STI</w:t>
            </w:r>
          </w:p>
        </w:tc>
        <w:tc>
          <w:tcPr>
            <w:tcW w:w="80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la Legge 167/2009, art.1 – comma 4 quinquies, e il DDG 11 marzo 2010, relativi al depennamento dalle graduatorie ad esaurimento del personale docente con contratto a tempo indeterminato per qualsiasi tipologia di posti di insegnamento o classi di concorso;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8078"/>
      </w:tblGrid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VISTI </w:t>
            </w:r>
          </w:p>
        </w:tc>
        <w:tc>
          <w:tcPr>
            <w:tcW w:w="80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 D.D. di variazione dei punteggi erroneamente attribuiti ad alcuni docenti inclusi nelle graduatorie ad esaurimento,  in via di autotutela ed ai fini delle immissioni in ruolo previste per l’a.s.  2010/11;</w:t>
            </w:r>
          </w:p>
        </w:tc>
      </w:tr>
    </w:tbl>
    <w:p>
      <w:pPr>
        <w:pStyle w:val="Heading2"/>
        <w:jc w:val="left"/>
        <w:rPr/>
      </w:pPr>
      <w:r>
        <w:rPr/>
      </w:r>
    </w:p>
    <w:p>
      <w:pPr>
        <w:pStyle w:val="Normal"/>
        <w:ind w:left="1650" w:hanging="1650"/>
        <w:rPr/>
      </w:pPr>
      <w:r>
        <w:rPr/>
        <w:t>VISTE</w:t>
        <w:tab/>
        <w:t>le graduatorie definitive pubblicate in data 5 agosto 2010 con decreto prot. n. 3062/6;</w:t>
      </w:r>
    </w:p>
    <w:p>
      <w:pPr>
        <w:pStyle w:val="Normal"/>
        <w:ind w:left="1650" w:hanging="1650"/>
        <w:rPr/>
      </w:pPr>
      <w:r>
        <w:rPr/>
      </w:r>
    </w:p>
    <w:p>
      <w:pPr>
        <w:pStyle w:val="Normal"/>
        <w:ind w:left="1650" w:hanging="1650"/>
        <w:rPr/>
      </w:pPr>
      <w:r>
        <w:rPr/>
        <w:t>VISTI</w:t>
        <w:tab/>
        <w:t>i risultati delle elaborazioni meccanografiche effettuate dal gestore del sistema informativo sulla base dei dati inseriti da tutti gli USP della Repubblica,</w:t>
      </w:r>
    </w:p>
    <w:p>
      <w:pPr>
        <w:pStyle w:val="Normal"/>
        <w:ind w:left="1650" w:hanging="1650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ECRE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ono pubblicate in data odierna, sul sito dello scrivente Ufficio, le graduatorie definitive provinciali ad esaurimento di accodamento del personale docente ed educativo per l’a.s. 2010/11, comprendenti i nominativi dei candidati inclusi in altra provincia che hanno optato anche per la provincia di Napoli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F.to</w:t>
        <w:tab/>
        <w:t xml:space="preserve">  Il Dirige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Luigi de Filip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i Dirigenti Scolastici delle scuole</w:t>
      </w:r>
    </w:p>
    <w:p>
      <w:pPr>
        <w:pStyle w:val="Normal"/>
        <w:ind w:left="720" w:hanging="0"/>
        <w:rPr/>
      </w:pPr>
      <w:r>
        <w:rPr/>
        <w:t>di ogni ordine e grado di Napoli e Provinci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’U.R.P. – Sed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e OO.SS. – Loro Sedi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2532380</wp:posOffset>
              </wp:positionH>
              <wp:positionV relativeFrom="paragraph">
                <wp:posOffset>635</wp:posOffset>
              </wp:positionV>
              <wp:extent cx="640080" cy="64008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640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widowControl/>
                            <w:jc w:val="both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640080" cy="64008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0" t="-50" r="-50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0080" cy="6400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50.4pt;mso-wrap-distance-left:0pt;mso-wrap-distance-right:0pt;mso-wrap-distance-top:0pt;mso-wrap-distance-bottom:0pt;margin-top:0.05pt;mso-position-vertical-relative:text;margin-left:199.4pt;mso-position-horizontal-relative:text">
              <v:fill opacity="0f"/>
              <v:textbox inset="0in,0in,0in,0in">
                <w:txbxContent>
                  <w:p>
                    <w:pPr>
                      <w:pStyle w:val="Heading1"/>
                      <w:widowControl/>
                      <w:jc w:val="both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640080" cy="64008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0" t="-50" r="-50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0080" cy="6400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b/>
        <w:b/>
      </w:rPr>
    </w:pPr>
    <w:r>
      <w:rPr>
        <w:b/>
      </w:rPr>
      <w:t xml:space="preserve">MINISTERO DELL’ISTRUZIONE </w:t>
    </w:r>
  </w:p>
  <w:p>
    <w:pPr>
      <w:pStyle w:val="Normal"/>
      <w:ind w:left="540" w:right="278" w:hanging="0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t>Ministero dell’Istruzione, dell’Università e della Ricerca</w:t>
    </w:r>
  </w:p>
  <w:p>
    <w:pPr>
      <w:pStyle w:val="Normal"/>
      <w:ind w:left="540" w:right="278" w:hanging="0"/>
      <w:jc w:val="center"/>
      <w:rPr>
        <w:b/>
        <w:b/>
        <w:bCs/>
        <w:sz w:val="26"/>
        <w:szCs w:val="26"/>
      </w:rPr>
    </w:pPr>
    <w:r>
      <w:rPr>
        <w:b/>
        <w:bCs/>
        <w:sz w:val="26"/>
        <w:szCs w:val="26"/>
      </w:rPr>
      <w:t>Ufficio Scolastico Regionale per la Campania</w:t>
    </w:r>
  </w:p>
  <w:p>
    <w:pPr>
      <w:pStyle w:val="Normal"/>
      <w:ind w:left="540" w:right="278" w:hanging="0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t>Ufficio Scolastico Provinciale di Napo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2:05:00Z</dcterms:created>
  <dc:creator>M.I.U.R.</dc:creator>
  <dc:description/>
  <cp:keywords/>
  <dc:language>en-US</dc:language>
  <cp:lastModifiedBy>M.I.U.R.</cp:lastModifiedBy>
  <cp:lastPrinted>2010-08-19T14:11:00Z</cp:lastPrinted>
  <dcterms:modified xsi:type="dcterms:W3CDTF">2010-08-19T12:17:00Z</dcterms:modified>
  <cp:revision>5</cp:revision>
  <dc:subject/>
  <dc:title>Prot</dc:title>
</cp:coreProperties>
</file>