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63236848" r:id="rId2"/>
        </w:object>
      </w:r>
    </w:p>
    <w:p>
      <w:pPr>
        <w:pStyle w:val="Normal"/>
        <w:ind w:left="4962" w:right="141" w:hanging="4962"/>
        <w:rPr/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</w:t>
      </w:r>
      <w:r>
        <w:rPr>
          <w:rFonts w:cs="Brush Script MT" w:ascii="Brush Script MT" w:hAnsi="Brush Script MT"/>
          <w:b/>
          <w:sz w:val="28"/>
          <w:szCs w:val="28"/>
        </w:rPr>
        <w:t>Ufficio Scolastico Provinciale di  Napoli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Uff.26/27  Reclutamento  Personale  Docente Sc. Secondaria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4"/>
          <w:szCs w:val="24"/>
        </w:rPr>
      </w:pPr>
      <w:r>
        <w:rPr>
          <w:rFonts w:cs="Brush Script MT" w:ascii="Brush Script MT" w:hAnsi="Brush Script MT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Napoli, 13 dicembre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4266/2010/3/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68 del 30 luglio 2010 relativo al personale docente avente titolo alla precedenza assoluta nell’assegnazione delle supplenze in sostituzione del personale assente per l’a.s. 2010-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80 del 15 settembre 2010, che integra i requisiti di accesso alle graduatorie distrettuali per i docenti aventi diritto alla precedenza assoluta nell’assegnazione delle supplenze in sostituzione del personale docente assente per l’a.s. 2010-2011, di cui al D.M. 68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la pubblicazione, con protocollo n. MPI-AOOUSPNA-4266/2010/2 del 26  novembre 2010, delle graduatorie distrettuali relative agli elenchi prioritari per conferimento di supplenze per docenti da parte dei dirigenti scolastici, di cui ai predetti D.M. 68 e D.M. 80 del 2010; </w:t>
      </w:r>
    </w:p>
    <w:p>
      <w:pPr>
        <w:pStyle w:val="Normal"/>
        <w:tabs>
          <w:tab w:val="clear" w:pos="708"/>
          <w:tab w:val="left" w:pos="540" w:leader="none"/>
        </w:tabs>
        <w:ind w:left="540" w:right="81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UTATI i ricorsi presentati dagli interessati ed accertata la necessità di rettificare gli elenchi predetti per errori materiali e/o omissioni riscontrati; nonché per intervenute modifiche da dover apport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elenchi prioritari del personale docente di scuola secondaria di 1° e di 2° grado avente titolo, in provincia di Napoli, alla precedenza assoluta nell’assegnazione delle supplenze in sostituzione di titolari assenti,   pubblicati in data 26/11/2010, sono modificati come da allegato prospetto, che costituisce parte integrante del presente decre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i/>
          <w:sz w:val="16"/>
          <w:szCs w:val="16"/>
        </w:rPr>
        <w:t xml:space="preserve">f.to </w:t>
      </w:r>
      <w:r>
        <w:rPr>
          <w:sz w:val="24"/>
        </w:rPr>
        <w:t xml:space="preserve">     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  <w:t>-  Ai Dirigenti Scolastici della Provincia di Napoli</w:t>
      </w:r>
    </w:p>
    <w:p>
      <w:pPr>
        <w:pStyle w:val="Normal"/>
        <w:ind w:left="360" w:right="278" w:hanging="360"/>
        <w:rPr/>
      </w:pPr>
      <w:r>
        <w:rPr>
          <w:sz w:val="24"/>
          <w:szCs w:val="24"/>
        </w:rPr>
        <w:t>-  Alle OO. SS. Scuola</w:t>
      </w:r>
    </w:p>
    <w:p>
      <w:pPr>
        <w:pStyle w:val="Normal"/>
        <w:ind w:left="360" w:right="278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u w:val="single"/>
        </w:rPr>
        <w:t>- Loro Sedi -</w:t>
      </w:r>
    </w:p>
    <w:p>
      <w:pPr>
        <w:pStyle w:val="Normal"/>
        <w:ind w:left="567" w:right="5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 xml:space="preserve">- All’Albo  –  S e d e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4:00Z</dcterms:created>
  <dc:creator>M.I.U.R.</dc:creator>
  <dc:description/>
  <cp:keywords/>
  <dc:language>en-US</dc:language>
  <cp:lastModifiedBy>M.I.U.R.</cp:lastModifiedBy>
  <cp:lastPrinted>2010-12-13T11:59:00Z</cp:lastPrinted>
  <dcterms:modified xsi:type="dcterms:W3CDTF">2010-12-13T11:48:00Z</dcterms:modified>
  <cp:revision>5</cp:revision>
  <dc:subject/>
  <dc:title>Ministero dell’Istruzione, dell’Università e della Ricerca </dc:title>
</cp:coreProperties>
</file>