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16178438" r:id="rId2"/>
        </w:objec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</w:t>
      </w: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ind w:firstLine="708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Personale  Docente Sc. Secondaria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apoli, 3 marzo 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219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818" w:hanging="0"/>
        <w:rPr>
          <w:sz w:val="26"/>
          <w:szCs w:val="26"/>
        </w:rPr>
      </w:pPr>
      <w:r>
        <w:rPr>
          <w:sz w:val="24"/>
          <w:szCs w:val="24"/>
        </w:rPr>
        <w:t xml:space="preserve">VISTA la pubblicazione, con protocollo n. </w:t>
      </w:r>
      <w:r>
        <w:rPr>
          <w:sz w:val="26"/>
          <w:szCs w:val="26"/>
        </w:rPr>
        <w:t>MPI-AOOUSPNA-4266/2010/2 del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26  novembre 2010, delle </w:t>
      </w:r>
      <w:r>
        <w:rPr>
          <w:sz w:val="24"/>
          <w:szCs w:val="24"/>
        </w:rPr>
        <w:t xml:space="preserve">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STA  la nota n,1633 del 24 febbraio 2011  del MIUR- Dipartimento per l’istruzione Direzione Generale per il personale scolastico-  inerente  la valutazione  del servizio prestato  presso Scuola Militare “Nunziatella” per decreto salvaprecari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STA  l’Ordinanza TAR Lazio 349/10 che accoglie il ricorso proposto dalla docente Stefania Fontanella  e Ordina  l’inserimento della predetta negli elenchi dei salvaprecari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secondaria di 1° e 2° grado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 xml:space="preserve">Ing.Pietro Esposito                                          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44:00Z</dcterms:created>
  <dc:creator>M.I.U.R.</dc:creator>
  <dc:description/>
  <cp:keywords/>
  <dc:language>en-US</dc:language>
  <cp:lastModifiedBy>M.I.U.R.</cp:lastModifiedBy>
  <cp:lastPrinted>2011-03-03T12:26:00Z</cp:lastPrinted>
  <dcterms:modified xsi:type="dcterms:W3CDTF">2011-03-03T11:42:00Z</dcterms:modified>
  <cp:revision>9</cp:revision>
  <dc:subject/>
  <dc:title>Ministero dell’Istruzione, dell’Università e della Ricerca </dc:title>
</cp:coreProperties>
</file>