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21873459" r:id="rId2"/>
        </w:object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right="141" w:hanging="4962"/>
        <w:jc w:val="center"/>
        <w:rPr/>
      </w:pPr>
      <w:r>
        <w:rPr>
          <w:rFonts w:cs="Brush Script MT" w:ascii="Brush Script MT" w:hAnsi="Brush Script MT"/>
          <w:b/>
          <w:sz w:val="28"/>
          <w:szCs w:val="28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  <w:t>Direzione Scolastica Regionale della Campania</w:t>
      </w:r>
    </w:p>
    <w:p>
      <w:pPr>
        <w:pStyle w:val="Normal"/>
        <w:ind w:left="4962" w:right="141" w:hanging="4962"/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  <w:t>Ufficio Scolastico Provinciale di  Napoli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Reclutamento  Personale  Docente Sc. Primaria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4"/>
          <w:szCs w:val="24"/>
        </w:rPr>
      </w:pPr>
      <w:r>
        <w:rPr>
          <w:rFonts w:cs="Brush Script MT" w:ascii="Brush Script MT" w:hAnsi="Brush Script MT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3462/B2263                                                                                    Napoli, 14 gennaio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68 del 30 luglio 2010 relativo al personale docente avente titolo alla precedenza assoluta nell’assegnazione delle supplenze in sostituzione del personale assente per l’a.s. 2010-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80 del 15 settembre 2010, che integra i requisiti di accesso alle graduatorie distrettuali per i docenti aventi diritto alla precedenza assoluta nell’assegnazione delle supplenze in sostituzione del personale docente assente per l’a.s. 2010-2011, di cui al D.M. 68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la pubblicazione, con protocollo n. MPI-AOOUSPNA-4266/2010/2 del 26  novembre 2010, delle graduatorie distrettuali relative agli elenchi prioritari per conferimento di supplenze per docenti da parte dei dirigenti scolastici, di cui ai predetti D.M. 68 e D.M. 80 del 2010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VISTI  i  decreti di rettifica prot. 13462/B2244 del 16/12/2010 e prot.13462/B2253 del 10/1/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CERTATO  che le docenti Fiorentino Maria Grazia n. il 19/5/67 e Staiano Maria Teresa n. il 28/03/68  risultano rinunciatarie nella provincia di Firenze, perché assenti alla convocazione per il conferimento delle nomine annuali, su posto intero, dalla graduatoria ad esaurimento di scuola primaria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TENUTO di dover apportare la dovuta rettifica, in quanto, le sopracitate docenti, avendo rinunciato ad un incarico annuale non hanno diritto d’inclusione nella graduatoria prioritaria di scuola pri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primaria  avente titolo, in provincia di Napoli, alla precedenza assoluta nell’assegnazione delle supplenze in sostituzione di titolari assenti,   pubblicati in data 26/11/2010, sono modificati come da allegato prospetto, che costituisce parte integrante del presente decreto. 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i/>
          <w:sz w:val="16"/>
          <w:szCs w:val="16"/>
        </w:rPr>
        <w:t xml:space="preserve">f.to </w:t>
      </w:r>
      <w:r>
        <w:rPr>
          <w:sz w:val="24"/>
        </w:rPr>
        <w:t xml:space="preserve">     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33:00Z</dcterms:created>
  <dc:creator>M.I.U.R.</dc:creator>
  <dc:description/>
  <cp:keywords/>
  <dc:language>en-US</dc:language>
  <cp:lastModifiedBy>M.I.U.R.</cp:lastModifiedBy>
  <cp:lastPrinted>2011-01-14T10:33:00Z</cp:lastPrinted>
  <dcterms:modified xsi:type="dcterms:W3CDTF">2011-01-14T09:33:00Z</dcterms:modified>
  <cp:revision>2</cp:revision>
  <dc:subject/>
  <dc:title>Ministero dell’Istruzione, dell’Università e della Ricerca </dc:title>
</cp:coreProperties>
</file>