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8102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inistero dell’Istruzione, dell’Università e della Ricerc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Scolastico Provinciale di Napo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PI-USPNA - Prot. 4903                                            Napoli, 17/12/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AI DIRIGENTI SCOLASTICI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DI OGNI ORDINE E GRADO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NAPOLI e PROVI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hanging="1260"/>
        <w:rPr/>
      </w:pPr>
      <w:r>
        <w:rPr/>
        <w:t>OGGETTO: Pubblicazione elenchi prioritari – suddivisi per distretto - personale docente  avente titolo alla precedenza nell’assegnazione delle supplenze – D.M. 82 del 29/09/2009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Si comunica che sul sito dell’USP di Napoli </w:t>
      </w:r>
      <w:hyperlink r:id="rId3">
        <w:r>
          <w:rPr>
            <w:rStyle w:val="InternetLink"/>
          </w:rPr>
          <w:t>www.csa.napoli.bdp.it</w:t>
        </w:r>
      </w:hyperlink>
      <w:r>
        <w:rPr/>
        <w:t xml:space="preserve"> sono pubblicati in data odierna gli elenchi prioritari, suddivisi per distretto e per ordine di scuola, del personale docente avente titolo alla precedenza assoluta nell’assegnazione delle supplenze in sostituzione del personale assente ai sensi del D.M. 82 del 29/09/2009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E’ altresì pubblicato, come previsto, l’elenco delle </w:t>
      </w:r>
      <w:r>
        <w:rPr>
          <w:u w:val="single"/>
        </w:rPr>
        <w:t>domande non accolte in questa fase</w:t>
      </w:r>
      <w:r>
        <w:rPr/>
        <w:t xml:space="preserve">. </w:t>
      </w:r>
    </w:p>
    <w:p>
      <w:pPr>
        <w:pStyle w:val="Normal"/>
        <w:spacing w:before="0" w:after="120"/>
        <w:ind w:firstLine="709"/>
        <w:jc w:val="both"/>
        <w:rPr/>
      </w:pPr>
      <w:r>
        <w:rPr/>
        <w:t>Come è noto, infatti, il Ministero della Pubblica Istruzione con circolare 18638 del 4/12/2009 ha preannunciato – a breve – una nuova procedura nelle quali ci sarà l’ingresso negli elenchi anche dei nuovi aspiranti con 180 giorni di servizio, come previsto dalla legge n. 167 del 24 novembre 2009.</w:t>
      </w:r>
    </w:p>
    <w:p>
      <w:pPr>
        <w:pStyle w:val="Normal"/>
        <w:spacing w:before="0" w:after="120"/>
        <w:ind w:firstLine="709"/>
        <w:jc w:val="both"/>
        <w:rPr/>
      </w:pPr>
      <w:r>
        <w:rPr/>
        <w:t>E’ imminente infine il caricamento delle graduatorie prioritarie sulle banche dati delle convocazioni, come preannunciato dal Ministero con la nota sopra citata, a tutt’oggi ancora in fase di elaborazione.</w:t>
      </w:r>
    </w:p>
    <w:p>
      <w:pPr>
        <w:pStyle w:val="Normal"/>
        <w:spacing w:before="0" w:after="120"/>
        <w:ind w:firstLine="709"/>
        <w:jc w:val="both"/>
        <w:rPr/>
      </w:pPr>
      <w:r>
        <w:rPr/>
        <w:t>Si prega dare ampia diffusione alla presente circolare tra il personale interessat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Luigi de Filippi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a.napoli.bdp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3:44:00Z</dcterms:created>
  <dc:creator>M.I.U.R.</dc:creator>
  <dc:description/>
  <cp:keywords/>
  <dc:language>en-US</dc:language>
  <cp:lastModifiedBy>M.I.U.R.</cp:lastModifiedBy>
  <cp:lastPrinted>2009-12-17T15:04:00Z</cp:lastPrinted>
  <dcterms:modified xsi:type="dcterms:W3CDTF">2009-12-17T14:35:00Z</dcterms:modified>
  <cp:revision>4</cp:revision>
  <dc:subject/>
  <dc:title> </dc:title>
</cp:coreProperties>
</file>