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534865655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Uffici Reclutam.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00USPNA-282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03/02/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docente avente titolo alla precedenza assoluta nell’assegnazione delle supplenze in sostituzione del personal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 3 e 4 del D.L. 134/09, convertito dalla legge 24 novembre 2009, n. 1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4903 del 17/12/2009 con la quale sono stati pubblicati gli elenchi prioritari – suddivisi per distretto – del personale docente avente titolo alla precedenza nell’assegnazione delle supplenze – D.M. 82 del 29/09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 D. n. 282 del 19/01/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 ed accertata la necessità di rettificare gli elenchi predett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avente titolo in provincia di Napoli alla precedenza assoluta nell’assegnazione delle supplenze in sostituzione del personale assente – pubblicati in data 17/12/2009 – sono modificati come da allegati prospet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25:00Z</dcterms:created>
  <dc:creator>M.I.U.R.</dc:creator>
  <dc:description/>
  <cp:keywords/>
  <dc:language>en-US</dc:language>
  <cp:lastModifiedBy>M.I.U.R.</cp:lastModifiedBy>
  <cp:lastPrinted>2010-01-13T09:55:00Z</cp:lastPrinted>
  <dcterms:modified xsi:type="dcterms:W3CDTF">2010-02-04T18:18:00Z</dcterms:modified>
  <cp:revision>3</cp:revision>
  <dc:subject/>
  <dc:title>Ministero dell’Istruzione, dell’Università e della Ricerca </dc:title>
</cp:coreProperties>
</file>