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996325509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28"/>
        </w:rPr>
      </w:pPr>
      <w:r>
        <w:rPr>
          <w:rFonts w:cs="Monotype Corsiva" w:ascii="Monotype Corsiva" w:hAnsi="Monotype Corsiva"/>
          <w:i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80" w:hRule="atLeast"/>
        </w:trPr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Uffici Reclutam. 26/27 -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00USPNA-28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poli, 19  gennaio 2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n. 82 del 29 settembre 2009 relativo al personale docente avente titolo alla precedenza assoluta nell’assegnazione delle supplenze in sostituzione del personale assen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M. 100 del 17 dicembre 2009, applicativo dell’art. 1, commi 2, 3 e 4 del D.L. 134/09, convertito dalla legge 24 novembre 2009, n. 16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propria nota prot. 4903 del 17/12/2009 con la quale sono stati pubblicati gli elenchi prioritari – suddivisi per distretto – del personale docente avente titolo alla precedenza nell’assegnazione delle supplenze – D.M. 82 del 29/09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UTATI i ricorsi presentati dagli interessati ed accertata la necessità di rettificare gli elenchi predetti per errori materiali e/o omissioni riscontr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elenchi prioritari del personale docente avente titolo in provincia di Napoli alla precedenza assoluta nell’assegnazione delle supplenze in sostituzione del personale assente – pubblicati in data 17/12/2009 – sono modificati come da allegati prospet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4140" w:right="98" w:hanging="0"/>
        <w:jc w:val="center"/>
        <w:rPr>
          <w:sz w:val="24"/>
        </w:rPr>
      </w:pPr>
      <w:r>
        <w:rPr>
          <w:sz w:val="24"/>
        </w:rPr>
        <w:t>Luigi de Filippis</w:t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05:00Z</dcterms:created>
  <dc:creator>M.I.U.R.</dc:creator>
  <dc:description/>
  <cp:keywords/>
  <dc:language>en-US</dc:language>
  <cp:lastModifiedBy>M.I.U.R.</cp:lastModifiedBy>
  <cp:lastPrinted>2010-01-13T09:55:00Z</cp:lastPrinted>
  <dcterms:modified xsi:type="dcterms:W3CDTF">2010-01-19T15:40:00Z</dcterms:modified>
  <cp:revision>4</cp:revision>
  <dc:subject/>
  <dc:title>Ministero dell’Istruzione, dell’Università e della Ricerca </dc:title>
</cp:coreProperties>
</file>