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871454531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FFICIO PERS. A.T.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A00USPNA N.1338  </w:t>
        <w:tab/>
        <w:tab/>
        <w:tab/>
        <w:tab/>
        <w:tab/>
        <w:tab/>
        <w:tab/>
        <w:t>Napoli, 08 Aprile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TO il D.M. n. 82 del 29 settembre 2009 relativo al personale non docente avente titolo alla precedenza assoluta nell’assegnazione delle supplenze in sostituzione del personale assen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TO il D.M. 100 del 17 dicembre 2009, applicativo dell’art. 1, commi 2,3 e 4 del D.L. 134/09, convertito dalla legge 24 novembre 2009, n. 16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TA la propria nota prot. N. 4958 del 23/12/2009 con la quale sono stati pubblicati gli elenchi prioritari – suddivisi per distretto – personale non docente avente titolo alla precedenza nell’assegnazione delle supplenze – D.M. 82 del 29/09/200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STA la propria nota n. 148  del 13 gennaio 2010  con la quale è stata disposta l’esclusione dagli  elenchi prioritari ai sensi del  D.M. 82/09 art.1 c.4 ,pubblicati in data 23/12/2009 , del sig. De Martino Massimo in quanto assente alle convocazioni del 09 ottobre 2009 profilo di assistente amministrativo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TA la propria nota prot. N. 657 del 09 Febbraio 2010 con la quale sono stati pubblicati gli elenchi prioritari – suddivisi per distretto – personale non docente avente titolo alla precedenza nell’assegnazione delle supplenze – D.M. 82 del 29/09/2009 e D.M 100 /0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ONSTATO che, a tutt’oggi il sig. De Martino Massimo risulta ancora presente nei suddetti elenchi prioritari  (profilo assistente amm.vo e assistente Tecnico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e premesse sono parte motiva del presente decreto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l sig. De Martino Massimo n. il 17/01/1972 viene escluso dagli elenchi già pubblicati di cui al D.M.82/09  e D.M.100/09 .</w:t>
      </w:r>
    </w:p>
    <w:p>
      <w:pPr>
        <w:pStyle w:val="Normal"/>
        <w:ind w:left="4248" w:right="27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4248" w:right="27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278" w:firstLine="708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.to</w:t>
      </w:r>
      <w:r>
        <w:rPr>
          <w:b/>
          <w:sz w:val="24"/>
        </w:rPr>
        <w:t xml:space="preserve"> Per 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  Dr. Fabrizio Perrella</w:t>
      </w:r>
    </w:p>
    <w:p>
      <w:pPr>
        <w:pStyle w:val="Normal"/>
        <w:ind w:right="27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53:00Z</dcterms:created>
  <dc:creator>M.I.U.R.</dc:creator>
  <dc:description/>
  <cp:keywords/>
  <dc:language>en-US</dc:language>
  <cp:lastModifiedBy>M.I.U.R.</cp:lastModifiedBy>
  <cp:lastPrinted>2010-04-08T11:43:00Z</cp:lastPrinted>
  <dcterms:modified xsi:type="dcterms:W3CDTF">2010-04-08T11:25:00Z</dcterms:modified>
  <cp:revision>7</cp:revision>
  <dc:subject/>
  <dc:title>Ministero dell’Istruzione, dell’Università e della Ricerca </dc:title>
</cp:coreProperties>
</file>