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691719890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fficio Scolastico Provinciale di Napoli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                                   </w:t>
      </w:r>
      <w:r>
        <w:rPr>
          <w:rFonts w:cs="Monotype Corsiva" w:ascii="Monotype Corsiva" w:hAnsi="Monotype Corsiva"/>
          <w:sz w:val="32"/>
        </w:rPr>
        <w:t>Ufficio reclutamento scuola primaria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. 13462/B2035         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Napoli,  20/04/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docente avente titolo alla precedenza assoluta nell’assegnazione delle supplenze in sostituzione del personale assen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che modifica ed integra i requisiti di accesso alle graduatorie distrettuali per i docenti aventi diritto alla precedenza assoluta nell’assegnazione delle supplenze in sostituzione del personale docente assen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E le proprie note prot. 4903 del 17/12/2009,  prot. 657 del 09/02/2010,  prot. 13462/B1996 del 03/03/2010,  prot. 13462/B2010 del 12/03/2010 e prot. 13462/B2027 del 31/03/2010 con le quali sono stati pubblicati gli elenchi prioritari, suddivisi per distretto, del personale docente avente titolo alla precedenza nell’assegnazione delle supplenze – D.M. 82 del 29/09/2009 e D.M. 100 del  17/12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 ed accertata la necessità di rettificare gli elenchi predetti per errori materiali e/o omissioni riscontra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avente titolo in provincia di Napoli alla precedenza assoluta nell’assegnazione delle supplenze in sostituzione del personale assente-pubblicati in data 17/12/2009 e in data 09/02/2010-sono modificati come da allegati prospet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5:00Z</dcterms:created>
  <dc:creator/>
  <dc:description/>
  <cp:keywords/>
  <dc:language>en-US</dc:language>
  <cp:lastModifiedBy>M.I.U.R.</cp:lastModifiedBy>
  <cp:lastPrinted>2010-04-21T09:57:00Z</cp:lastPrinted>
  <dcterms:modified xsi:type="dcterms:W3CDTF">2010-04-21T07:58:00Z</dcterms:modified>
  <cp:revision>28</cp:revision>
  <dc:subject/>
  <dc:title>Ministero dell’Istruzione, dell’Università e della Ricerca </dc:title>
</cp:coreProperties>
</file>