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" w:hAnsi="ShelleyAndante BT" w:cs="ShelleyAndante BT"/>
                <w:b/>
                <w:b/>
                <w:sz w:val="40"/>
                <w:szCs w:val="40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7436                                                                   Napoli, 8 maggi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Ai Dirigenti degli Uffici Scolastici Provinc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Ai Dirigenti delle scuole ed Istituti di ogni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ordine e grado della Regione Campania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e p. c.    Alle OO.SS. Regi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Comparto Scuol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GGETTO: D.M. 42 dell’08 aprile 2009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360"/>
        <w:rPr/>
      </w:pPr>
      <w:r>
        <w:rPr>
          <w:sz w:val="24"/>
          <w:szCs w:val="24"/>
        </w:rPr>
        <w:t xml:space="preserve">Si trasmettono in allegato, per ogni opportuna conoscenza, le seguenti note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t.n. AOODGPER 6502 del 07 maggio 2009-05-08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t.n. AOODGPER 6503 del 07 maggio 2009-05-08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t.n. AOODGPER 6506 del 07 maggio 2009-05-08,</w:t>
      </w:r>
    </w:p>
    <w:p>
      <w:pPr>
        <w:pStyle w:val="Normal"/>
        <w:ind w:left="180" w:hanging="360"/>
        <w:rPr/>
      </w:pPr>
      <w:r>
        <w:rPr>
          <w:sz w:val="24"/>
          <w:szCs w:val="24"/>
        </w:rPr>
        <w:t xml:space="preserve">inerenti all’oggetto, inviate dal MIUR – Dipartimento per l’Istruzione – D.G. per il personale scolastico – Uff. III, con preghiera di darne massima pubblicizzazione, anche mediante affissione all’albo, fra tutto il personale interessato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i ringrazia per la consueta collaborazione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F/to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16:00Z</dcterms:created>
  <dc:creator>M.I.U.R.</dc:creator>
  <dc:description/>
  <cp:keywords/>
  <dc:language>en-US</dc:language>
  <cp:lastModifiedBy>M.I.U.R.</cp:lastModifiedBy>
  <cp:lastPrinted>2009-05-08T14:39:00Z</cp:lastPrinted>
  <dcterms:modified xsi:type="dcterms:W3CDTF">2009-05-08T13:09:00Z</dcterms:modified>
  <cp:revision>7</cp:revision>
  <dc:subject/>
  <dc:title> </dc:title>
</cp:coreProperties>
</file>