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right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ALLEGATO 5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RISERVE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dice                 Descrizione in chiaro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left="993" w:hanging="993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           Superstiti di vittime del dovere / invalidi o familiari degli invalidi o deceduti per azioni terroristiche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B           Invalido di guerr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C           Invalido civile di guerra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D           Invalido per servizio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E           Invalido del lavoro o equiparati</w:t>
      </w:r>
    </w:p>
    <w:p>
      <w:pPr>
        <w:pStyle w:val="Normal"/>
        <w:rPr/>
      </w:pPr>
      <w:r>
        <w:rPr>
          <w:rFonts w:cs="Arial" w:ascii="Arial" w:hAnsi="Arial"/>
          <w:sz w:val="24"/>
          <w:lang w:val="it-IT"/>
        </w:rPr>
        <w:t>M           Orfano o profugo o vedova di guerra, per servizio e per lavoro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N           Invalido civile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P           Sordomuto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7:36:00Z</dcterms:created>
  <dc:creator>Unknown</dc:creator>
  <dc:description/>
  <cp:keywords/>
  <dc:language>en-US</dc:language>
  <cp:lastModifiedBy>M.I.U.R.</cp:lastModifiedBy>
  <cp:lastPrinted>2002-02-04T10:04:00Z</cp:lastPrinted>
  <dcterms:modified xsi:type="dcterms:W3CDTF">2007-03-19T07:03:00Z</dcterms:modified>
  <cp:revision>22</cp:revision>
  <dc:subject/>
  <dc:title/>
</cp:coreProperties>
</file>