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445391884" r:id="rId2"/>
        </w:object>
      </w:r>
    </w:p>
    <w:p>
      <w:pPr>
        <w:pStyle w:val="Normal"/>
        <w:ind w:left="4962" w:right="141" w:hanging="4962"/>
        <w:rPr/>
      </w:pPr>
      <w:r>
        <w:rPr>
          <w:rFonts w:cs="Brush Script MT" w:ascii="Brush Script MT" w:hAnsi="Brush Script MT"/>
          <w:b/>
          <w:sz w:val="28"/>
          <w:szCs w:val="28"/>
        </w:rPr>
        <w:t>Ministero  dell’Università e dell’ Istruzione</w:t>
      </w:r>
    </w:p>
    <w:p>
      <w:pPr>
        <w:pStyle w:val="Normal"/>
        <w:ind w:right="141" w:hanging="0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>Ufficio Sscolastico Provinciale di  Napoli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b/>
          <w:i/>
          <w:sz w:val="28"/>
        </w:rPr>
        <w:t xml:space="preserve">    </w:t>
      </w:r>
      <w:r>
        <w:rPr>
          <w:rFonts w:cs="Brush Script MT" w:ascii="Brush Script MT" w:hAnsi="Brush Script MT"/>
          <w:b/>
          <w:i/>
          <w:sz w:val="28"/>
        </w:rPr>
        <w:t>Reclutamento  Personale  Docente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2"/>
        </w:rPr>
      </w:pPr>
      <w:r>
        <w:rPr>
          <w:rFonts w:cs="Brush Script MT" w:ascii="Brush Script MT" w:hAnsi="Brush Script MT"/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3692</w:t>
        <w:tab/>
        <w:tab/>
        <w:tab/>
        <w:tab/>
        <w:tab/>
        <w:tab/>
        <w:tab/>
        <w:tab/>
        <w:tab/>
        <w:t xml:space="preserve">         Napoli,  21 luglio 20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i propri decreti prot.1473 e prot.1881   del 20/7/2007 con i quali sono state pubblicate le graduatorie ad esaurimento ex permanenti definitive provinciali del personale docente di ogni ordine e grado, nonché del personale educativo, per gli anni scolastici 2007-08 e 2008-09 ed i successivi decreti di rettifica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A </w:t>
      </w:r>
      <w:r>
        <w:rPr>
          <w:sz w:val="22"/>
        </w:rPr>
        <w:t>la propria nota prot.1172/1 del 25/8/2007 di ripubblicazione delle graduatorie definitive rettificate anche dai successivi decreti di rettifica  per la scuola media di I e II grado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A </w:t>
      </w:r>
      <w:r>
        <w:rPr>
          <w:sz w:val="22"/>
        </w:rPr>
        <w:t>la propria nota prot.2394 del 29/8/2007 di ripubblicazione delle graduatorie definitive rettificate anche dai successivi decreti di rettifica  per la scuola dell’infanzia, primaria e per il personale educativo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STO</w:t>
      </w:r>
      <w:r>
        <w:rPr>
          <w:sz w:val="22"/>
        </w:rPr>
        <w:t xml:space="preserve">  il D.M. 35 del 2/4/2008, che stabilisce i criteri di scioglimento di riserva per i docenti già inclusi con riserva perché in attesa di conseguire lo specifico titolo, ai sensi dell’art.8 commi 1 e 2 del Decreto direttoriale 16 marzo 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EFFETTUATI </w:t>
      </w:r>
      <w:r>
        <w:rPr>
          <w:sz w:val="22"/>
        </w:rPr>
        <w:t>i dovuti adempimenti relativi alle istanze O.L. dei docenti inclusi nelle graduatorie ad esaurimento volte all’inserimento a pieno titolo nelle graduatorie medes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RE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.1)</w:t>
      </w:r>
      <w:r>
        <w:rPr>
          <w:sz w:val="22"/>
        </w:rPr>
        <w:t xml:space="preserve"> Le premesse costituiscono parte motiva del presente decreto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rt.2)</w:t>
      </w:r>
      <w:r>
        <w:rPr>
          <w:sz w:val="22"/>
        </w:rPr>
        <w:t xml:space="preserve"> Sono ripubblicate in data odierna, dopo aver effettuato gli adempimenti di cui in premessa, le graduatorie ad esaurimento definitive provinciali del personale docente delle scuole di ogni ordine e grado, nonché del personale educativo per l’anno scolastico 2008 -2009</w:t>
      </w:r>
    </w:p>
    <w:p>
      <w:pPr>
        <w:pStyle w:val="Normal"/>
        <w:jc w:val="both"/>
        <w:rPr/>
      </w:pPr>
      <w:r>
        <w:rPr>
          <w:b/>
          <w:sz w:val="22"/>
        </w:rPr>
        <w:t>Art.3)</w:t>
      </w:r>
      <w:r>
        <w:rPr>
          <w:sz w:val="22"/>
        </w:rPr>
        <w:t xml:space="preserve"> avverso le graduatorie definitive è ammesso, per i soli vizi di legittimità, ricorso giurisdizionale al T.A.R. entro giorni 60 o ricorso straordinario al Presidente della Repubblica entro giorni 120 dalla data di pubblicazione all’alb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Dr. Luigi de Filippis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5:00Z</dcterms:created>
  <dc:creator>Ministero Pubblica Istruzione</dc:creator>
  <dc:description/>
  <cp:keywords/>
  <dc:language>en-US</dc:language>
  <cp:lastModifiedBy>M.I.U.R.</cp:lastModifiedBy>
  <cp:lastPrinted>2006-07-18T11:02:00Z</cp:lastPrinted>
  <dcterms:modified xsi:type="dcterms:W3CDTF">2008-07-21T12:09:00Z</dcterms:modified>
  <cp:revision>5</cp:revision>
  <dc:subject/>
  <dc:title>                          </dc:title>
</cp:coreProperties>
</file>