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ALLEGATO 5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ISERV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dice                 Descrizione in chiar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993" w:hanging="99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           Superstiti di vittime del dovere / invalidi o familiari degli invalidi o deceduti per azioni terroristich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B           Invalido di guerr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           Invalido civile di guerra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           Invalido per servizi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           Invalido del lavoro o equiparati</w:t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>M           Orfano o profugo o vedova di guerra, per servizio e per lavor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           Invalido civil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P           Sordomuto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31:00Z</dcterms:created>
  <dc:creator>Unknown</dc:creator>
  <dc:description/>
  <cp:keywords/>
  <dc:language>en-US</dc:language>
  <cp:lastModifiedBy>M.I.U.R.</cp:lastModifiedBy>
  <cp:lastPrinted>2002-02-04T10:04:00Z</cp:lastPrinted>
  <dcterms:modified xsi:type="dcterms:W3CDTF">2007-03-20T09:31:00Z</dcterms:modified>
  <cp:revision>2</cp:revision>
  <dc:subject/>
  <dc:title>ALLEGATO 5</dc:title>
</cp:coreProperties>
</file>