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32"/>
          <w:szCs w:val="3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802778993" r:id="rId2"/>
        </w:object>
      </w:r>
    </w:p>
    <w:p>
      <w:pPr>
        <w:pStyle w:val="Normal"/>
        <w:ind w:left="4962" w:hanging="4962"/>
        <w:rPr/>
      </w:pPr>
      <w:r>
        <w:rPr>
          <w:rFonts w:eastAsia="Brush Script MT" w:cs="Brush Script MT" w:ascii="Brush Script MT" w:hAnsi="Brush Script MT"/>
          <w:b/>
          <w:sz w:val="36"/>
          <w:szCs w:val="36"/>
        </w:rPr>
        <w:t xml:space="preserve">    </w:t>
      </w:r>
      <w:r>
        <w:rPr>
          <w:rFonts w:cs="Brush Script MT" w:ascii="Brush Script MT" w:hAnsi="Brush Script MT"/>
          <w:b/>
          <w:sz w:val="36"/>
          <w:szCs w:val="36"/>
        </w:rPr>
        <w:t xml:space="preserve">Ministero dell’Istruzione </w:t>
      </w:r>
    </w:p>
    <w:p>
      <w:pPr>
        <w:pStyle w:val="Normal"/>
        <w:ind w:left="4962" w:hanging="4962"/>
        <w:rPr>
          <w:rFonts w:ascii="Brush Script MT" w:hAnsi="Brush Script MT" w:cs="Brush Script MT"/>
          <w:b/>
          <w:b/>
          <w:sz w:val="28"/>
        </w:rPr>
      </w:pPr>
      <w:r>
        <w:rPr>
          <w:rFonts w:cs="Brush Script MT" w:ascii="Brush Script MT" w:hAnsi="Brush Script MT"/>
          <w:b/>
          <w:sz w:val="28"/>
        </w:rPr>
        <w:t>Centro Servizi Amministrativi di Napoli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 xml:space="preserve">Ufficio Reclutamento Personale Docente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rot. n.16352/1</w:t>
        <w:tab/>
        <w:tab/>
        <w:tab/>
        <w:tab/>
        <w:tab/>
        <w:tab/>
        <w:tab/>
        <w:tab/>
        <w:tab/>
        <w:t xml:space="preserve">         Napoli, 18 luglio 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L DIRIGEN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il proprio decreto prot.16352, datato 11/7/2005, con il quale sono state pubblicate le graduatorie permanenti definitive provinciali del personale docente delle scuole primarie e delle scuole dell’infanzia, nonché del personale educativo per gli anni scolastici 2005-06 e 2006-07 ed i successivi decreti di rettifica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il proprio decreto prot.16352/sec., datato 13/7/2005, con il quale sono state pubblicate le graduatorie permanenti definitive provinciali del personale docente delle scuole secondarie per gli anni scolastici 2005-06 e 2006-07 ed i successivi decreti di rettifica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STO</w:t>
      </w:r>
      <w:r>
        <w:rPr>
          <w:sz w:val="22"/>
        </w:rPr>
        <w:t xml:space="preserve"> il decreto del Direttore generale del Ministero dell’istruzione del 31/3/2005, con il quale vengono disposti l’integrazione e l’aggiornamento delle graduatorie permanenti del personale docente ed educativo per gli anni scolastici 2005-06 e 2006-07, in applicazione delle disposizioni contenute nella L.143/2004 e nelle successive norme di interpretazione autentica di cui all’art.8 nonies della L.186/2004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la C.M. n.444 del 31/3/2005, con oggetto: “integrazione ed aggiornamento delle graduatorie permanenti del personale docente ed educativo anni scolastici 2005-06 e 2006-07”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STI</w:t>
      </w:r>
      <w:r>
        <w:rPr>
          <w:sz w:val="22"/>
        </w:rPr>
        <w:t xml:space="preserve"> il D.M. n.23 del 24/2/2006, il D.M. n.35 del 5/4/2006 e la C.M. n.40 del 9/5/2006, con oggetto: “graduatorie permanenti del personale docente ed educativo per il biennio scolastico 2005-06 e 2006-07, secondo anno di vigenza”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ESAMINATE</w:t>
      </w:r>
      <w:r>
        <w:rPr>
          <w:sz w:val="22"/>
        </w:rPr>
        <w:t xml:space="preserve"> le domande prodotte dagli interessati, volte all’inserimento a pieno titolo nelle graduatorie permanenti provinciali dei docenti aspiranti già inclusi con riserv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RE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.1)</w:t>
      </w:r>
      <w:r>
        <w:rPr>
          <w:sz w:val="22"/>
        </w:rPr>
        <w:t xml:space="preserve"> Le premesse costituiscono parte motiva del presente decreto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Art.2)</w:t>
      </w:r>
      <w:r>
        <w:rPr>
          <w:sz w:val="22"/>
        </w:rPr>
        <w:t xml:space="preserve"> Sono ripubblicate in data odierna, dopo aver effettuato gli adempimenti di cui in premessa, le graduatorie permanenti definitive provinciali del personale docente delle scuole di ogni ordine e grado, nonché del personale educativo per l’anno scolastico 2006-07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Art.3)</w:t>
      </w:r>
      <w:r>
        <w:rPr>
          <w:sz w:val="22"/>
        </w:rPr>
        <w:t xml:space="preserve"> avverso le graduatorie definitive è ammesso, per i soli vizi di legittimità, ricorso giurisdizionale al T.A.R. entro giorni 60 o ricorso straordinario al Presidente della Repubblica entro giorni 120 dalla data di pubblicazione all’alb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Dr. Luigi de Filippis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3:00Z</dcterms:created>
  <dc:creator>Ministero Pubblica Istruzione</dc:creator>
  <dc:description/>
  <cp:keywords/>
  <dc:language>en-US</dc:language>
  <cp:lastModifiedBy>M.I.U.R.</cp:lastModifiedBy>
  <cp:lastPrinted>2006-07-18T11:02:00Z</cp:lastPrinted>
  <dcterms:modified xsi:type="dcterms:W3CDTF">2006-07-18T09:05:00Z</dcterms:modified>
  <cp:revision>4</cp:revision>
  <dc:subject/>
  <dc:title>                          </dc:title>
</cp:coreProperties>
</file>