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    </w:t>
      </w:r>
      <w:r>
        <w:rPr>
          <w:sz w:val="8"/>
          <w:szCs w:val="8"/>
        </w:rPr>
        <w:object w:dxaOrig="11880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598781942" r:id="rId2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>MINISTERO DELL’ISTRUZIONE , DELL’UNIVERSITA’ E DELLA RICERCA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UF/FICIO SCOLASTICO REGIONALE PER LA  CAMPANIA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CENTRO SERVIZI </w:t>
      </w:r>
      <w:r>
        <w:rPr>
          <w:sz w:val="21"/>
          <w:szCs w:val="21"/>
        </w:rPr>
        <w:t>AMMINISTRATIVI di NAPOLI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UFFICIO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17244 </w:t>
        <w:tab/>
        <w:tab/>
        <w:tab/>
        <w:tab/>
        <w:tab/>
        <w:tab/>
        <w:tab/>
        <w:t>Napoli,   25/7/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  </w:t>
        <w:tab/>
        <w:t>il D.D.G. del 31/3/2005 relativo all’integrazione e aggiornamento delle graduatorie permanenti del personale docente ed educativo: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I        </w:t>
        <w:tab/>
        <w:t>i propri provvedimenti con i quali sono state costituite le Commissioni giudicatrici  una per ciascuno strumento  musicale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VISTE</w:t>
        <w:tab/>
        <w:t>le graduatorie provvisorie permanenti di strumento musicale pubblicate in data 6/7/2005  prot. n.15975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i decreti n.16352 dell’11/7/05 e  n.16352/sec. del 13/7/2005 relativi alla pubblicazione delle graduatorie permanenti definitive  provinciali per gli anni scolastici 2005/06 e 2006/07  del personale docente ed educativo di ogni ordine e grado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ESAMINATI</w:t>
        <w:tab/>
        <w:t>i ricorsi prodotti dagli interessati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DISPO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) le premesse sono parte motiva del presente provvedi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t. 2) sono pubblicate, in data odierna, le graduatorie permanenti  provinciali definitive   di strumento musicale di: </w:t>
      </w:r>
      <w:r>
        <w:rPr>
          <w:b/>
          <w:bCs/>
          <w:sz w:val="24"/>
          <w:szCs w:val="24"/>
        </w:rPr>
        <w:t xml:space="preserve"> Chitarra, Clarinetto, Flauto, Percussioni,  Pianoforte, Tromba e Violino e l’elenco degli esclusi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3) avverso le predette graduatorie è ammesso per i soli vizi di legittimità ricorso straordinario al Presidente della Repubblica, entro 120 giorni, oppure ricorso giurisdizionale al T.A.R., entro 60 giorni dalla data di pubblicazione all’alb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e OO.SS. di Categor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PB6216/decreto pubblicazione grad. Permanenti de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1134" w:gutter="0" w:header="0" w:top="992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5:00Z</dcterms:created>
  <dc:creator>Ministero Pubblica Istruzione</dc:creator>
  <dc:description/>
  <dc:language>en-US</dc:language>
  <cp:lastModifiedBy>Ministero Pubblica Istruzione</cp:lastModifiedBy>
  <cp:lastPrinted>2005-07-25T08:32:00Z</cp:lastPrinted>
  <dcterms:modified xsi:type="dcterms:W3CDTF">2005-07-25T07:53:00Z</dcterms:modified>
  <cp:revision>7</cp:revision>
  <dc:subject/>
  <dc:title> </dc:title>
</cp:coreProperties>
</file>