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28955" cy="53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32"/>
          <w:szCs w:val="32"/>
        </w:rPr>
        <w:t>Centro Servizi Amministrativi di Napo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80"/>
          <w:sz w:val="16"/>
          <w:szCs w:val="16"/>
        </w:rPr>
      </w:pPr>
      <w:r>
        <w:rPr>
          <w:rFonts w:eastAsia="Arial" w:cs="Arial" w:ascii="Arial" w:hAnsi="Arial"/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18"/>
          <w:szCs w:val="18"/>
          <w:u w:val="single"/>
        </w:rPr>
        <w:t>Via Ponte della Maddalena 55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808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 xml:space="preserve"> </w:t>
      </w:r>
      <w:r>
        <w:rPr>
          <w:rFonts w:eastAsia="Arial" w:cs="Arial" w:ascii="Arial" w:hAnsi="Arial"/>
          <w:b/>
          <w:bCs/>
          <w:color w:val="808080"/>
          <w:sz w:val="28"/>
          <w:szCs w:val="28"/>
          <w:u w:val="single"/>
        </w:rPr>
        <w:t>NAPOLI</w:t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8080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808080"/>
          <w:sz w:val="24"/>
          <w:szCs w:val="24"/>
          <w:u w:val="single"/>
        </w:rPr>
      </w:r>
    </w:p>
    <w:p>
      <w:pPr>
        <w:pStyle w:val="Normal"/>
        <w:ind w:left="426" w:right="-143" w:hanging="0"/>
        <w:rPr>
          <w:sz w:val="24"/>
          <w:szCs w:val="24"/>
        </w:rPr>
      </w:pPr>
      <w:r>
        <w:rPr>
          <w:sz w:val="24"/>
          <w:szCs w:val="24"/>
        </w:rPr>
        <w:t xml:space="preserve">Prot. n°. 13967                   </w:t>
        <w:tab/>
        <w:tab/>
        <w:tab/>
        <w:tab/>
        <w:tab/>
        <w:tab/>
        <w:t>Napoli, 27 giugno.200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7351"/>
      </w:tblGrid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L. 16.04.1994 n.297, con il quale è stato approvato il testo unico delle disposizioni legislative vigenti in materia di istruzione, relative alle scuole di ogni ordine e grado;</w:t>
            </w:r>
          </w:p>
        </w:tc>
      </w:tr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Legge 03.05.1999,n.124, recante disposizioni urgenti in materia di personale scolastico;</w:t>
            </w:r>
          </w:p>
        </w:tc>
      </w:tr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L. 03.07.2001, n. 255, convertito dalla legge 20 agosto 2001, n. 333, secondo cui l’integrazione e l’aggiornamento delle graduatorie permanenti avviene con periodicità annuale;</w:t>
            </w:r>
          </w:p>
        </w:tc>
      </w:tr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D. 12.02.2002 concernenti termini e modalità per la presentazione delle domande per l’integrazione e l’aggiornamento delle graduatorie permanenti per il personale docente ed educativo per l’a.s. 2002/03;</w:t>
            </w:r>
          </w:p>
        </w:tc>
      </w:tr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.D.G. 17.04.2003, relativo all’integrazione e aggiornamento, per l’anno scolastico 2003/2004, delle graduatorie permanenti del personale docente ed educativo;</w:t>
            </w:r>
          </w:p>
        </w:tc>
      </w:tr>
      <w:tr>
        <w:trPr/>
        <w:tc>
          <w:tcPr>
            <w:tcW w:w="20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right="-74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A</w:t>
            </w:r>
          </w:p>
        </w:tc>
        <w:tc>
          <w:tcPr>
            <w:tcW w:w="73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abella di valutazione dei titoli approvata con D.M. n.40 del 16.04.2003;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851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-L’esclusione dalle graduatorie provvisorie permanenti del personale docente   ed educativo di ogni ordine e grado per l’a.s.2003/04, come da elenchi allegati (che costituiscono parte integrante del presente)  per la motivazione a fianco di ciascuno segnata. </w:t>
      </w:r>
    </w:p>
    <w:p>
      <w:pPr>
        <w:pStyle w:val="Normal"/>
        <w:ind w:left="993" w:hanging="851"/>
        <w:jc w:val="both"/>
        <w:rPr/>
      </w:pPr>
      <w:r>
        <w:rPr>
          <w:b/>
          <w:bCs/>
          <w:sz w:val="28"/>
          <w:szCs w:val="28"/>
        </w:rPr>
        <w:t>Art. 2</w:t>
      </w:r>
      <w:r>
        <w:rPr>
          <w:sz w:val="28"/>
          <w:szCs w:val="28"/>
        </w:rPr>
        <w:t>-Avverso il presente decreto di esclusione e possibile proporre reclamo entro cinque giorni dalla data odierna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IL DIRIG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DOTT. LUCIANO CHIAPPETTA</w:t>
      </w:r>
    </w:p>
    <w:sectPr>
      <w:footerReference w:type="default" r:id="rId3"/>
      <w:type w:val="nextPage"/>
      <w:pgSz w:w="11906" w:h="16838"/>
      <w:pgMar w:left="1134" w:right="1134" w:gutter="0" w:header="0" w:top="709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9:06:00Z</dcterms:created>
  <dc:creator>Ministero Pubblica Istruzione</dc:creator>
  <dc:description/>
  <dc:language>en-US</dc:language>
  <cp:lastModifiedBy>67° circolo</cp:lastModifiedBy>
  <cp:lastPrinted>2003-06-26T11:52:00Z</cp:lastPrinted>
  <dcterms:modified xsi:type="dcterms:W3CDTF">2003-06-27T09:06:00Z</dcterms:modified>
  <cp:revision>2</cp:revision>
  <dc:subject/>
  <dc:title> </dc:title>
</cp:coreProperties>
</file>